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color w:val="333333"/>
        </w:rPr>
      </w:pPr>
      <w:r>
        <w:rPr>
          <w:rStyle w:val="StrongEmphasis"/>
          <w:b w:val="false"/>
          <w:color w:val="000000"/>
        </w:rPr>
        <w:t>Система уроков по творчеству Н.С. Лескова</w:t>
      </w:r>
    </w:p>
    <w:p>
      <w:pPr>
        <w:pStyle w:val="Normal"/>
        <w:shd w:fill="FFFFFF" w:val="clear"/>
        <w:spacing w:lineRule="auto" w:line="360"/>
        <w:ind w:left="994" w:right="1109" w:firstLine="662"/>
        <w:jc w:val="center"/>
        <w:rPr>
          <w:color w:val="333333"/>
        </w:rPr>
      </w:pPr>
      <w:r>
        <w:rPr>
          <w:rStyle w:val="StrongEmphasis"/>
          <w:b w:val="false"/>
          <w:color w:val="333333"/>
        </w:rPr>
        <w:t>Урок 1. Н.С. Лесков. Страницы жизни и творчества</w:t>
      </w:r>
    </w:p>
    <w:p>
      <w:pPr>
        <w:pStyle w:val="Normal"/>
        <w:shd w:fill="FFFFFF" w:val="clear"/>
        <w:spacing w:lineRule="auto" w:line="360"/>
        <w:ind w:left="994" w:right="1109" w:firstLine="662"/>
        <w:jc w:val="center"/>
        <w:rPr>
          <w:color w:val="333333"/>
        </w:rPr>
      </w:pPr>
      <w:r>
        <w:rPr>
          <w:rStyle w:val="StrongEmphasis"/>
          <w:b w:val="false"/>
          <w:color w:val="333333"/>
        </w:rPr>
        <w:t>(с использованием ИКТ)</w:t>
      </w:r>
    </w:p>
    <w:p>
      <w:pPr>
        <w:pStyle w:val="Normal"/>
        <w:shd w:fill="FFFFFF" w:val="clear"/>
        <w:spacing w:lineRule="auto" w:line="360"/>
        <w:ind w:right="1109" w:firstLine="662"/>
        <w:rPr>
          <w:color w:val="333333"/>
        </w:rPr>
      </w:pPr>
      <w:r>
        <w:rPr>
          <w:rStyle w:val="StrongEmphasis"/>
          <w:b w:val="false"/>
          <w:color w:val="000000"/>
          <w:u w:val="single"/>
        </w:rPr>
        <w:t>Цель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000000"/>
        </w:rPr>
        <w:t>Создать целостное представление о личности и творчестве писателя.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 w:before="14" w:after="0"/>
        <w:rPr>
          <w:color w:val="333333"/>
        </w:rPr>
      </w:pPr>
      <w:r>
        <w:rPr>
          <w:color w:val="000000"/>
        </w:rPr>
        <w:t>Прививать учащимся любовь к литературе на материале программных произведений Н.С. Лескова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Развитие навыков восприятия монологической речи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Развитие навыков записи лекции.</w:t>
      </w:r>
    </w:p>
    <w:p>
      <w:pPr>
        <w:pStyle w:val="Normal"/>
        <w:shd w:fill="FFFFFF" w:val="clear"/>
        <w:spacing w:lineRule="auto" w:line="360"/>
        <w:ind w:left="720" w:right="29" w:hanging="0"/>
        <w:rPr>
          <w:color w:val="333333"/>
        </w:rPr>
      </w:pPr>
      <w:r>
        <w:rPr>
          <w:rStyle w:val="StrongEmphasis"/>
          <w:b w:val="false"/>
          <w:color w:val="000000"/>
          <w:u w:val="single"/>
        </w:rPr>
        <w:t>Оборудование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Портрет писателя (художник В. Серов)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Репродукция с изображением дома-музея Лесков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000000"/>
        </w:rPr>
        <w:t xml:space="preserve">Изображение памятника Н.С. Лескову в Орле. </w:t>
      </w:r>
    </w:p>
    <w:p>
      <w:pPr>
        <w:pStyle w:val="Normal"/>
        <w:shd w:fill="FFFFFF" w:val="clear"/>
        <w:spacing w:lineRule="auto" w:line="360" w:before="14" w:after="0"/>
        <w:ind w:left="4651" w:hanging="0"/>
        <w:rPr>
          <w:color w:val="333333"/>
        </w:rPr>
      </w:pPr>
      <w:r>
        <w:rPr>
          <w:rStyle w:val="StrongEmphasis"/>
          <w:b w:val="false"/>
          <w:color w:val="333333"/>
        </w:rPr>
        <w:t>Ход урока.</w:t>
      </w:r>
    </w:p>
    <w:p>
      <w:pPr>
        <w:pStyle w:val="Normal"/>
        <w:shd w:fill="FFFFFF" w:val="clear"/>
        <w:spacing w:lineRule="auto" w:line="360"/>
        <w:ind w:left="922" w:hanging="0"/>
        <w:rPr>
          <w:color w:val="333333"/>
        </w:rPr>
      </w:pPr>
      <w:r>
        <w:rPr>
          <w:rStyle w:val="StrongEmphasis"/>
          <w:b w:val="false"/>
          <w:color w:val="000000"/>
        </w:rPr>
        <w:t>План лекции учител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Дописательская биография Лескова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000000"/>
        </w:rPr>
        <w:t>Начало литературного пути. Первые художественные произведения 1860-х годов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Литературная зрелость Лескова. Ведущие темы творчества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Современники о творческом наследии Лескова.</w:t>
      </w:r>
    </w:p>
    <w:p>
      <w:pPr>
        <w:pStyle w:val="Normal"/>
        <w:shd w:fill="FFFFFF" w:val="clear"/>
        <w:spacing w:lineRule="auto" w:line="360" w:before="14" w:after="0"/>
        <w:ind w:left="14" w:right="72" w:firstLine="346"/>
        <w:rPr>
          <w:color w:val="333333"/>
        </w:rPr>
      </w:pPr>
      <w:r>
        <w:rPr>
          <w:color w:val="000000"/>
        </w:rPr>
        <w:t>На предыдущем уроке в качестве индивидуального домашнего задания 2-м уча</w:t>
        <w:softHyphen/>
        <w:t xml:space="preserve">щимся было дано задание подготовить сообщения ни темы: </w:t>
      </w:r>
      <w:r>
        <w:rPr>
          <w:rStyle w:val="StrongEmphasis"/>
          <w:b w:val="false"/>
          <w:color w:val="000000"/>
        </w:rPr>
        <w:t>«Орловщина — роди</w:t>
        <w:softHyphen/>
        <w:t xml:space="preserve">на Лескова», «Лесковские места нашего города». </w:t>
      </w:r>
    </w:p>
    <w:p>
      <w:pPr>
        <w:pStyle w:val="Normal"/>
        <w:shd w:fill="FFFFFF" w:val="clear"/>
        <w:spacing w:lineRule="auto" w:line="360"/>
        <w:ind w:left="936" w:hanging="0"/>
        <w:rPr>
          <w:color w:val="333333"/>
        </w:rPr>
      </w:pPr>
      <w:r>
        <w:rPr>
          <w:rStyle w:val="StrongEmphasis"/>
          <w:b w:val="false"/>
          <w:color w:val="000000"/>
        </w:rPr>
        <w:t>1. Словарная работа:</w:t>
      </w:r>
    </w:p>
    <w:p>
      <w:pPr>
        <w:pStyle w:val="Normal"/>
        <w:shd w:fill="FFFFFF" w:val="clear"/>
        <w:spacing w:lineRule="auto" w:line="360" w:before="14" w:after="0"/>
        <w:ind w:left="29" w:firstLine="346"/>
        <w:rPr>
          <w:color w:val="333333"/>
        </w:rPr>
      </w:pPr>
      <w:r>
        <w:rPr>
          <w:rStyle w:val="Emphasis"/>
          <w:color w:val="000000"/>
          <w:u w:val="single"/>
        </w:rPr>
        <w:t>Праведник</w:t>
      </w:r>
      <w:r>
        <w:rPr>
          <w:rStyle w:val="Emphasis"/>
          <w:color w:val="000000"/>
        </w:rPr>
        <w:t xml:space="preserve"> </w:t>
      </w:r>
      <w:r>
        <w:rPr>
          <w:color w:val="000000"/>
        </w:rPr>
        <w:t>— человек верующий, живущий по законам Христа, совершающий ежедневный подвиг любви к людям.</w:t>
      </w:r>
    </w:p>
    <w:p>
      <w:pPr>
        <w:pStyle w:val="Normal"/>
        <w:shd w:fill="FFFFFF" w:val="clear"/>
        <w:spacing w:lineRule="auto" w:line="360" w:before="14" w:after="0"/>
        <w:ind w:left="29" w:firstLine="346"/>
        <w:rPr>
          <w:color w:val="333333"/>
        </w:rPr>
      </w:pPr>
      <w:r>
        <w:rPr>
          <w:rStyle w:val="StrongEmphasis"/>
          <w:b w:val="false"/>
          <w:color w:val="000000"/>
        </w:rPr>
        <w:t>2. Оформление тетрадей: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</w:rPr>
        <w:t>Эпиграф</w:t>
      </w:r>
      <w:r>
        <w:rPr>
          <w:color w:val="333333"/>
        </w:rPr>
        <w:t>:</w:t>
      </w:r>
    </w:p>
    <w:p>
      <w:pPr>
        <w:pStyle w:val="Normal"/>
        <w:shd w:fill="FFFFFF" w:val="clear"/>
        <w:spacing w:lineRule="auto" w:line="360"/>
        <w:ind w:left="2923" w:firstLine="360"/>
        <w:rPr>
          <w:color w:val="333333"/>
        </w:rPr>
      </w:pPr>
      <w:r>
        <w:rPr>
          <w:color w:val="000000"/>
        </w:rPr>
        <w:t>Лесков, страстно влюбленный в жизнь, очарован богат</w:t>
        <w:softHyphen/>
        <w:t>ством ее проявлений, бескрайними просторами России, яр</w:t>
        <w:softHyphen/>
        <w:t>кими национальными чертами быта и нравов, колоритны</w:t>
        <w:softHyphen/>
        <w:t>ми картинами старой русской жизни, поэтичностью на</w:t>
        <w:softHyphen/>
        <w:t>родного миросозерцания, артистизмом русского языка... Все это он стремится выразить в своем творчестве.</w:t>
      </w:r>
    </w:p>
    <w:p>
      <w:pPr>
        <w:pStyle w:val="Normal"/>
        <w:shd w:fill="FFFFFF" w:val="clear"/>
        <w:spacing w:lineRule="auto" w:line="360"/>
        <w:jc w:val="right"/>
        <w:rPr>
          <w:color w:val="333333"/>
        </w:rPr>
      </w:pPr>
      <w:r>
        <w:rPr>
          <w:color w:val="333333"/>
        </w:rPr>
        <w:t>И.П. Видуэцкая</w:t>
      </w:r>
    </w:p>
    <w:p>
      <w:pPr>
        <w:pStyle w:val="Normal"/>
        <w:shd w:fill="FFFFFF" w:val="clear"/>
        <w:spacing w:lineRule="auto" w:line="360"/>
        <w:ind w:left="576" w:right="6682" w:firstLine="360"/>
        <w:rPr>
          <w:color w:val="333333"/>
        </w:rPr>
      </w:pPr>
      <w:r>
        <w:rPr>
          <w:rStyle w:val="StrongEmphasis"/>
          <w:b w:val="false"/>
          <w:color w:val="000000"/>
        </w:rPr>
        <w:t>3. Слово учителя.</w:t>
      </w:r>
      <w:r>
        <w:rPr>
          <w:bCs/>
          <w:color w:val="000000"/>
        </w:rPr>
        <w:br/>
      </w:r>
      <w:r>
        <w:rPr>
          <w:color w:val="000000"/>
        </w:rPr>
        <w:t>Вопрос учащимся:</w:t>
      </w:r>
    </w:p>
    <w:p>
      <w:pPr>
        <w:pStyle w:val="Normal"/>
        <w:shd w:fill="FFFFFF" w:val="clear"/>
        <w:spacing w:lineRule="auto" w:line="360" w:before="14" w:after="0"/>
        <w:ind w:left="29" w:firstLine="360"/>
        <w:rPr>
          <w:color w:val="333333"/>
        </w:rPr>
      </w:pPr>
      <w:r>
        <w:rPr>
          <w:color w:val="000000"/>
        </w:rPr>
        <w:t>Вам уже известно имя великого русского писателя Николая Семеновича Леско</w:t>
        <w:softHyphen/>
        <w:t>ва. Вспомните, пожалуйста, названия его произведений, которые вы изучали ранее (В зависимости от программы обучения учащиеся могут назвать такие произведе</w:t>
        <w:softHyphen/>
        <w:t>ния, как «Левша», «Тупейный художник», «Человек на часах», и др.). А помните ли вы какие-нибудь факты из биографии писателя?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Лесков до последнего времени считался писателем «второго ряда» и не вклю</w:t>
        <w:softHyphen/>
        <w:t>чался в число классиков. Его творчество долго находилось вне школьных и вузов</w:t>
        <w:softHyphen/>
        <w:t>ских программ по литературе, оно было изъято из русского литературного процес</w:t>
        <w:softHyphen/>
        <w:t>са. Даже на родине Лескова в начале 50-х годов в орловских музеях, и в Тургенев</w:t>
        <w:softHyphen/>
        <w:t>ском, и в краеведческом, портретов писателя не было. Но уже в январе 1957 года был открыт музей писателей-орловцев и в нем представлена экспозиция, посвя</w:t>
        <w:softHyphen/>
        <w:t>щенная Лескову. А в сентябре 1966 года на межвузовской научной конференции, посвященной 400-летию нашего города, прочитано 6 докладов о Лескове гостями из Омска, Киева, Якутска, Астрахани, Иванова и из Чехословакии. В 1974 году в Орле наконец открылся музей нашего земляка и прошла первая лесковская науч</w:t>
        <w:softHyphen/>
        <w:t>ная межвузовская конференция.</w:t>
      </w:r>
    </w:p>
    <w:p>
      <w:pPr>
        <w:pStyle w:val="Normal"/>
        <w:shd w:fill="FFFFFF" w:val="clear"/>
        <w:spacing w:lineRule="auto" w:line="360"/>
        <w:ind w:left="14" w:firstLine="374"/>
        <w:rPr>
          <w:color w:val="333333"/>
        </w:rPr>
      </w:pPr>
      <w:r>
        <w:rPr>
          <w:color w:val="000000"/>
        </w:rPr>
        <w:t xml:space="preserve">«Это не жизнь, а только житие», </w:t>
      </w:r>
      <w:r>
        <w:rPr>
          <w:color w:val="282828"/>
        </w:rPr>
        <w:t xml:space="preserve">— </w:t>
      </w:r>
      <w:r>
        <w:rPr>
          <w:color w:val="000000"/>
        </w:rPr>
        <w:t>так определил свой жизненный путь сам Лесков. Действительно, этот путь складывался не просто. А причины тому были разные, как внешние обстоятельства, так и внутренний мир автора.</w:t>
      </w:r>
    </w:p>
    <w:p>
      <w:pPr>
        <w:pStyle w:val="Normal"/>
        <w:shd w:fill="FFFFFF" w:val="clear"/>
        <w:spacing w:lineRule="auto" w:line="360"/>
        <w:ind w:left="14" w:firstLine="346"/>
        <w:rPr>
          <w:color w:val="333333"/>
        </w:rPr>
      </w:pPr>
      <w:r>
        <w:rPr>
          <w:color w:val="000000"/>
        </w:rPr>
        <w:t xml:space="preserve">Николай Семенович Лесков родился 4 (16) февраля 1831 года в сельце Горохове Орловского уезда. Дед </w:t>
      </w:r>
      <w:r>
        <w:rPr>
          <w:color w:val="282828"/>
        </w:rPr>
        <w:t xml:space="preserve">— </w:t>
      </w:r>
      <w:r>
        <w:rPr>
          <w:color w:val="000000"/>
        </w:rPr>
        <w:t xml:space="preserve">священник, отец </w:t>
      </w:r>
      <w:r>
        <w:rPr>
          <w:color w:val="282828"/>
        </w:rPr>
        <w:t xml:space="preserve">— </w:t>
      </w:r>
      <w:r>
        <w:rPr>
          <w:color w:val="000000"/>
        </w:rPr>
        <w:t xml:space="preserve">чиновник, мать </w:t>
      </w:r>
      <w:r>
        <w:rPr>
          <w:color w:val="282828"/>
        </w:rPr>
        <w:t xml:space="preserve">— </w:t>
      </w:r>
      <w:r>
        <w:rPr>
          <w:color w:val="000000"/>
        </w:rPr>
        <w:t>из орловского дворянского рода Алферьевых.</w:t>
      </w:r>
    </w:p>
    <w:p>
      <w:pPr>
        <w:pStyle w:val="Normal"/>
        <w:shd w:fill="FFFFFF" w:val="clear"/>
        <w:spacing w:lineRule="auto" w:line="360"/>
        <w:ind w:right="14" w:firstLine="360"/>
        <w:rPr>
          <w:color w:val="333333"/>
        </w:rPr>
      </w:pPr>
      <w:r>
        <w:rPr>
          <w:color w:val="000000"/>
        </w:rPr>
        <w:t>Первые детские годы прошли на Третьей Дворянской улице, ныне Октябрьской. Позднее Лесков часто вспоминал домик в Орле недалеко от обрыва над рекою Ор</w:t>
        <w:softHyphen/>
        <w:t>ликом, Панин хутор, крестьянских ребятишек, с которыми ходил в ночное, мель</w:t>
        <w:softHyphen/>
        <w:t>ника дедушку Илью, учившего его почитать простой народ. Детство стало для Лескова родником светлых и отрадных «памятей» и позволили ему с гордостью говорить: «Я не изучал народ по разговорам с петербургскими извозчиками, а я вырос в народе Я с народом был свой человек...»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rStyle w:val="StrongEmphasis"/>
          <w:b w:val="false"/>
          <w:color w:val="000000"/>
        </w:rPr>
        <w:t>Индивидуальные сообщения учащихся (с использованием презентации)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lineRule="auto" w:line="360" w:before="14" w:after="0"/>
        <w:rPr>
          <w:color w:val="333333"/>
        </w:rPr>
      </w:pPr>
      <w:r>
        <w:rPr>
          <w:rStyle w:val="StrongEmphasis"/>
          <w:b w:val="false"/>
          <w:color w:val="333333"/>
        </w:rPr>
        <w:t>Слово учителя.</w:t>
      </w:r>
    </w:p>
    <w:p>
      <w:pPr>
        <w:pStyle w:val="Normal"/>
        <w:shd w:fill="FFFFFF" w:val="clear"/>
        <w:spacing w:lineRule="auto" w:line="360"/>
        <w:ind w:left="29" w:hanging="0"/>
        <w:rPr>
          <w:color w:val="333333"/>
        </w:rPr>
      </w:pPr>
      <w:r>
        <w:rPr>
          <w:color w:val="000000"/>
        </w:rPr>
        <w:t>В 1841 году Лесков поступил в Орловскую гимназию, но учился неважно и не</w:t>
        <w:softHyphen/>
        <w:t xml:space="preserve">долго </w:t>
      </w:r>
      <w:r>
        <w:rPr>
          <w:color w:val="282828"/>
        </w:rPr>
        <w:t xml:space="preserve">— </w:t>
      </w:r>
      <w:r>
        <w:rPr>
          <w:color w:val="000000"/>
        </w:rPr>
        <w:t>умер отец, нужно было обеспечивать себя и семью. Этот трагический по</w:t>
        <w:softHyphen/>
        <w:t>ворот, с одной стороны, «положил предел и правильному продолжению учено</w:t>
        <w:softHyphen/>
        <w:t xml:space="preserve">сти...» Впоследствии Лесков скажет о себе: «В науках далеко не зашелся», </w:t>
      </w:r>
      <w:r>
        <w:rPr>
          <w:color w:val="282828"/>
        </w:rPr>
        <w:t xml:space="preserve">— </w:t>
      </w:r>
      <w:r>
        <w:rPr>
          <w:color w:val="000000"/>
        </w:rPr>
        <w:t xml:space="preserve">и назовет он себя «малообученным» для литературного дела. Действительно, детство, прошедшее в провинции, карьера провинциального чиновника как бы изначально предполагали изолированность от людей </w:t>
      </w:r>
      <w:r>
        <w:rPr>
          <w:rStyle w:val="Emphasis"/>
          <w:color w:val="000000"/>
        </w:rPr>
        <w:t xml:space="preserve">«лучших </w:t>
      </w:r>
      <w:r>
        <w:rPr>
          <w:color w:val="000000"/>
        </w:rPr>
        <w:t xml:space="preserve">умов и понятий», незнание философских, идеологических, социально-политических исканий 30 </w:t>
      </w:r>
      <w:r>
        <w:rPr>
          <w:color w:val="282828"/>
        </w:rPr>
        <w:t xml:space="preserve">— </w:t>
      </w:r>
      <w:r>
        <w:rPr>
          <w:color w:val="000000"/>
        </w:rPr>
        <w:t>40 го</w:t>
        <w:softHyphen/>
        <w:t>дов. «Мы не те литераторы, которые развивались в духе известных начал и строго подготовлялись к литературному служению. Нам нечем похвастаться в прошлом: оно у нас было по большей части и мрачно и безалаберно. Между нами почти нет людей, на которых лежал бы хоть слабый след благотворно</w:t>
        <w:softHyphen/>
        <w:t>го влияния кружков Белинского, Станкевича... Мы, плачевные герои новомодного покроя, все посрывались, «кто с борка, кто с сосенки…». Время нас де</w:t>
        <w:softHyphen/>
        <w:t xml:space="preserve">лало литераторами, а не наши знания и дарования», </w:t>
      </w:r>
      <w:r>
        <w:rPr>
          <w:color w:val="282828"/>
        </w:rPr>
        <w:t xml:space="preserve">— </w:t>
      </w:r>
      <w:r>
        <w:rPr>
          <w:color w:val="000000"/>
        </w:rPr>
        <w:t>так метко и тонко охарактеризовал Лесков писателей своего поколения, писателей, пришедших в русскую литературу в начале 1860-х годов.</w:t>
      </w:r>
    </w:p>
    <w:p>
      <w:pPr>
        <w:pStyle w:val="Normal"/>
        <w:shd w:fill="FFFFFF" w:val="clear"/>
        <w:spacing w:lineRule="auto" w:line="360" w:before="14" w:after="0"/>
        <w:ind w:left="14" w:firstLine="360"/>
        <w:rPr>
          <w:color w:val="333333"/>
        </w:rPr>
      </w:pPr>
      <w:r>
        <w:rPr>
          <w:color w:val="000000"/>
        </w:rPr>
        <w:t>Но, с другой стороны, от жизни Лесков и получил немало. К тридцати годам он побывал и чиновником уголовной палаты, и помощником столоначальника по «рекрутскому столу ревшского отделения», и коммерсантом в фирме А.Я. Шкотта. Он жил в Орле, Киеве, Петербурге, изъездил почти всю Российскую империю: служба «требовала беспрестанных разъездов, удерживала в глухих захолустьях». Лесков увидел Россию во всем многообразии ее характеров, быта, нравов, языка, пейзажа. Это все помогло ему стремительно и свободно войти в русскую литературу.</w:t>
      </w:r>
    </w:p>
    <w:p>
      <w:pPr>
        <w:pStyle w:val="Normal"/>
        <w:shd w:fill="FFFFFF" w:val="clear"/>
        <w:spacing w:lineRule="auto" w:line="360" w:before="14" w:after="0"/>
        <w:ind w:left="29" w:right="346" w:firstLine="360"/>
        <w:rPr>
          <w:color w:val="333333"/>
        </w:rPr>
      </w:pPr>
      <w:r>
        <w:rPr>
          <w:color w:val="333333"/>
        </w:rPr>
        <w:t>Лесков практически не знал литературной молодости: он пришел в искусство тридцатилетним и сразу же заявил о себе как о незаурядном публицисте, а затем показал себя зрелым художником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Первая «проба пера» — в 1860-м году. Лесков опубликовал свое первое произ</w:t>
        <w:softHyphen/>
        <w:t>ведение: «Очерки винокуренной промышленности (Пензенская губерния)» в жур</w:t>
        <w:softHyphen/>
        <w:t>нале «Отечественные записки» (№ 4). С 1861 года один за другим появляются его рассказы, очерки, повести и хроники, поразившие современников глубоким про</w:t>
        <w:softHyphen/>
        <w:t>никновением в народную психологию, знанием реальных условий жизни народа, широким охватом различных слоев социальной жизни России.</w:t>
      </w:r>
    </w:p>
    <w:p>
      <w:pPr>
        <w:pStyle w:val="Normal"/>
        <w:shd w:fill="FFFFFF" w:val="clear"/>
        <w:spacing w:lineRule="auto" w:line="360" w:before="14" w:after="0"/>
        <w:ind w:firstLine="360"/>
        <w:rPr>
          <w:color w:val="333333"/>
        </w:rPr>
      </w:pPr>
      <w:r>
        <w:rPr>
          <w:color w:val="000000"/>
        </w:rPr>
        <w:t>Его позиция в политической борьбе эпохи отличалась самостоятельностью и опиралась на близкое знание жизни низовых слоев русского общества. Лесков не разделял идею радикального преобразования общественной жизни, но понимал необходимость ее обновления. Революционному пути, на который призывали рус</w:t>
        <w:softHyphen/>
        <w:t>ские демократы, писатель противопоставил возможность «мирного и стройного разрешения общественных вопросов».</w:t>
      </w:r>
    </w:p>
    <w:p>
      <w:pPr>
        <w:pStyle w:val="Normal"/>
        <w:spacing w:lineRule="auto" w:line="360"/>
        <w:rPr>
          <w:color w:val="333333"/>
        </w:rPr>
      </w:pPr>
      <w:r>
        <w:rPr>
          <w:rStyle w:val="StrongEmphasis"/>
          <w:b w:val="false"/>
          <w:color w:val="000000"/>
        </w:rPr>
        <w:t>Проблемы национального сознания русского народа, национального само</w:t>
        <w:softHyphen/>
        <w:t xml:space="preserve">сознания человека из народа, веры и безверия </w:t>
      </w:r>
      <w:r>
        <w:rPr>
          <w:color w:val="000000"/>
        </w:rPr>
        <w:t>становятся постоянными и акту</w:t>
        <w:softHyphen/>
        <w:t>альными в творчестве Лескова. Показательны в этом отношении самые первые — 1862 г. — беллетристические опыты Лескова: «Погасшее дело», «Разбойник», «В тарантасе». Первые художественные произведения — это «сильная позиция», своего рода заглавие или эпиграф ко всему творчеству писателя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Дилогия «Разбойник» и «В тарантасе» «обещает» (если иметь в виду все твор</w:t>
        <w:softHyphen/>
        <w:t xml:space="preserve">чество писателя) того Лескова, которого читатель знает по «Житию одной бабы», «Леди Макбет Мценского уезда», «Левше», </w:t>
      </w:r>
    </w:p>
    <w:p>
      <w:pPr>
        <w:pStyle w:val="Normal"/>
        <w:shd w:fill="FFFFFF" w:val="clear"/>
        <w:spacing w:lineRule="auto" w:line="360"/>
        <w:ind w:left="14" w:hanging="0"/>
        <w:rPr>
          <w:color w:val="333333"/>
        </w:rPr>
      </w:pPr>
      <w:r>
        <w:rPr>
          <w:color w:val="000000"/>
        </w:rPr>
        <w:t>«Очарованному страннику». Здесь уже реализованы характерные для него эстетические принципы изображения действи</w:t>
        <w:softHyphen/>
        <w:t>тельности, способы и приемы характерологии, стилистическая манера, формы авторского присутствия в тексте, жанрообразование. Уже здесь Лесков стремится выразить свои философско-религиозные взгляды, выделяя в социально-политических проблемах всегда волновавший его христианско-этический аспект.</w:t>
      </w:r>
    </w:p>
    <w:p>
      <w:pPr>
        <w:pStyle w:val="Normal"/>
        <w:shd w:fill="FFFFFF" w:val="clear"/>
        <w:spacing w:lineRule="auto" w:line="360"/>
        <w:ind w:left="14" w:right="14" w:firstLine="360"/>
        <w:rPr>
          <w:color w:val="333333"/>
        </w:rPr>
      </w:pPr>
      <w:r>
        <w:rPr>
          <w:color w:val="000000"/>
        </w:rPr>
        <w:t xml:space="preserve">С самого начала в творчество Лескова прочно вошла </w:t>
      </w:r>
      <w:r>
        <w:rPr>
          <w:rStyle w:val="StrongEmphasis"/>
          <w:b w:val="false"/>
          <w:color w:val="000000"/>
        </w:rPr>
        <w:t xml:space="preserve">тема русского нигилизма и нигилистов, </w:t>
      </w:r>
      <w:r>
        <w:rPr>
          <w:color w:val="000000"/>
        </w:rPr>
        <w:t>проявляющаяся с той или иной степенью открытости в романах, повестях, рассказах «Обойденные», «Островитяне», «Соборяне», «Путешествие с нигилистом» и др. В художественном воплощении этой темы писатель проявил иное, чем у революционных демократов понимание перспектив и возможностей общественного развития России, иное видение мира и человека — христианское.</w:t>
      </w:r>
    </w:p>
    <w:p>
      <w:pPr>
        <w:pStyle w:val="Normal"/>
        <w:shd w:fill="FFFFFF" w:val="clear"/>
        <w:spacing w:lineRule="auto" w:line="360" w:before="14" w:after="0"/>
        <w:ind w:left="14" w:firstLine="360"/>
        <w:rPr>
          <w:color w:val="333333"/>
        </w:rPr>
      </w:pPr>
      <w:r>
        <w:rPr>
          <w:color w:val="000000"/>
        </w:rPr>
        <w:t xml:space="preserve">Но главной в творчестве Лескова становится тема </w:t>
      </w:r>
      <w:r>
        <w:rPr>
          <w:rStyle w:val="StrongEmphasis"/>
          <w:b w:val="false"/>
          <w:color w:val="000000"/>
        </w:rPr>
        <w:t xml:space="preserve">праведничества. </w:t>
      </w:r>
      <w:r>
        <w:rPr>
          <w:color w:val="000000"/>
        </w:rPr>
        <w:t>В 1870-е годы писатель создает хронику «Соборяне», цикл «Праведники», рассказ «Запечатленный ангел», повесть «Детские годы», рассказ «На краю света», очерки «Ме</w:t>
        <w:softHyphen/>
        <w:t>лочи архиерейской жизни», хронику «Захудалый род» и др. Размах и масштабность лесковских. творений были закономерным продолжением художественных опытов 1860-х годов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В 1880 году Лесков издал сборник-цикл «Три праведника и один Шерамур», в который вошли рассказы «Однодум», «Пигмей», «Кадетский монастырь», «Рус</w:t>
        <w:softHyphen/>
        <w:t>ский демократ в Польше», «Шерамур»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Современники по-разному воспринимали его творчество. Для одних он был «талантом средней величины» (А. Скабичевский), для других даже «мертвым пи</w:t>
        <w:softHyphen/>
        <w:t>сателем... анекдотистом» (В. Богданович), а третьи подчеркивали его «независи</w:t>
        <w:softHyphen/>
        <w:t>мую мысль, одухотворенную любовью к народу, добру и правде, необыкновенную силу его психического анализа и высокую оригинальность, как в форме, так и в со</w:t>
        <w:softHyphen/>
        <w:t>держании» (А. Введенский). Потребовалось немало времени, чтобы этот «оригинальный, своеобразный, удивительный талант» (М. Горький) был признан читате</w:t>
        <w:softHyphen/>
        <w:t>лями и историками литературы. Н.С. Лесков лишь недавно занял по праву достойное место в ряду классиков русской литературы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Искусство, по Лескову, должно служить «умножению в людях добра, правды и мира». «Все, что не поднимает духа человеческого, не есть искусство в том свя</w:t>
        <w:softHyphen/>
        <w:t>щенном его значении», — утверждал Николай Семенович.</w:t>
      </w:r>
    </w:p>
    <w:p>
      <w:pPr>
        <w:pStyle w:val="Normal"/>
        <w:shd w:fill="FFFFFF" w:val="clear"/>
        <w:spacing w:lineRule="auto" w:line="360"/>
        <w:ind w:left="14" w:right="158" w:firstLine="360"/>
        <w:rPr>
          <w:color w:val="333333"/>
        </w:rPr>
      </w:pPr>
      <w:r>
        <w:rPr>
          <w:color w:val="000000"/>
        </w:rPr>
        <w:t>В 1895 года, в ночь с 20 на 21 февраля Н.С. Лесков умирает, прожив 64 года, из них 34 отдав литературе. Но ведь путь писателя не заканчивается строками некро</w:t>
        <w:softHyphen/>
        <w:t>лога. Л.Н.Толстой не случайно пророчески предрек: «Лесков — писатель будуще</w:t>
        <w:softHyphen/>
        <w:t>го».</w:t>
      </w:r>
    </w:p>
    <w:p>
      <w:pPr>
        <w:pStyle w:val="Normal"/>
        <w:shd w:fill="FFFFFF" w:val="clear"/>
        <w:spacing w:lineRule="auto" w:line="360" w:before="14" w:after="0"/>
        <w:ind w:left="374" w:hanging="0"/>
        <w:rPr>
          <w:color w:val="333333"/>
        </w:rPr>
      </w:pPr>
      <w:r>
        <w:rPr>
          <w:rStyle w:val="StrongEmphasis"/>
          <w:b w:val="false"/>
          <w:color w:val="333333"/>
        </w:rPr>
        <w:t>6. Домашнее задание.</w:t>
      </w:r>
    </w:p>
    <w:p>
      <w:pPr>
        <w:pStyle w:val="Normal"/>
        <w:shd w:fill="FFFFFF" w:val="clear"/>
        <w:spacing w:lineRule="auto" w:line="360"/>
        <w:ind w:left="475" w:hanging="0"/>
        <w:rPr>
          <w:color w:val="333333"/>
        </w:rPr>
      </w:pPr>
      <w:r>
        <w:rPr>
          <w:color w:val="333333"/>
        </w:rPr>
        <w:t>1. Прочитать повесть «Очарованный странник».</w:t>
      </w:r>
    </w:p>
    <w:p>
      <w:pPr>
        <w:pStyle w:val="Normal"/>
        <w:shd w:fill="FFFFFF" w:val="clear"/>
        <w:spacing w:lineRule="auto" w:line="360"/>
        <w:ind w:left="29" w:right="43" w:firstLine="432"/>
        <w:rPr>
          <w:color w:val="333333"/>
        </w:rPr>
      </w:pPr>
      <w:r>
        <w:rPr>
          <w:color w:val="000000"/>
        </w:rPr>
        <w:t>2.Выделить сюжетную линию, подумать над смыслом названия произведения, о своеобразии изображения русского национального характера.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000000"/>
        </w:rPr>
        <w:t>3. Обратить особое внимание на описания внешности героя, пейзажные зарисовки, ключевые эпизоды произведения. Найти в Интернете иллюстрации к повести.</w:t>
      </w:r>
      <w:r>
        <w:rPr>
          <w:color w:val="333333"/>
        </w:rPr>
        <w:t xml:space="preserve"> </w:t>
      </w:r>
      <w:hyperlink r:id="rId2" w:tgtFrame="_blank">
        <w:r>
          <w:rPr>
            <w:rStyle w:val="InternetLink"/>
          </w:rPr>
          <w:t>leskow.net.ru</w:t>
        </w:r>
      </w:hyperlink>
      <w:r>
        <w:rPr>
          <w:color w:val="333333"/>
        </w:rPr>
        <w:t xml:space="preserve"> </w:t>
      </w:r>
      <w:hyperlink r:id="rId3" w:tgtFrame="_blank">
        <w:r>
          <w:rPr>
            <w:rStyle w:val="InternetLink"/>
          </w:rPr>
          <w:t>ru.wikipedia.org</w:t>
        </w:r>
      </w:hyperlink>
      <w:r>
        <w:rPr>
          <w:color w:val="333333"/>
        </w:rPr>
        <w:t xml:space="preserve"> </w:t>
      </w:r>
      <w:hyperlink r:id="rId4" w:tgtFrame="_blank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ss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>
          <w:color w:val="333333"/>
        </w:rPr>
      </w:pPr>
      <w:hyperlink r:id="rId5" w:tgtFrame="_blank"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360"/>
        <w:ind w:left="14" w:right="29" w:firstLine="374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994" w:right="1109" w:firstLine="662"/>
        <w:jc w:val="center"/>
        <w:rPr>
          <w:color w:val="333333"/>
        </w:rPr>
      </w:pPr>
      <w:r>
        <w:rPr>
          <w:rStyle w:val="StrongEmphasis"/>
          <w:b w:val="false"/>
          <w:color w:val="333333"/>
        </w:rPr>
        <w:t>Урок 2. Повесть Н.С. Лескова «Очарованный странник»</w:t>
      </w:r>
    </w:p>
    <w:p>
      <w:pPr>
        <w:pStyle w:val="Normal"/>
        <w:shd w:fill="FFFFFF" w:val="clear"/>
        <w:spacing w:lineRule="auto" w:line="360"/>
        <w:ind w:left="994" w:right="1109" w:firstLine="662"/>
        <w:jc w:val="center"/>
        <w:rPr>
          <w:color w:val="333333"/>
        </w:rPr>
      </w:pPr>
      <w:r>
        <w:rPr>
          <w:rStyle w:val="StrongEmphasis"/>
          <w:b w:val="false"/>
          <w:color w:val="333333"/>
        </w:rPr>
        <w:t>(с использованием ИКТ)</w:t>
      </w:r>
    </w:p>
    <w:p>
      <w:pPr>
        <w:pStyle w:val="Normal"/>
        <w:shd w:fill="FFFFFF" w:val="clear"/>
        <w:spacing w:lineRule="auto" w:line="360"/>
        <w:ind w:left="994" w:right="1109" w:firstLine="662"/>
        <w:rPr>
          <w:color w:val="333333"/>
        </w:rPr>
      </w:pPr>
      <w:r>
        <w:rPr>
          <w:rStyle w:val="StrongEmphasis"/>
          <w:b w:val="false"/>
          <w:color w:val="333333"/>
          <w:u w:val="single"/>
        </w:rPr>
        <w:t>Цель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000000"/>
        </w:rPr>
        <w:t>Расширить содержание образа лесковского праведника Ивана Северьяныча Флягина как воплощения русского национального характера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Активизировать творческую работу учащихся.</w:t>
      </w:r>
    </w:p>
    <w:p>
      <w:pPr>
        <w:pStyle w:val="Normal"/>
        <w:shd w:fill="FFFFFF" w:val="clear"/>
        <w:spacing w:lineRule="auto" w:line="360"/>
        <w:ind w:left="360" w:hanging="0"/>
        <w:rPr>
          <w:color w:val="333333"/>
        </w:rPr>
      </w:pPr>
      <w:r>
        <w:rPr>
          <w:rStyle w:val="StrongEmphasis"/>
          <w:b w:val="false"/>
          <w:color w:val="000000"/>
          <w:u w:val="single"/>
        </w:rPr>
        <w:t>Оборудование:</w:t>
      </w:r>
      <w:r>
        <w:rPr>
          <w:rStyle w:val="StrongEmphasis"/>
          <w:b w:val="false"/>
          <w:color w:val="000000"/>
        </w:rPr>
        <w:t xml:space="preserve"> </w:t>
      </w:r>
      <w:r>
        <w:rPr>
          <w:color w:val="000000"/>
        </w:rPr>
        <w:t>портрет Н.С. Лескова, иллюстрации к повести: портрет Ивана Флягина, Груши (Художник И. Глазунов), (Презентация 2).</w:t>
      </w:r>
    </w:p>
    <w:p>
      <w:pPr>
        <w:pStyle w:val="Normal"/>
        <w:shd w:fill="FFFFFF" w:val="clear"/>
        <w:spacing w:lineRule="auto" w:line="360"/>
        <w:ind w:left="4838" w:hanging="0"/>
        <w:rPr>
          <w:color w:val="333333"/>
        </w:rPr>
      </w:pPr>
      <w:r>
        <w:rPr>
          <w:rStyle w:val="StrongEmphasis"/>
          <w:b w:val="false"/>
          <w:color w:val="333333"/>
        </w:rPr>
        <w:t>Ход урока.</w:t>
      </w:r>
    </w:p>
    <w:p>
      <w:pPr>
        <w:pStyle w:val="Normal"/>
        <w:shd w:fill="FFFFFF" w:val="clear"/>
        <w:spacing w:lineRule="auto" w:line="360"/>
        <w:ind w:left="1123" w:hanging="0"/>
        <w:rPr>
          <w:color w:val="333333"/>
        </w:rPr>
      </w:pPr>
      <w:r>
        <w:rPr>
          <w:rStyle w:val="StrongEmphasis"/>
          <w:b w:val="false"/>
          <w:color w:val="000000"/>
        </w:rPr>
        <w:t>1. Оформление тетрадей:</w:t>
      </w:r>
    </w:p>
    <w:p>
      <w:pPr>
        <w:pStyle w:val="Normal"/>
        <w:shd w:fill="FFFFFF" w:val="clear"/>
        <w:spacing w:lineRule="auto" w:line="360"/>
        <w:ind w:left="5184" w:right="14" w:hanging="0"/>
        <w:rPr>
          <w:color w:val="333333"/>
        </w:rPr>
      </w:pPr>
      <w:r>
        <w:rPr>
          <w:color w:val="000000"/>
        </w:rPr>
        <w:t>Эпиграф:</w:t>
      </w:r>
    </w:p>
    <w:p>
      <w:pPr>
        <w:pStyle w:val="Normal"/>
        <w:shd w:fill="FFFFFF" w:val="clear"/>
        <w:spacing w:lineRule="auto" w:line="360"/>
        <w:ind w:left="5184" w:right="14" w:hanging="0"/>
        <w:jc w:val="right"/>
        <w:rPr>
          <w:color w:val="333333"/>
        </w:rPr>
      </w:pPr>
      <w:r>
        <w:rPr>
          <w:color w:val="000000"/>
        </w:rPr>
        <w:t>«Мне за народ очень помереть хочется»</w:t>
      </w:r>
    </w:p>
    <w:p>
      <w:pPr>
        <w:pStyle w:val="Normal"/>
        <w:shd w:fill="FFFFFF" w:val="clear"/>
        <w:spacing w:lineRule="auto" w:line="360" w:before="14" w:after="0"/>
        <w:ind w:left="1123" w:hanging="0"/>
        <w:rPr>
          <w:color w:val="333333"/>
        </w:rPr>
      </w:pPr>
      <w:r>
        <w:rPr>
          <w:rStyle w:val="StrongEmphasis"/>
          <w:b w:val="false"/>
          <w:color w:val="000000"/>
        </w:rPr>
        <w:t>2</w:t>
      </w:r>
      <w:r>
        <w:rPr>
          <w:color w:val="000000"/>
        </w:rPr>
        <w:t xml:space="preserve">. </w:t>
      </w:r>
      <w:r>
        <w:rPr>
          <w:rStyle w:val="StrongEmphasis"/>
          <w:b w:val="false"/>
          <w:color w:val="000000"/>
        </w:rPr>
        <w:t>Словарная работа:</w:t>
      </w:r>
    </w:p>
    <w:p>
      <w:pPr>
        <w:pStyle w:val="Normal"/>
        <w:spacing w:lineRule="auto" w:line="360"/>
        <w:rPr/>
      </w:pPr>
      <w:r>
        <w:rPr>
          <w:rStyle w:val="Emphasis"/>
          <w:color w:val="000000"/>
        </w:rPr>
        <w:t xml:space="preserve">Национальный </w:t>
      </w:r>
      <w:r>
        <w:rPr>
          <w:color w:val="000000"/>
        </w:rPr>
        <w:t>— «народный, или народу свойственный» (В.И.Даль).</w:t>
        <w:br/>
      </w:r>
      <w:r>
        <w:rPr>
          <w:rStyle w:val="Emphasis"/>
          <w:color w:val="000000"/>
          <w:u w:val="single"/>
        </w:rPr>
        <w:t xml:space="preserve">Литературный национальный характер - </w:t>
      </w:r>
      <w:r>
        <w:rPr>
          <w:color w:val="000000"/>
        </w:rPr>
        <w:t>носитель национально-исторической идеи, которую автор «вложил» в своего героя.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spacing w:lineRule="auto" w:line="360"/>
        <w:ind w:left="533" w:hanging="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lineRule="auto" w:line="360"/>
        <w:rPr>
          <w:color w:val="333333"/>
        </w:rPr>
      </w:pPr>
      <w:r>
        <w:rPr>
          <w:rStyle w:val="StrongEmphasis"/>
          <w:b w:val="false"/>
          <w:color w:val="000000"/>
        </w:rPr>
        <w:t>3.</w:t>
      </w:r>
      <w:r>
        <w:rPr>
          <w:color w:val="000000"/>
        </w:rPr>
        <w:t xml:space="preserve"> Выявление знания текста методом </w:t>
      </w:r>
      <w:r>
        <w:rPr>
          <w:rStyle w:val="StrongEmphasis"/>
          <w:b w:val="false"/>
          <w:color w:val="000000"/>
        </w:rPr>
        <w:t>тестирования (презентация или в Инете )</w:t>
      </w:r>
      <w:r>
        <w:rPr>
          <w:color w:val="333333"/>
        </w:rPr>
        <w:t xml:space="preserve"> </w:t>
      </w:r>
      <w:hyperlink r:id="rId6" w:tgtFrame="_blank">
        <w:r>
          <w:rPr>
            <w:rStyle w:val="InternetLink"/>
          </w:rPr>
          <w:t>school-essay.ru</w:t>
        </w:r>
      </w:hyperlink>
    </w:p>
    <w:p>
      <w:pPr>
        <w:pStyle w:val="Normal"/>
        <w:shd w:fill="FFFFFF" w:val="clear"/>
        <w:spacing w:lineRule="auto" w:line="360" w:before="14" w:after="0"/>
        <w:ind w:left="1123" w:hanging="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1094" w:hanging="0"/>
        <w:rPr>
          <w:color w:val="333333"/>
        </w:rPr>
      </w:pPr>
      <w:r>
        <w:rPr>
          <w:color w:val="000000"/>
        </w:rPr>
        <w:t>1. С каким былинным богатырем сравнивает автор Флягина?</w:t>
      </w:r>
    </w:p>
    <w:p>
      <w:pPr>
        <w:pStyle w:val="Normal"/>
        <w:shd w:fill="FFFFFF" w:val="clear"/>
        <w:spacing w:lineRule="auto" w:line="360"/>
        <w:ind w:left="173" w:hanging="0"/>
        <w:rPr>
          <w:color w:val="333333"/>
        </w:rPr>
      </w:pPr>
      <w:r>
        <w:rPr>
          <w:color w:val="333333"/>
        </w:rPr>
        <w:t>а) Алеша Попович; б) Добрыня Никитич; в) Илья Муромец; г) Никита Кожемяка.</w:t>
      </w:r>
    </w:p>
    <w:p>
      <w:pPr>
        <w:pStyle w:val="Normal"/>
        <w:shd w:fill="FFFFFF" w:val="clear"/>
        <w:spacing w:lineRule="auto" w:line="360"/>
        <w:ind w:right="2232" w:firstLine="1094"/>
        <w:rPr>
          <w:color w:val="333333"/>
        </w:rPr>
      </w:pPr>
      <w:r>
        <w:rPr>
          <w:color w:val="000000"/>
        </w:rPr>
        <w:t>2.</w:t>
      </w:r>
      <w:r>
        <w:rPr>
          <w:rStyle w:val="Emphasis"/>
          <w:color w:val="000000"/>
        </w:rPr>
        <w:t xml:space="preserve"> </w:t>
      </w:r>
      <w:r>
        <w:rPr>
          <w:color w:val="000000"/>
        </w:rPr>
        <w:t>Как звали в детстве Ивана Северьяныча Флягина?</w:t>
        <w:br/>
        <w:t>а) Измаил; б) Монах; в) Голован; г) Казачок; д) Иван.</w:t>
      </w:r>
    </w:p>
    <w:p>
      <w:pPr>
        <w:pStyle w:val="Normal"/>
        <w:shd w:fill="FFFFFF" w:val="clear"/>
        <w:spacing w:lineRule="auto" w:line="360"/>
        <w:ind w:left="187" w:firstLine="360"/>
        <w:rPr>
          <w:color w:val="333333"/>
        </w:rPr>
      </w:pPr>
      <w:r>
        <w:rPr>
          <w:color w:val="000000"/>
        </w:rPr>
        <w:t>3. Какую награду попросил главный герой за спасение графской семьи?</w:t>
      </w:r>
    </w:p>
    <w:p>
      <w:pPr>
        <w:pStyle w:val="Normal"/>
        <w:shd w:fill="FFFFFF" w:val="clear"/>
        <w:spacing w:lineRule="auto" w:line="360"/>
        <w:ind w:left="878" w:hanging="706"/>
        <w:rPr>
          <w:color w:val="333333"/>
        </w:rPr>
      </w:pPr>
      <w:r>
        <w:rPr>
          <w:color w:val="000000"/>
        </w:rPr>
        <w:t>а) деньги; б) освобождение от крепостной зависимости; в) коня; г) гармонь; д) сапоги.</w:t>
      </w:r>
    </w:p>
    <w:p>
      <w:pPr>
        <w:pStyle w:val="Normal"/>
        <w:shd w:fill="FFFFFF" w:val="clear"/>
        <w:spacing w:lineRule="auto" w:line="360"/>
        <w:ind w:left="533" w:hanging="0"/>
        <w:rPr>
          <w:color w:val="333333"/>
        </w:rPr>
      </w:pPr>
      <w:r>
        <w:rPr>
          <w:color w:val="000000"/>
        </w:rPr>
        <w:t>4. Почему Флягин бежал в степь?</w:t>
      </w:r>
    </w:p>
    <w:p>
      <w:pPr>
        <w:pStyle w:val="Normal"/>
        <w:shd w:fill="FFFFFF" w:val="clear"/>
        <w:spacing w:lineRule="auto" w:line="360"/>
        <w:ind w:left="173" w:hanging="0"/>
        <w:rPr>
          <w:color w:val="333333"/>
        </w:rPr>
      </w:pPr>
      <w:r>
        <w:rPr>
          <w:color w:val="000000"/>
        </w:rPr>
        <w:t>а) в поисках приключений; б) по предложению англичан; в) вслед за возлюблен</w:t>
        <w:softHyphen/>
        <w:t>ной; г) из-за убийства татарина; д) был взят в плен.</w:t>
      </w:r>
    </w:p>
    <w:p>
      <w:pPr>
        <w:pStyle w:val="Normal"/>
        <w:shd w:fill="FFFFFF" w:val="clear"/>
        <w:spacing w:lineRule="auto" w:line="360"/>
        <w:ind w:left="533" w:hanging="0"/>
        <w:rPr>
          <w:color w:val="333333"/>
        </w:rPr>
      </w:pPr>
      <w:r>
        <w:rPr>
          <w:color w:val="000000"/>
        </w:rPr>
        <w:t>5. Как удерживали главного героя в степи?</w:t>
      </w:r>
    </w:p>
    <w:p>
      <w:pPr>
        <w:pStyle w:val="Normal"/>
        <w:shd w:fill="FFFFFF" w:val="clear"/>
        <w:spacing w:lineRule="auto" w:line="360"/>
        <w:ind w:left="158" w:right="562" w:hanging="0"/>
        <w:rPr>
          <w:color w:val="333333"/>
        </w:rPr>
      </w:pPr>
      <w:r>
        <w:rPr>
          <w:color w:val="000000"/>
        </w:rPr>
        <w:t>а) богатыми подарками; б) отдали Флягину в жены самую красивую девушку; в) держали в колодках в яме; г) подщетинили пятки.</w:t>
      </w:r>
    </w:p>
    <w:p>
      <w:pPr>
        <w:pStyle w:val="Normal"/>
        <w:shd w:fill="FFFFFF" w:val="clear"/>
        <w:spacing w:lineRule="auto" w:line="360"/>
        <w:ind w:left="533" w:hanging="0"/>
        <w:rPr>
          <w:color w:val="333333"/>
        </w:rPr>
      </w:pPr>
      <w:r>
        <w:rPr>
          <w:color w:val="000000"/>
        </w:rPr>
        <w:t>6. Сколько времени провел Флягин в плену?</w:t>
      </w:r>
    </w:p>
    <w:p>
      <w:pPr>
        <w:pStyle w:val="Normal"/>
        <w:shd w:fill="FFFFFF" w:val="clear"/>
        <w:spacing w:lineRule="auto" w:line="360" w:before="14" w:after="0"/>
        <w:rPr>
          <w:color w:val="333333"/>
        </w:rPr>
      </w:pPr>
      <w:r>
        <w:rPr>
          <w:color w:val="333333"/>
        </w:rPr>
        <w:t>а) один год; б) три месяца; в) пять лет; г) три года; д) десять лет.</w:t>
      </w:r>
    </w:p>
    <w:p>
      <w:pPr>
        <w:pStyle w:val="Normal"/>
        <w:shd w:fill="FFFFFF" w:val="clear"/>
        <w:spacing w:lineRule="auto" w:line="360"/>
        <w:ind w:left="533" w:hanging="0"/>
        <w:rPr>
          <w:color w:val="333333"/>
        </w:rPr>
      </w:pPr>
      <w:r>
        <w:rPr>
          <w:color w:val="000000"/>
        </w:rPr>
        <w:t>7. Почему Иван Флягин убил Грушу?</w:t>
      </w:r>
    </w:p>
    <w:p>
      <w:pPr>
        <w:pStyle w:val="Normal"/>
        <w:shd w:fill="FFFFFF" w:val="clear"/>
        <w:spacing w:lineRule="auto" w:line="360"/>
        <w:ind w:left="173" w:hanging="0"/>
        <w:rPr>
          <w:color w:val="333333"/>
        </w:rPr>
      </w:pPr>
      <w:r>
        <w:rPr>
          <w:color w:val="000000"/>
        </w:rPr>
        <w:t>а) из-за неразделенной любви; б) чтобы Груша не вернулась к князю; в) чтобы спа</w:t>
        <w:softHyphen/>
        <w:t>сти ее от греха убийства; г) это произошло случайно.</w:t>
      </w:r>
    </w:p>
    <w:p>
      <w:pPr>
        <w:pStyle w:val="Normal"/>
        <w:shd w:fill="FFFFFF" w:val="clear"/>
        <w:spacing w:lineRule="auto" w:line="360"/>
        <w:ind w:left="533" w:hanging="0"/>
        <w:rPr>
          <w:color w:val="333333"/>
        </w:rPr>
      </w:pPr>
      <w:r>
        <w:rPr>
          <w:color w:val="000000"/>
        </w:rPr>
        <w:t>8. Каковы планы героя-рассказчика в финале повести?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333333"/>
        </w:rPr>
        <w:t>а) остаться в монастыре; б) пойти воевать; в) возвратиться на родину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rStyle w:val="StrongEmphasis"/>
          <w:b w:val="false"/>
          <w:color w:val="000000"/>
        </w:rPr>
        <w:t xml:space="preserve">4. Самостоятельная творческая работа </w:t>
      </w:r>
      <w:r>
        <w:rPr>
          <w:color w:val="000000"/>
        </w:rPr>
        <w:t>учащихся : анализ фрагментов повести или научного текста по предложенным заданиям для мини-групп учеников.</w:t>
      </w:r>
    </w:p>
    <w:p>
      <w:pPr>
        <w:pStyle w:val="Normal"/>
        <w:shd w:fill="FFFFFF" w:val="clear"/>
        <w:spacing w:lineRule="auto" w:line="360"/>
        <w:ind w:left="29" w:hanging="0"/>
        <w:rPr>
          <w:color w:val="333333"/>
        </w:rPr>
      </w:pPr>
      <w:r>
        <w:rPr>
          <w:color w:val="000000"/>
        </w:rPr>
        <w:t xml:space="preserve">Класс делится на 5 групп, каждая из которых готовит ответ на предложенный вопрос. </w:t>
      </w:r>
      <w:r>
        <w:rPr>
          <w:color w:val="000000"/>
          <w:u w:val="single"/>
        </w:rPr>
        <w:t>Обсуждение</w:t>
      </w:r>
      <w:r>
        <w:rPr>
          <w:color w:val="000000"/>
        </w:rPr>
        <w:t xml:space="preserve"> ведется группами </w:t>
      </w:r>
      <w:r>
        <w:rPr>
          <w:color w:val="000000"/>
          <w:u w:val="single"/>
        </w:rPr>
        <w:t>вполголоса</w:t>
      </w:r>
      <w:r>
        <w:rPr>
          <w:color w:val="000000"/>
        </w:rPr>
        <w:t xml:space="preserve"> (10-15 минут). </w:t>
      </w:r>
    </w:p>
    <w:p>
      <w:pPr>
        <w:pStyle w:val="Normal"/>
        <w:shd w:fill="FFFFFF" w:val="clear"/>
        <w:spacing w:lineRule="auto" w:line="360"/>
        <w:ind w:left="29" w:hanging="0"/>
        <w:rPr>
          <w:color w:val="333333"/>
        </w:rPr>
      </w:pPr>
      <w:r>
        <w:rPr>
          <w:rStyle w:val="StrongEmphasis"/>
          <w:b w:val="false"/>
          <w:color w:val="333333"/>
        </w:rPr>
        <w:t>Задания:</w:t>
      </w:r>
    </w:p>
    <w:p>
      <w:pPr>
        <w:pStyle w:val="Normal"/>
        <w:shd w:fill="FFFFFF" w:val="clear"/>
        <w:spacing w:lineRule="auto" w:line="360"/>
        <w:ind w:left="29" w:right="14" w:firstLine="389"/>
        <w:rPr>
          <w:color w:val="333333"/>
        </w:rPr>
      </w:pPr>
      <w:r>
        <w:rPr>
          <w:color w:val="000000"/>
        </w:rPr>
        <w:t>1. Выявите разнородные начала в портретном описании героя-рассказчика и значение в реализации глубинного смысла повествования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 xml:space="preserve">«Это был новый пассажир, который ни для кого из нас незаметно присел с Концевца. Он до сих пор молчал, и на него никто не обращал никакого внимания, но теперь все на него оглянулись, и, вероятно, все подивились, как он мог до сих пор оставаться незамеченным. Это был человек огромного роста, с смуглым открытым лицом и густыми волнистыми волосами свинцового цвета: так странно отливала его проседь. Он был одет в послушничьем подряснике с широким монастырским ременным поясом и в высоком черном суконном колпачке. Послушник он был или постриженный монах </w:t>
      </w:r>
      <w:r>
        <w:rPr>
          <w:color w:val="212121"/>
        </w:rPr>
        <w:t xml:space="preserve">— </w:t>
      </w:r>
      <w:r>
        <w:rPr>
          <w:color w:val="000000"/>
        </w:rPr>
        <w:t>этого отгадать было невозможно, потому что монахи ладожских островов не только в путешествиях, но и на самих островах не всегда надевают камилавки, а в сельской простоте ограничиваются колпачками. Этому новому нашему сопутнику, оказавшемуся впоследствии чрезвычайно интересным человеком, по виду можно было дать с небольшим лет за пятьдесят; но он был в полном смысле слова богатырь, и притом типический. Простодушный. Доб</w:t>
        <w:softHyphen/>
        <w:t xml:space="preserve">рый русский богатырь, напоминающий дедушку Илью Муромца в прекрасной картине Верещагина и в поэме графа А.К. Толстого. Казалось, что ему бы не в рясе ходить, а сидеть бы ему на «чубаром» да ездить в лаптищах по </w:t>
      </w:r>
      <w:r>
        <w:rPr>
          <w:color w:val="212121"/>
        </w:rPr>
        <w:t xml:space="preserve">лесу </w:t>
      </w:r>
      <w:r>
        <w:rPr>
          <w:color w:val="000000"/>
        </w:rPr>
        <w:t>и лениво нюхать, как «смолой и земляникой пахнет темный бор».</w:t>
      </w:r>
    </w:p>
    <w:p>
      <w:pPr>
        <w:pStyle w:val="Normal"/>
        <w:shd w:fill="FFFFFF" w:val="clear"/>
        <w:spacing w:lineRule="auto" w:line="360"/>
        <w:ind w:firstLine="346"/>
        <w:rPr>
          <w:color w:val="333333"/>
        </w:rPr>
      </w:pPr>
      <w:r>
        <w:rPr>
          <w:color w:val="333333"/>
        </w:rPr>
        <w:t>Но, при всем этом добром простодушии, не много надо было наблюдательно</w:t>
        <w:softHyphen/>
        <w:t>сти, чтобы видеть в нем человека много видевшего и, что называется «бывалого». Он держался смело, самоуверенно, хотя и без неприятной развязности, и заговорил приятным басом с повадкою»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rStyle w:val="StrongEmphasis"/>
          <w:b w:val="false"/>
          <w:color w:val="000000"/>
        </w:rPr>
        <w:t xml:space="preserve">Ответ </w:t>
      </w:r>
      <w:r>
        <w:rPr>
          <w:color w:val="000000"/>
        </w:rPr>
        <w:t>учащихся: Установка на необычность, оригинальность внешности героя-рассказчика поддержана особой «типологичностью» героя,. Иван Северьяныч Флягин зримо воплощает облик русского богатыря, каким он сложился в искусст</w:t>
        <w:softHyphen/>
        <w:t>ве, в прямом авторском слове указана генетическая связь образа с фольклором (былины об Илье Муромце), живописью (картина Верещагина) и литературной стилизацией былин (поэма А.К. Толстого), и в то же время введено еще одно из</w:t>
        <w:softHyphen/>
        <w:t>мерение, для сказа обязательное, — фактографичность (и повествователь, и рас</w:t>
        <w:softHyphen/>
        <w:t>сказчик воспроизводят действительно бывшее). Такой расклад предопределяет многослойность художественного текста, особую «синтетичность» форм, в кото</w:t>
        <w:softHyphen/>
        <w:t>рых реализуется — на авторском уровне — глубинный смысл повествования в це</w:t>
        <w:softHyphen/>
        <w:t>лом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2. Попытайтесь определить своеобразие пейзажа в «Очарованном страннике»: «...тоска делалась. Особенно по вечерам, или даже среди дня стоит погода хоро</w:t>
        <w:softHyphen/>
        <w:t>шая, жарынь, в стану тихо, вся татарва от зною попадает по шатрам и спит, а я подниму у своего шатра полочку и гляжу на степи... в одну сторону и в другую — все одинаково... Знойный вид, жестокий; простор — краю нет; травы, буйство; ко</w:t>
        <w:softHyphen/>
        <w:t>выль белый, пушистый, как серебряное море, волнуется, и по ветерку запах несет: овцой пахнет, а солнце обливает, жжет, и степи, словно жизни тягостной, нигде конца не предвидится, и тут глубине тоски дна нет... Зришь сам не знаешь куда, и вдруг пред тобой отколь ни возьмется обозначается монастырь или храм, и вспомнишь крещеную землю и заплачешь.</w:t>
      </w:r>
    </w:p>
    <w:p>
      <w:pPr>
        <w:pStyle w:val="Normal"/>
        <w:shd w:fill="FFFFFF" w:val="clear"/>
        <w:spacing w:lineRule="auto" w:line="360"/>
        <w:ind w:left="14" w:hanging="0"/>
        <w:rPr>
          <w:color w:val="333333"/>
        </w:rPr>
      </w:pPr>
      <w:r>
        <w:rPr>
          <w:color w:val="000000"/>
        </w:rPr>
        <w:t>Или еще того хуже было на солончаках над самым над Каспием: солнце рдеет, печет, и в солончаках блестит, и море блестит... Одурение от этого блеску даже хуже чем от ковыля делается, и не знаешь тогда, где себя, в какой части света чис</w:t>
        <w:softHyphen/>
        <w:t>лить, то есть жив ты или умер и в безнадежном аду за грехи мучишься. Там, где степь ковылистее, она все-таки радостней; там хоть по увалам кое-где изредка шалфей сизеет или мелкий ролынь и чабрец пестрит белизну, а тут все одно блыщание... Там где-нибудь огонь палом по траве пойдет, — суета поднимется: дрохвы летят, стрепеты, кулики степные, и охота на них затеется. Тудаков этих, или по-здешнему дрохвов, на конях заезжаем и длинными кнутами засекаем; а там, гляди, надо и самим с конями от огня бежать... Все от этого развлечение. А потом по старому палу опять клубника засядет; птица на нее разная налетит, все больше мелочь этакая, и пойдет в воздухе чириканье... А потом еще где-нибудь и кустик встре</w:t>
        <w:softHyphen/>
        <w:t>тишь: таволожка, дикий персичек или чилизник... И когда на восходе солнца туман росою садится, будто прохладой пахнет, и идут от растения запахи...»</w:t>
      </w:r>
    </w:p>
    <w:p>
      <w:pPr>
        <w:pStyle w:val="Normal"/>
        <w:shd w:fill="FFFFFF" w:val="clear"/>
        <w:spacing w:lineRule="auto" w:line="360"/>
        <w:ind w:left="29" w:hanging="0"/>
        <w:rPr>
          <w:color w:val="333333"/>
        </w:rPr>
      </w:pPr>
      <w:r>
        <w:rPr>
          <w:color w:val="000000"/>
        </w:rPr>
        <w:t xml:space="preserve">— </w:t>
      </w:r>
      <w:r>
        <w:rPr>
          <w:color w:val="000000"/>
        </w:rPr>
        <w:t>Как через эту пейзажную картину передается эмоциональное состояние ге</w:t>
        <w:softHyphen/>
        <w:t xml:space="preserve">роя и его миропонимание? </w:t>
      </w:r>
      <w:r>
        <w:rPr>
          <w:rStyle w:val="StrongEmphasis"/>
          <w:b w:val="false"/>
          <w:color w:val="000000"/>
        </w:rPr>
        <w:t>Ответ учащихся:</w:t>
      </w:r>
    </w:p>
    <w:p>
      <w:pPr>
        <w:pStyle w:val="Normal"/>
        <w:shd w:fill="FFFFFF" w:val="clear"/>
        <w:spacing w:lineRule="auto" w:line="360"/>
        <w:ind w:left="43" w:firstLine="346"/>
        <w:rPr>
          <w:color w:val="333333"/>
        </w:rPr>
      </w:pPr>
      <w:r>
        <w:rPr>
          <w:color w:val="000000"/>
        </w:rPr>
        <w:t>Яркие черты субъективного восприятия мира несет пейзаж в произведениях со сказовой формой повествования. Описания природы здесь не только отражают эмоциональное состояние героя-рассказчика, но и раскрывают его мировоззрение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В данном описании передается эмоциональное состояние героя: его глубокая тоска по родине, желание вернуться домой. Важно и то, что пейзаж также выявля</w:t>
        <w:softHyphen/>
        <w:t>ет главную черту миропонимания героя — религиозность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В приведенном отрывке обращает на себя внимание интонация, рассчитанная на сочувственное внимание слушателей. Использование народных, близких к фольклорным, сравнений и метафор передает то, что можно назвать национальным чувством героя или иначе — передает его сопричастность жизни своего народа. Без любви к Родине нет настоящего человеческого характера. Тот, кто любит род</w:t>
        <w:softHyphen/>
        <w:t>ную землю, видит красоту ее в любых мелочах, чувствует огромный интерес ко всяким ее «проявлениям». Иван Северьянович именно такой человек, и эта любовь помогает ему словесно точно выразить свои чувства, настроение, стремления в пейзажном описании.</w:t>
      </w:r>
    </w:p>
    <w:p>
      <w:pPr>
        <w:pStyle w:val="Normal"/>
        <w:shd w:fill="FFFFFF" w:val="clear"/>
        <w:spacing w:lineRule="auto" w:line="360"/>
        <w:ind w:left="14" w:firstLine="374"/>
        <w:rPr>
          <w:color w:val="333333"/>
        </w:rPr>
      </w:pPr>
      <w:r>
        <w:rPr>
          <w:color w:val="000000"/>
        </w:rPr>
        <w:t>3. Какие черты характера и навыки Голована проявились в двух следующих эпизодах: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000000"/>
        </w:rPr>
        <w:t>1. «Так и на этот раз: спускаем экипаж, и я верчусь, знаете, перед дышлом и кнутом Астронома остепеняю, как вдруг вижу, что уж он ни отцовых вожжей, ни моего кнута не чует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весь рот в крови от удилов и глаза выворотил, а сам я вдруг слышу, сзади что-то заскрипело, да хлоп, и весь экипаж сразу так и посунулся... Тормоз лопнул! Я кричу отцу: «Держи! держи!» И он сам орет: «Держи! держи!» А уж чего держать, когда весь шестерик, как прокаженные, несутся и сами ничего не видят, а перед глазами у меня вдруг что-то стрекнуло, и смотрю, отец с козел до</w:t>
        <w:softHyphen/>
        <w:t>лой летит... вожжа оборвалась... А впереди та страшная пропасть... Не знаю, жалко ли мне господ или себя стало, но только я, видя неминуемую гибель, с подседельной бросился прямо на дышло и на конце повис... Не знаю опять, сколько тогда во мне весу было, но только на перевесе ведь это очень тяжело весит, и я дышловиков так сдушил, что они захрипели и... гляжу, уже моих передовых нет, как отрезало их, а я вишу над самою пропастью, а экипаж стоит и уперся в коренных, которых я дышлом придавил» (</w:t>
      </w:r>
      <w:r>
        <w:rPr>
          <w:color w:val="000000"/>
          <w:lang w:val="en-US"/>
        </w:rPr>
        <w:t>IV</w:t>
      </w:r>
      <w:r>
        <w:rPr>
          <w:color w:val="000000"/>
        </w:rPr>
        <w:t>, с. 401)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2. «Отодрали меня ужасно жестоко, даже подняться я не мог, и к отцу на рогоже снесли, но это бы мне ничего, а вот последнее осуждение, чтобы стоять на коленях да камешки бить... это уже домучило меня до того, что я думал-думал, как себе помочь, и решился с своею жизнью покончить. Припас я себе крепкую сахарную веревочку, у лакейчонка ее выпросил, и пошел вечером выкупался, а оттудова в осиновый лесок за огуменником, стал на кодены, помолился за вся християны, привязал ту верёвочку за сук, затравил петлю и всунул в нее голову. Осталося скакнуть и вся б недолга была... Я</w:t>
      </w:r>
      <w:r>
        <w:rPr>
          <w:rStyle w:val="Emphasis"/>
          <w:color w:val="000000"/>
        </w:rPr>
        <w:t xml:space="preserve"> </w:t>
      </w:r>
      <w:r>
        <w:rPr>
          <w:color w:val="000000"/>
        </w:rPr>
        <w:t>бы все это от своего характера пресвободно и исполнил, но только что размахнулся да соскочил с сука и повис, как, гляжу, уже на земле лежу, а передо мною стоит цыган с ножом и смеется — белые-пребелые зубы, да так ночью середь черной морды и сверкают» (</w:t>
      </w:r>
      <w:r>
        <w:rPr>
          <w:color w:val="000000"/>
          <w:lang w:val="en-US"/>
        </w:rPr>
        <w:t>IV</w:t>
      </w:r>
      <w:r>
        <w:rPr>
          <w:color w:val="000000"/>
        </w:rPr>
        <w:t>, с.405).</w:t>
      </w:r>
    </w:p>
    <w:p>
      <w:pPr>
        <w:pStyle w:val="Normal"/>
        <w:shd w:fill="FFFFFF" w:val="clear"/>
        <w:spacing w:lineRule="auto" w:line="360"/>
        <w:ind w:left="950" w:right="1152" w:hanging="0"/>
        <w:rPr>
          <w:color w:val="333333"/>
        </w:rPr>
      </w:pPr>
      <w:r>
        <w:rPr>
          <w:color w:val="333333"/>
        </w:rPr>
        <w:t xml:space="preserve">— </w:t>
      </w:r>
      <w:r>
        <w:rPr>
          <w:color w:val="333333"/>
        </w:rPr>
        <w:t xml:space="preserve">Как эти качества героя сказались в его дальнейшей судьбе? </w:t>
      </w:r>
    </w:p>
    <w:p>
      <w:pPr>
        <w:pStyle w:val="Normal"/>
        <w:shd w:fill="FFFFFF" w:val="clear"/>
        <w:spacing w:lineRule="auto" w:line="360"/>
        <w:ind w:left="950" w:right="1152" w:hanging="0"/>
        <w:rPr>
          <w:color w:val="333333"/>
        </w:rPr>
      </w:pPr>
      <w:r>
        <w:rPr>
          <w:rStyle w:val="StrongEmphasis"/>
          <w:b w:val="false"/>
          <w:color w:val="333333"/>
        </w:rPr>
        <w:t>Ответ учащихся:</w:t>
      </w:r>
    </w:p>
    <w:p>
      <w:pPr>
        <w:pStyle w:val="Normal"/>
        <w:shd w:fill="FFFFFF" w:val="clear"/>
        <w:spacing w:lineRule="auto" w:line="360"/>
        <w:ind w:left="14" w:right="230" w:firstLine="360"/>
        <w:rPr>
          <w:color w:val="333333"/>
        </w:rPr>
      </w:pPr>
      <w:r>
        <w:rPr>
          <w:color w:val="000000"/>
        </w:rPr>
        <w:t>В первом фрагменте это — профессиональные умения форейтора у 11-летнего мальчика, знание нрава животных и особое чутье, умение в минуту опасности ох</w:t>
        <w:softHyphen/>
        <w:t>ватить взором и умом все возможные последствия, но главное — не струсить, не растеряться, пойти на риск для спасения людей и себя, в секунду выбрать единст</w:t>
        <w:softHyphen/>
        <w:t>венно верное решение. Эти качества не раз спасали героя и в дальнейшем (напри</w:t>
        <w:softHyphen/>
        <w:t>мер, эпизод с «перепорем», бегство из плена).</w:t>
      </w:r>
    </w:p>
    <w:p>
      <w:pPr>
        <w:pStyle w:val="Normal"/>
        <w:shd w:fill="FFFFFF" w:val="clear"/>
        <w:spacing w:lineRule="auto" w:line="360" w:before="14" w:after="0"/>
        <w:ind w:left="43" w:firstLine="346"/>
        <w:rPr>
          <w:color w:val="333333"/>
        </w:rPr>
      </w:pPr>
      <w:r>
        <w:rPr>
          <w:color w:val="000000"/>
        </w:rPr>
        <w:t>Второй фрагмент говорит более всего о чувстве человеческого достоинства, свойственном Флягину даже в детстве. Жестокую порку от им же спасенных гос</w:t>
        <w:softHyphen/>
        <w:t>под Иван воспринимает как надругательство над своей личностью. Второе наказание, «камушки бить», противно всей его натуре, его темпераменту, и мальчик вы</w:t>
        <w:softHyphen/>
        <w:t>ражает свой протест до конца: идет на самоубийство, не состоявшееся из-за внеш</w:t>
        <w:softHyphen/>
        <w:t>него вмешательства. Это качество составляет стержень личности и проявляется во всем.</w:t>
      </w:r>
    </w:p>
    <w:p>
      <w:pPr>
        <w:pStyle w:val="Normal"/>
        <w:shd w:fill="FFFFFF" w:val="clear"/>
        <w:spacing w:lineRule="auto" w:line="360" w:before="14" w:after="0"/>
        <w:ind w:left="14" w:firstLine="576"/>
        <w:rPr>
          <w:color w:val="333333"/>
        </w:rPr>
      </w:pPr>
      <w:r>
        <w:rPr>
          <w:color w:val="000000"/>
        </w:rPr>
        <w:t>4. Определите значение финала повести в эволюции героя. «И тут-то исполнилось мое прошение, и стал я вдруг понимать, что сближается реченное: «егда рекут мир, нападет внезап всепогубительство», и я исполнился страха за народ свой русский и начал молиться и за всех других, кто ко мне к яме придет, стал со слезами увещевать, молитесь, мол, о покорении под нозе царя на</w:t>
        <w:softHyphen/>
        <w:t>шего всякого врага и супостата, ибо близ есть нам всепогубительство. И даны мне были слезы, дивно обильные, все я по родине плакал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Не могу знать-с: усиливаюсь, молчу, а дух одолевает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Что же он?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Все свое внушает: «ополчайся»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Разве вы и сами собираетесь идти воевать?</w:t>
      </w:r>
    </w:p>
    <w:p>
      <w:pPr>
        <w:pStyle w:val="Normal"/>
        <w:shd w:fill="FFFFFF" w:val="clear"/>
        <w:spacing w:lineRule="auto" w:line="360"/>
        <w:ind w:left="950" w:hanging="0"/>
        <w:rPr>
          <w:color w:val="333333"/>
        </w:rPr>
      </w:pPr>
      <w:r>
        <w:rPr>
          <w:color w:val="212121"/>
        </w:rPr>
        <w:t xml:space="preserve">— </w:t>
      </w:r>
      <w:r>
        <w:rPr>
          <w:color w:val="000000"/>
        </w:rPr>
        <w:t>А как же - с? Непременно-с: мне за народ очень помереть хочется.</w:t>
      </w:r>
    </w:p>
    <w:p>
      <w:pPr>
        <w:pStyle w:val="Normal"/>
        <w:shd w:fill="FFFFFF" w:val="clear"/>
        <w:spacing w:lineRule="auto" w:line="360" w:before="14" w:after="0"/>
        <w:ind w:left="547" w:right="2376" w:firstLine="389"/>
        <w:rPr>
          <w:color w:val="333333"/>
        </w:rPr>
      </w:pPr>
      <w:r>
        <w:rPr>
          <w:color w:val="000000"/>
        </w:rPr>
        <w:t xml:space="preserve">— </w:t>
      </w:r>
      <w:r>
        <w:rPr>
          <w:color w:val="000000"/>
        </w:rPr>
        <w:t>Как же вы: в клобуке и в рясе пойдете воевать?</w:t>
        <w:br/>
      </w:r>
      <w:r>
        <w:rPr>
          <w:color w:val="212121"/>
        </w:rPr>
        <w:t xml:space="preserve">— </w:t>
      </w:r>
      <w:r>
        <w:rPr>
          <w:color w:val="000000"/>
        </w:rPr>
        <w:t>Нет-с; я тогда клобучок сниму, а амуничку надену.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000000"/>
        </w:rPr>
        <w:t>Проговорив это, очарованный странник как бы вновь ощутил на себе наитие вещательного духа и впал в тихую сосредоточенность, которой никто из собесед</w:t>
        <w:softHyphen/>
        <w:t>ников не позволил себе прервать ни одним новым вопросом. Да и о чем было его еще больше расспрашивать? Повествования своего минувшего он исповедал со всею откровенностью своей простой души, а провещания его остаются до времени в руке сокрывающего судьбы свои от умных и разумных и только иногда откры</w:t>
        <w:softHyphen/>
        <w:t>вающего их младенцам.»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с.512 </w:t>
      </w:r>
      <w:r>
        <w:rPr>
          <w:color w:val="212121"/>
        </w:rPr>
        <w:t xml:space="preserve">— </w:t>
      </w:r>
      <w:r>
        <w:rPr>
          <w:color w:val="000000"/>
        </w:rPr>
        <w:t>513)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rStyle w:val="StrongEmphasis"/>
          <w:b w:val="false"/>
          <w:color w:val="000000"/>
        </w:rPr>
        <w:t>Ответ учащихся:</w:t>
      </w:r>
    </w:p>
    <w:p>
      <w:pPr>
        <w:pStyle w:val="Normal"/>
        <w:shd w:fill="FFFFFF" w:val="clear"/>
        <w:spacing w:lineRule="auto" w:line="360"/>
        <w:ind w:left="43" w:firstLine="360"/>
        <w:rPr>
          <w:color w:val="333333"/>
        </w:rPr>
      </w:pPr>
      <w:r>
        <w:rPr>
          <w:color w:val="000000"/>
        </w:rPr>
        <w:t xml:space="preserve">Путь героя </w:t>
      </w:r>
      <w:r>
        <w:rPr>
          <w:color w:val="212121"/>
        </w:rPr>
        <w:t xml:space="preserve">— </w:t>
      </w:r>
      <w:r>
        <w:rPr>
          <w:color w:val="000000"/>
        </w:rPr>
        <w:t xml:space="preserve">это поиски смысла жизни и своего призвания, но не разумом, </w:t>
      </w:r>
      <w:r>
        <w:rPr>
          <w:color w:val="212121"/>
        </w:rPr>
        <w:t xml:space="preserve">а </w:t>
      </w:r>
      <w:r>
        <w:rPr>
          <w:color w:val="000000"/>
        </w:rPr>
        <w:t>непосредственным чувством и всей своей судьбой.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000000"/>
        </w:rPr>
        <w:t>Вначале смутное, подсознательное, стремление к богатырскому служению Ро</w:t>
        <w:softHyphen/>
        <w:t>дине становится в финале осознанной душевной потребностью. «Дух одолевает» его и «все свое внушает: «ополчайся». «Мне за народ очень помереть хочется» (</w:t>
      </w:r>
      <w:r>
        <w:rPr>
          <w:color w:val="000000"/>
          <w:lang w:val="en-US"/>
        </w:rPr>
        <w:t>IV</w:t>
      </w:r>
      <w:r>
        <w:rPr>
          <w:color w:val="000000"/>
        </w:rPr>
        <w:t>, с.513), — эти слова Флягина фиксируют момент окончательного прозрения. Иван Северьяныч полностью посвящает себя служению людям, становится праведни</w:t>
        <w:softHyphen/>
        <w:t>ком, приходит к Богу.</w:t>
      </w:r>
    </w:p>
    <w:p>
      <w:pPr>
        <w:pStyle w:val="Normal"/>
        <w:shd w:fill="FFFFFF" w:val="clear"/>
        <w:spacing w:lineRule="auto" w:line="360"/>
        <w:ind w:firstLine="374"/>
        <w:rPr>
          <w:color w:val="333333"/>
        </w:rPr>
      </w:pPr>
      <w:r>
        <w:rPr>
          <w:color w:val="000000"/>
        </w:rPr>
        <w:t>Сравнение героя с Божьим младенцем в заключительной фразе повести указы</w:t>
        <w:softHyphen/>
        <w:t>вает на дар пророчества, которым Бог наделяет избранных. Это знак особой любви Бога и снизошедшей на человека божьей благодати. Обычно даром пророчества наделяются Христа ради юродивые — особо почитаемые на Руси святые. Таким образом, «в финале повести Иван Северьяныч удивительным образом соединяет в своем самочувствии и внешнем облике черты русского юродивого, который плачет о погибели русской земли, и черты русского богатыря, готового постоять за свою родину» [Столярова, с. 147]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5. Смысл названия повести «Очарованный странник», особенно определения «очарованный», трактуются учеными неоднозначно. Выберите из предложенных определений идентичные или наиболее близкие вашей позиции и аргументируйте свой выбор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Одним из первых свое толкование эпитета «очарованный» дает Л. Волынский, увидевший в названии «целое мировоззрение писателя». «Очарование — это муд</w:t>
        <w:softHyphen/>
        <w:t>рая и благостная судьба, которая. «ставит человеку разные искушения. Даже в ми</w:t>
        <w:softHyphen/>
        <w:t>нуты восстания против нее, она неспешно и незаметно воспитывает в человеке бо</w:t>
        <w:softHyphen/>
        <w:t>жественное самоотрицание, подготовляя решительный перелом в сознании. При взаимодействии двух законов — внешнего и внутреннего, механического и иде</w:t>
        <w:softHyphen/>
        <w:t>ального — история твердо и нерушимо совершает свой путь, ведя людей к спасе</w:t>
        <w:softHyphen/>
        <w:t>нию».</w:t>
      </w:r>
    </w:p>
    <w:p>
      <w:pPr>
        <w:pStyle w:val="Normal"/>
        <w:shd w:fill="FFFFFF" w:val="clear"/>
        <w:spacing w:lineRule="auto" w:line="360"/>
        <w:ind w:left="29" w:firstLine="360"/>
        <w:rPr>
          <w:color w:val="333333"/>
        </w:rPr>
      </w:pPr>
      <w:r>
        <w:rPr>
          <w:color w:val="333333"/>
        </w:rPr>
        <w:t>Таким образом, исследователь рассматривает значение названия с религиозной точки зрения.</w:t>
      </w:r>
    </w:p>
    <w:p>
      <w:pPr>
        <w:pStyle w:val="Normal"/>
        <w:shd w:fill="FFFFFF" w:val="clear"/>
        <w:spacing w:lineRule="auto" w:line="360"/>
        <w:ind w:left="14" w:hanging="0"/>
        <w:rPr>
          <w:color w:val="333333"/>
        </w:rPr>
      </w:pPr>
      <w:r>
        <w:rPr>
          <w:color w:val="000000"/>
        </w:rPr>
        <w:t>Современные ученые также обращаются к слову «очарованный» («очарован</w:t>
        <w:softHyphen/>
        <w:t>ность», «очарование») для объяснения характера и судьбы Ивана Флягина. Н.И. Пруцков пишет: «Вся его жизнь проходит в разнообразных очарованиях, в арти</w:t>
        <w:softHyphen/>
        <w:t>стических, бескорыстных увлечениях. Над Иваном Северьянычем властвуют чары любви к жизни, к людям, к природе и родине. Подобные натуры способны стать одержимыми, они впадают в иллюзии, в самозабвение, в грезы, в восторженно-поэтическое экзальтированное состояние, еще не пробудившись для сознательной, организованной исторической жизни» [Пруцков, с. 16].</w:t>
      </w:r>
    </w:p>
    <w:p>
      <w:pPr>
        <w:pStyle w:val="Normal"/>
        <w:shd w:fill="FFFFFF" w:val="clear"/>
        <w:spacing w:lineRule="auto" w:line="360"/>
        <w:ind w:firstLine="374"/>
        <w:rPr>
          <w:color w:val="333333"/>
        </w:rPr>
      </w:pPr>
      <w:r>
        <w:rPr>
          <w:color w:val="000000"/>
        </w:rPr>
        <w:t>Герой повести, — считает М.Л. Чередникова — «невольный странник, ибо ни</w:t>
        <w:softHyphen/>
        <w:t>где для этого незаурядного человека не находится места. Он «очарован», околдо</w:t>
        <w:softHyphen/>
        <w:t>ван, ибо постоянно испытывает на себе власть обстоятельств, при которых он не волен распоряжаться своей судьбой. Вместе с тем смысл названия определяется и своеобразной артистической, художественной натурой Ивана Северьяныча, спо</w:t>
        <w:softHyphen/>
        <w:t>собного испытать очарование жизни, красоты и любви» [Чередникова, с. 100]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Известный исследователь творчества Н.С. Лескова — Н.Н. Старыгина считает, что «очарованный странник» еще и потому, что героем владеет страстное желание разгадать тайну бытия, загадку человеческой жизни. Мотив странничества роднит лесковского героя с вечными странниками русской земли, с каликами перехожими, «мужичками-касьянами», паломниками и бродягами» [Старыгина, с.116].</w:t>
      </w:r>
    </w:p>
    <w:p>
      <w:pPr>
        <w:pStyle w:val="Normal"/>
        <w:shd w:fill="FFFFFF" w:val="clear"/>
        <w:spacing w:lineRule="auto" w:line="360"/>
        <w:ind w:left="29" w:hanging="0"/>
        <w:rPr>
          <w:color w:val="333333"/>
        </w:rPr>
      </w:pPr>
      <w:r>
        <w:rPr>
          <w:color w:val="000000"/>
        </w:rPr>
        <w:t>И.В. Столярова дает несколько толкований эпитета «очарованный». Во-первых, он [эпитет] прежде всего «выявляет артистический склад характера Ивана Северь</w:t>
        <w:softHyphen/>
        <w:t>яныча, поэтому оно часто оказывается тождественной другому определению, ко</w:t>
        <w:softHyphen/>
        <w:t>торое прилагает к себе сам герой; «восхищенный», В силу поэтической природы души Ивана Северьяныча в контексте многих эпизодов повести оно приобретает метафорическое значение и указывает на свойственную ему чуткость, эстетиче</w:t>
        <w:softHyphen/>
        <w:t>скую отзывчивость, способность пленяться тем или иным явлением жизни ощу</w:t>
        <w:softHyphen/>
        <w:t>щать притягательность красоты». Во-вторых, «очарованный» означает... подвласт</w:t>
        <w:softHyphen/>
        <w:t>ный чему-то таинственному, чародейному, чудесному, страдающий от наважде</w:t>
        <w:softHyphen/>
        <w:t>ния». Так же «использование этого определения в повести связано с той особенно</w:t>
        <w:softHyphen/>
        <w:t>стью душевного склада Ивана Северьяныча, которую можно определить как есте</w:t>
        <w:softHyphen/>
        <w:t>ственный идеализм героя, постоянно порывающегося в область самых высоких ду</w:t>
        <w:softHyphen/>
        <w:t>ховных стремлений». В духе той же романтической литературы «очарованный» применительно к отдельным периодам жизни Ивана Северьяныча и его младенче</w:t>
        <w:softHyphen/>
        <w:t xml:space="preserve">скому сознанию означает и «скованный», не развернувший всех своих возможностей, переживающий период «сна души» </w:t>
      </w:r>
      <w:r>
        <w:rPr>
          <w:color w:val="212121"/>
        </w:rPr>
        <w:t xml:space="preserve">— </w:t>
      </w:r>
      <w:r>
        <w:rPr>
          <w:color w:val="000000"/>
        </w:rPr>
        <w:t xml:space="preserve">внутреннего оцепенения» [Столярова, с. 148 </w:t>
      </w:r>
      <w:r>
        <w:rPr>
          <w:color w:val="212121"/>
        </w:rPr>
        <w:t>— 149]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rStyle w:val="StrongEmphasis"/>
          <w:b w:val="false"/>
          <w:color w:val="000000"/>
        </w:rPr>
        <w:t xml:space="preserve">5 Заключительное слово учителя </w:t>
      </w:r>
      <w:r>
        <w:rPr>
          <w:color w:val="000000"/>
        </w:rPr>
        <w:t>должно включать в себя систематизацию и обобщение наблюдений учеников с опорой на материал, данный в «предполагае</w:t>
        <w:softHyphen/>
        <w:t>мых ответах учащихся» с необходимыми дополнениями по следующему плану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Судьба и личность Ивана Флягина. Путь героя к праведничеству.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000000"/>
        </w:rPr>
        <w:t>Лесковская концепция национального характера и ее художественное воплощение в повести.</w:t>
      </w:r>
    </w:p>
    <w:p>
      <w:pPr>
        <w:pStyle w:val="Normal"/>
        <w:shd w:fill="FFFFFF" w:val="clear"/>
        <w:spacing w:lineRule="auto" w:line="360"/>
        <w:ind w:left="14" w:firstLine="374"/>
        <w:rPr>
          <w:color w:val="333333"/>
        </w:rPr>
      </w:pPr>
      <w:r>
        <w:rPr>
          <w:color w:val="000000"/>
        </w:rPr>
        <w:t xml:space="preserve">Черноземный богатырь, Иван Северьяныч Флягин, похожий видом своим на Илью Муромца, странник в родной земле, проходит сложный путь духовно-нравственного развития. Исходная точка его странствий </w:t>
      </w:r>
      <w:r>
        <w:rPr>
          <w:color w:val="212121"/>
        </w:rPr>
        <w:t xml:space="preserve">— </w:t>
      </w:r>
      <w:r>
        <w:rPr>
          <w:color w:val="000000"/>
        </w:rPr>
        <w:t xml:space="preserve">крепостное положение героя (дворовый), затем </w:t>
      </w:r>
      <w:r>
        <w:rPr>
          <w:color w:val="212121"/>
        </w:rPr>
        <w:t xml:space="preserve">— </w:t>
      </w:r>
      <w:r>
        <w:rPr>
          <w:color w:val="000000"/>
        </w:rPr>
        <w:t>беглый, пленник, солдат, монах. В поступках Флягина проявляются такие черты его характера, как простодушие, гордость, упрямст</w:t>
        <w:softHyphen/>
        <w:t>во, душевность, доброта, терпимость и многие другие. Автор создает сложный человеческий характер, положительный в своей основе, но далеко не од</w:t>
        <w:softHyphen/>
        <w:t>нозначный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 xml:space="preserve">Интересно то, что главный герой при постоянной смене имен в течение повести (Голован, Иван, Петр Сердюков, отец Измаил), остается всегда самим собой </w:t>
      </w:r>
      <w:r>
        <w:rPr>
          <w:color w:val="212121"/>
        </w:rPr>
        <w:t xml:space="preserve">— </w:t>
      </w:r>
      <w:r>
        <w:rPr>
          <w:color w:val="000000"/>
        </w:rPr>
        <w:t>Иваном Северьянычем Флягиным.</w:t>
      </w:r>
    </w:p>
    <w:p>
      <w:pPr>
        <w:pStyle w:val="Normal"/>
        <w:shd w:fill="FFFFFF" w:val="clear"/>
        <w:spacing w:lineRule="auto" w:line="360"/>
        <w:ind w:left="389" w:hanging="0"/>
        <w:rPr>
          <w:color w:val="333333"/>
        </w:rPr>
      </w:pPr>
      <w:r>
        <w:rPr>
          <w:color w:val="333333"/>
        </w:rPr>
        <w:t>В чем смысл труднейшего жизненного пути героя? Что его определяет?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Судьбоносным для Ивана Северьяныча стало стремление разрешить важней</w:t>
        <w:softHyphen/>
        <w:t xml:space="preserve">шую духовную задачу: осознать свое назначение в жизни, ответить на вечный для человека вопрос </w:t>
      </w:r>
      <w:r>
        <w:rPr>
          <w:color w:val="212121"/>
        </w:rPr>
        <w:t xml:space="preserve">— </w:t>
      </w:r>
      <w:r>
        <w:rPr>
          <w:color w:val="000000"/>
        </w:rPr>
        <w:t>«зачем я пришел в этот мир?»</w:t>
      </w:r>
    </w:p>
    <w:p>
      <w:pPr>
        <w:pStyle w:val="Normal"/>
        <w:shd w:fill="FFFFFF" w:val="clear"/>
        <w:spacing w:lineRule="auto" w:line="360"/>
        <w:ind w:left="29" w:firstLine="360"/>
        <w:rPr>
          <w:color w:val="333333"/>
        </w:rPr>
      </w:pPr>
      <w:r>
        <w:rPr>
          <w:color w:val="000000"/>
        </w:rPr>
        <w:t>Сначала где-то в подсознании, а затем вполне осознанное желание героя ре</w:t>
        <w:softHyphen/>
        <w:t>шить вопрос о смысле жизни обусловило появление в повести мотивов странниче</w:t>
        <w:softHyphen/>
        <w:t>ства и дороги как сюжетообразующих факторов. Об «очарованном страннике» и особенно об эпитете «очарованный» уже говорилось выше, поэтому подробнее ос</w:t>
        <w:softHyphen/>
        <w:t>тановимся на мотиве дороги.</w:t>
      </w:r>
    </w:p>
    <w:p>
      <w:pPr>
        <w:pStyle w:val="Normal"/>
        <w:shd w:fill="FFFFFF" w:val="clear"/>
        <w:spacing w:lineRule="auto" w:line="360"/>
        <w:ind w:left="29" w:hanging="0"/>
        <w:rPr>
          <w:color w:val="333333"/>
        </w:rPr>
      </w:pPr>
      <w:r>
        <w:rPr>
          <w:color w:val="000000"/>
        </w:rPr>
        <w:t>Интересна при изучении этого мотива география произведения: Карела, Орловщина, Подмосковье, Карачев, Николаев, Пенза, Астрахань, Каспий, Курск, Кавказ, Петербург, Соловецкие острова. Именно в странничестве, на дорогах жиз</w:t>
        <w:softHyphen/>
        <w:t>ни вступает «очарованный странник» в контакт с другими людьми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Но излюбленный в русской литературе мотив пути-дороги не исчерпывается вариантом «охота к перемене мест». Он исполнен глубочайшего философского смысла. За внешней «переменой мест» скрывается душевная неуспокоенность, «больная совесть», жажда обретения истины и разрешения духовных задач. Жить по совести для русского человека, православного, значит жить по Божьим заповедям. В странничестве сказывается неистребимая «потребность русской души» — «активность в Боге»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Герой «Очарованного странника» тоже верует и ищет. Его жизненный путь — это путь познания Бога и осознания себя в Боге. Мотив странничества «вписывает» Флягина в русскую национальную традицию правдоискания и богопознания. За внешними событиями жизни персонажа повести — процесс его духовного взрос</w:t>
        <w:softHyphen/>
        <w:t>ления, нравственного преображения. Суть этого процесса выявляется прежде всего в том, что присущие Флягину изначально доброта, желание помочь страждущему становятся осознанной необходимостью любить ближнего своего, как самого себя.</w:t>
      </w:r>
    </w:p>
    <w:p>
      <w:pPr>
        <w:pStyle w:val="Normal"/>
        <w:shd w:fill="FFFFFF" w:val="clear"/>
        <w:spacing w:lineRule="auto" w:line="360" w:before="14" w:after="0"/>
        <w:ind w:firstLine="374"/>
        <w:rPr>
          <w:color w:val="333333"/>
        </w:rPr>
      </w:pPr>
      <w:r>
        <w:rPr>
          <w:color w:val="000000"/>
        </w:rPr>
        <w:t>Лесковская концепция праведничества, в общем-то, несложна. Праведник пре</w:t>
        <w:softHyphen/>
        <w:t>жде всего — человек верующий. Заповеди Иисуса Христа определяют его поведе</w:t>
        <w:softHyphen/>
        <w:t>ние, взаимоотношения с людьми, миропонимание и мирочувствование. Праведник живет в миру, сохраняя «живой дух веры». Он противопоставляет любовь нена</w:t>
        <w:softHyphen/>
        <w:t>висти, прощение — отмщению, милосердие — злобе, единение - разобщенности, веру — безверию, жизнь вечную — смерти. Праведник возвращает истинный и первоначальный смысл таким понятиям и такому образу жизни, как подвижниче</w:t>
        <w:softHyphen/>
        <w:t>ский подвиг, святость, жизнь по Божьей правде. Искреннее, теплое, идущее от сердца чувство любви к людям движет его поступками. Через сострадание и по</w:t>
        <w:softHyphen/>
        <w:t>мощь ближнему праведник духовно совершенствуется, приближаясь к идеалу че</w:t>
        <w:softHyphen/>
        <w:t>ловека, явленному в образе Иисуса Христа.</w:t>
      </w:r>
    </w:p>
    <w:p>
      <w:pPr>
        <w:pStyle w:val="Normal"/>
        <w:shd w:fill="FFFFFF" w:val="clear"/>
        <w:spacing w:lineRule="auto" w:line="360" w:before="14" w:after="0"/>
        <w:ind w:firstLine="360"/>
        <w:rPr>
          <w:color w:val="333333"/>
        </w:rPr>
      </w:pPr>
      <w:r>
        <w:rPr>
          <w:color w:val="000000"/>
        </w:rPr>
        <w:t>Герой «Очарованного странника» лишь тогда, когда отказывается от каких-либо эгоистических побуждений и полностью посвящает себя служению людям, становится праведником.</w:t>
      </w:r>
    </w:p>
    <w:p>
      <w:pPr>
        <w:pStyle w:val="Normal"/>
        <w:shd w:fill="FFFFFF" w:val="clear"/>
        <w:spacing w:lineRule="auto" w:line="360"/>
        <w:ind w:left="173" w:firstLine="360"/>
        <w:rPr>
          <w:color w:val="333333"/>
        </w:rPr>
      </w:pPr>
      <w:r>
        <w:rPr>
          <w:color w:val="000000"/>
        </w:rPr>
        <w:t>Выделив в характере героя идею праведничества в качестве специфической черты, определяющей содержание русского национального характера, автор фик</w:t>
        <w:softHyphen/>
        <w:t>сирует и другие свойства, присущие герою как представителю своего народа: бес</w:t>
        <w:softHyphen/>
        <w:t>компромиссность, трудолюбие, деловитость, отсутствие рисовки, демократизм, на</w:t>
        <w:softHyphen/>
        <w:t>конец, патриотизм.</w:t>
      </w:r>
    </w:p>
    <w:p>
      <w:pPr>
        <w:pStyle w:val="Normal"/>
        <w:shd w:fill="FFFFFF" w:val="clear"/>
        <w:spacing w:lineRule="auto" w:line="360"/>
        <w:ind w:left="187" w:firstLine="360"/>
        <w:rPr>
          <w:color w:val="333333"/>
        </w:rPr>
      </w:pPr>
      <w:r>
        <w:rPr>
          <w:color w:val="000000"/>
        </w:rPr>
        <w:t>Говоря о развитии житийного мотива, стоит вспомнить о том, что Флягин — моленый, обещанный Богу ребенок. В житиях святых этот мотив связан со святы</w:t>
        <w:softHyphen/>
        <w:t>ми, чья жизнь чиста и безгрешна. «Моленый» сын обязательно приходит к Богу.</w:t>
      </w:r>
    </w:p>
    <w:p>
      <w:pPr>
        <w:pStyle w:val="Normal"/>
        <w:shd w:fill="FFFFFF" w:val="clear"/>
        <w:spacing w:lineRule="auto" w:line="360" w:before="14" w:after="0"/>
        <w:ind w:firstLine="360"/>
        <w:rPr>
          <w:color w:val="333333"/>
        </w:rPr>
      </w:pPr>
      <w:r>
        <w:rPr>
          <w:color w:val="000000"/>
        </w:rPr>
        <w:t>Таким образом» можно сказать, что житийные мотивы, образы, сюжеты творче</w:t>
        <w:softHyphen/>
        <w:t>ски переосмыслены писателем, наполнены реалистическим содержанием. Но именно они сообщают образу героя-праведника религиозно-романтическую окра</w:t>
        <w:softHyphen/>
        <w:t>ску, соотносят его со святоотеческой традицией в русской духовной культуре, высвечивают праведничество героя как проявление национальной стихии русской жизни.</w:t>
      </w:r>
    </w:p>
    <w:p>
      <w:pPr>
        <w:pStyle w:val="Normal"/>
        <w:shd w:fill="FFFFFF" w:val="clear"/>
        <w:spacing w:lineRule="auto" w:line="360"/>
        <w:ind w:left="1080" w:hanging="0"/>
        <w:rPr>
          <w:color w:val="333333"/>
        </w:rPr>
      </w:pPr>
      <w:r>
        <w:rPr>
          <w:rStyle w:val="StrongEmphasis"/>
          <w:b w:val="false"/>
          <w:color w:val="000000"/>
        </w:rPr>
        <w:t>Домашнее задание</w:t>
      </w:r>
      <w:r>
        <w:rPr>
          <w:color w:val="000000"/>
        </w:rPr>
        <w:t>: найти в тексте «Очарованного странника» диалоги и мо</w:t>
        <w:softHyphen/>
        <w:t xml:space="preserve">нологи главного </w:t>
      </w:r>
    </w:p>
    <w:p>
      <w:pPr>
        <w:pStyle w:val="Normal"/>
        <w:shd w:fill="FFFFFF" w:val="clear"/>
        <w:spacing w:lineRule="auto" w:line="360"/>
        <w:ind w:left="1080" w:hanging="0"/>
        <w:rPr>
          <w:color w:val="333333"/>
        </w:rPr>
      </w:pPr>
      <w:r>
        <w:rPr>
          <w:color w:val="000000"/>
        </w:rPr>
        <w:t>героя, слова повествователя.. Подумать над особенностями речи Ивана Флягина и повествователя.</w:t>
      </w:r>
    </w:p>
    <w:p>
      <w:pPr>
        <w:pStyle w:val="Normal"/>
        <w:shd w:fill="FFFFFF" w:val="clear"/>
        <w:spacing w:lineRule="auto" w:line="360"/>
        <w:ind w:left="1800" w:hanging="187"/>
        <w:rPr>
          <w:color w:val="333333"/>
        </w:rPr>
      </w:pPr>
      <w:r>
        <w:rPr>
          <w:rStyle w:val="StrongEmphasis"/>
          <w:b w:val="false"/>
          <w:color w:val="000000"/>
        </w:rPr>
        <w:t>Урок 3. Сказовая форма повествования</w:t>
      </w:r>
      <w:r>
        <w:rPr>
          <w:color w:val="333333"/>
        </w:rPr>
        <w:t xml:space="preserve"> </w:t>
      </w:r>
      <w:r>
        <w:rPr>
          <w:rStyle w:val="StrongEmphasis"/>
          <w:b w:val="false"/>
          <w:color w:val="000000"/>
          <w:u w:val="single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Дать ученикам представление о сказовой форме повествова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Выявить основные функции сказа в «Очарованном страннике»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Развитие навыков самостоятельной работы учащихся.</w:t>
      </w:r>
    </w:p>
    <w:p>
      <w:pPr>
        <w:pStyle w:val="Normal"/>
        <w:shd w:fill="FFFFFF" w:val="clear"/>
        <w:spacing w:lineRule="auto" w:line="360"/>
        <w:ind w:left="720" w:hanging="0"/>
        <w:jc w:val="center"/>
        <w:rPr>
          <w:color w:val="333333"/>
        </w:rPr>
      </w:pPr>
      <w:r>
        <w:rPr>
          <w:rStyle w:val="StrongEmphasis"/>
          <w:b w:val="false"/>
          <w:color w:val="333333"/>
        </w:rPr>
        <w:t>Ход урока:</w:t>
      </w:r>
    </w:p>
    <w:p>
      <w:pPr>
        <w:pStyle w:val="Normal"/>
        <w:shd w:fill="FFFFFF" w:val="clear"/>
        <w:spacing w:lineRule="auto" w:line="360"/>
        <w:ind w:left="14" w:hanging="0"/>
        <w:rPr>
          <w:color w:val="333333"/>
        </w:rPr>
      </w:pPr>
      <w:r>
        <w:rPr>
          <w:color w:val="000000"/>
        </w:rPr>
        <w:t>Проверка домашнего задания: в ходе опроса и чтения отрывков из повести «Очарованный странник» ученики приходят к выводу, что у повествователя и ге</w:t>
        <w:softHyphen/>
        <w:t>роя «свои голоса». Предоставляя Ивану Флягину слово, автор имитирует разго</w:t>
        <w:softHyphen/>
        <w:t xml:space="preserve">ворную устную речь персонажа. Это явление называется </w:t>
      </w:r>
      <w:r>
        <w:rPr>
          <w:rStyle w:val="Emphasis"/>
          <w:color w:val="000000"/>
          <w:u w:val="single"/>
        </w:rPr>
        <w:t xml:space="preserve">стилизацией. </w:t>
      </w:r>
      <w:r>
        <w:rPr>
          <w:color w:val="000000"/>
          <w:u w:val="single"/>
        </w:rPr>
        <w:t>Э</w:t>
      </w:r>
      <w:r>
        <w:rPr>
          <w:color w:val="000000"/>
        </w:rPr>
        <w:t xml:space="preserve">тот вид работы </w:t>
      </w:r>
      <w:r>
        <w:rPr>
          <w:color w:val="212121"/>
        </w:rPr>
        <w:t xml:space="preserve">позволяет учителю </w:t>
      </w:r>
      <w:r>
        <w:rPr>
          <w:color w:val="000000"/>
        </w:rPr>
        <w:t>логично перейти к изложению теоретического материала, формируя у учащихся представление о том, что такое сказовая форма повествова</w:t>
        <w:softHyphen/>
        <w:t>ния.</w:t>
      </w:r>
    </w:p>
    <w:p>
      <w:pPr>
        <w:pStyle w:val="Normal"/>
        <w:shd w:fill="FFFFFF" w:val="clear"/>
        <w:spacing w:lineRule="auto" w:line="360" w:before="14" w:after="0"/>
        <w:ind w:left="374" w:hanging="0"/>
        <w:rPr>
          <w:color w:val="333333"/>
        </w:rPr>
      </w:pPr>
      <w:r>
        <w:rPr>
          <w:rStyle w:val="StrongEmphasis"/>
          <w:b w:val="false"/>
          <w:color w:val="333333"/>
        </w:rPr>
        <w:t>Слово учителя (учащиеся записывают в тетрадях по литературе).</w:t>
      </w:r>
    </w:p>
    <w:p>
      <w:pPr>
        <w:pStyle w:val="Normal"/>
        <w:shd w:fill="FFFFFF" w:val="clear"/>
        <w:spacing w:lineRule="auto" w:line="360"/>
        <w:ind w:left="1109" w:hanging="0"/>
        <w:rPr>
          <w:color w:val="333333"/>
        </w:rPr>
      </w:pPr>
      <w:r>
        <w:rPr>
          <w:color w:val="333333"/>
        </w:rPr>
        <w:t>Понятие сказ употребляется в двух смыслах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000000"/>
        </w:rPr>
        <w:t>жанр произведени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000000"/>
        </w:rPr>
        <w:t>форма повествования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rStyle w:val="Emphasis"/>
          <w:color w:val="000000"/>
        </w:rPr>
        <w:t xml:space="preserve">Сказ </w:t>
      </w:r>
      <w:r>
        <w:rPr>
          <w:rStyle w:val="StrongEmphasis"/>
          <w:b w:val="false"/>
          <w:color w:val="000000"/>
        </w:rPr>
        <w:t xml:space="preserve">как жанр </w:t>
      </w:r>
      <w:r>
        <w:rPr>
          <w:color w:val="212121"/>
        </w:rPr>
        <w:t xml:space="preserve">— </w:t>
      </w:r>
      <w:r>
        <w:rPr>
          <w:color w:val="000000"/>
        </w:rPr>
        <w:t>это «форма художественной литературы, построенная в ос</w:t>
        <w:softHyphen/>
        <w:t>новном как монологическое повествование с использованием характерных особен</w:t>
        <w:softHyphen/>
        <w:t>ностей разговорно-повествовательной речи» [Словарь литературоведческих тер</w:t>
        <w:softHyphen/>
        <w:t>минов, с.355].</w:t>
      </w:r>
    </w:p>
    <w:p>
      <w:pPr>
        <w:pStyle w:val="Normal"/>
        <w:shd w:fill="FFFFFF" w:val="clear"/>
        <w:spacing w:lineRule="auto" w:line="360"/>
        <w:ind w:left="374" w:hanging="0"/>
        <w:rPr>
          <w:color w:val="333333"/>
        </w:rPr>
      </w:pPr>
      <w:r>
        <w:rPr>
          <w:color w:val="000000"/>
        </w:rPr>
        <w:t xml:space="preserve">В этом случае функция сказа </w:t>
      </w:r>
      <w:r>
        <w:rPr>
          <w:color w:val="212121"/>
        </w:rPr>
        <w:t xml:space="preserve">— </w:t>
      </w:r>
      <w:r>
        <w:rPr>
          <w:color w:val="000000"/>
        </w:rPr>
        <w:t>жанрообразующая.</w:t>
      </w:r>
    </w:p>
    <w:p>
      <w:pPr>
        <w:pStyle w:val="Normal"/>
        <w:shd w:fill="FFFFFF" w:val="clear"/>
        <w:spacing w:lineRule="auto" w:line="360"/>
        <w:ind w:firstLine="101"/>
        <w:rPr>
          <w:color w:val="333333"/>
        </w:rPr>
      </w:pPr>
      <w:r>
        <w:rPr>
          <w:color w:val="000000"/>
        </w:rPr>
        <w:t xml:space="preserve">Сказовая форма повествования </w:t>
      </w:r>
      <w:r>
        <w:rPr>
          <w:color w:val="212121"/>
        </w:rPr>
        <w:t xml:space="preserve">— </w:t>
      </w:r>
      <w:r>
        <w:rPr>
          <w:color w:val="000000"/>
        </w:rPr>
        <w:t xml:space="preserve">один из нескольких стилистических пластов в произведении, жанр которого </w:t>
      </w:r>
      <w:r>
        <w:rPr>
          <w:color w:val="212121"/>
        </w:rPr>
        <w:t xml:space="preserve">— </w:t>
      </w:r>
      <w:r>
        <w:rPr>
          <w:color w:val="000000"/>
        </w:rPr>
        <w:t>образование более широкое, чем сказ (напри</w:t>
        <w:softHyphen/>
        <w:t>мер, роман, повесть).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000000"/>
        </w:rPr>
        <w:t>В произведении со сказовой формой повествования возникает, как правило, «двухголосое повествование, которое соотносит автора и рассказчика, стилизуется под устнопроизносимый, театрально-импровизированный монолог человека, предпо</w:t>
        <w:softHyphen/>
        <w:t>лагающего сочувственно настроенную аудиторию» [Мущенко, с. 34].</w:t>
      </w:r>
    </w:p>
    <w:p>
      <w:pPr>
        <w:pStyle w:val="Normal"/>
        <w:shd w:fill="FFFFFF" w:val="clear"/>
        <w:spacing w:lineRule="auto" w:line="360" w:before="14" w:after="0"/>
        <w:ind w:left="14" w:firstLine="374"/>
        <w:rPr>
          <w:color w:val="333333"/>
        </w:rPr>
      </w:pPr>
      <w:r>
        <w:rPr>
          <w:color w:val="000000"/>
        </w:rPr>
        <w:t>Общими признаками литературного сказа (жанра) и повествовательной сказовой формы являются установка на воспроизве</w:t>
        <w:softHyphen/>
        <w:t>дение устной речи (стилизаций), использование приемов разговорной речи, моно</w:t>
        <w:softHyphen/>
        <w:t>логическое повествование [См.: Виноградов 1980].</w:t>
      </w:r>
    </w:p>
    <w:p>
      <w:pPr>
        <w:pStyle w:val="Normal"/>
        <w:shd w:fill="FFFFFF" w:val="clear"/>
        <w:spacing w:lineRule="auto" w:line="360"/>
        <w:ind w:right="58" w:firstLine="518"/>
        <w:rPr>
          <w:color w:val="333333"/>
        </w:rPr>
      </w:pPr>
      <w:r>
        <w:rPr>
          <w:color w:val="000000"/>
        </w:rPr>
        <w:t>Сказовую форму повествования читатель воспринимает как установку на чу</w:t>
        <w:softHyphen/>
        <w:t>жую речь ,</w:t>
      </w:r>
      <w:r>
        <w:rPr>
          <w:rStyle w:val="StrongEmphasis"/>
          <w:b w:val="false"/>
          <w:color w:val="000000"/>
        </w:rPr>
        <w:t xml:space="preserve"> </w:t>
      </w:r>
      <w:r>
        <w:rPr>
          <w:color w:val="000000"/>
        </w:rPr>
        <w:t>тогда как в литературном сказе такого ощущения у чита</w:t>
        <w:softHyphen/>
        <w:t>теля нет. Создается иллюзия, что рассказчик есть автор произведения. Он выступа</w:t>
        <w:softHyphen/>
        <w:t>ет как субъект и объект речи. В тексте со сказовой формой повествования автор не отождествляется с рассказчиком, «повествователь предстает как объект авторского исследования» [Мущенко, с. 28].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000000"/>
        </w:rPr>
        <w:t>В произведении со сказовой формой повествования создается «сказовая ситуация», есть указание на присутствие слушателя, который задает вопросы, делает за</w:t>
        <w:softHyphen/>
        <w:t>мечания, вставляет реплики, то есть в произведении создается и образ слушателя. Это отличает такое произведение со сказовой формой от литературного сказа, где слушатель, как правило, фигура абстрактная, предполагаемая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(Для проверки усвоения теоретического материала можно предложить учени</w:t>
        <w:softHyphen/>
        <w:t>кам сформулировать вопросы, возникшие у них в процессе слушания лекции учи</w:t>
        <w:softHyphen/>
        <w:t>теля, а также проверить, что они записали в тетрадях, попросить одного-двух уча</w:t>
        <w:softHyphen/>
        <w:t>щихся прочитать записанное ими вслух)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rStyle w:val="StrongEmphasis"/>
          <w:b w:val="false"/>
          <w:color w:val="000000"/>
        </w:rPr>
        <w:t>План анализа сказовой формы повествования в повести «Очарованный странник»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360" w:before="245" w:after="0"/>
        <w:rPr>
          <w:color w:val="333333"/>
        </w:rPr>
      </w:pPr>
      <w:r>
        <w:rPr>
          <w:color w:val="000000"/>
        </w:rPr>
        <w:t>Жанр «Очарованного странника». 2. Композиционно-сюжетная структура 3. Речь повествователя. 4. Речь сказителя. 5. Функции сказа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«Очарованный странник» — повесть со сказовой формой повествования. В этом произведении несколько стилистических пластов, но сказовая форма повествова</w:t>
        <w:softHyphen/>
        <w:t>ния является преобладающей. Вступление и заключение написаны от лица повест</w:t>
        <w:softHyphen/>
        <w:t>вователя. Его речь отличается от речи рассказчика, как литературно оформленная от литературно неоформленной. Особый стилистический пласт в виде диалога слушателей-попутчиков Флягина и рассказчика. Например: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 xml:space="preserve">— </w:t>
      </w:r>
      <w:r>
        <w:rPr>
          <w:color w:val="000000"/>
        </w:rPr>
        <w:t>Вы, впрочем, на мои слова в этом не полагайтесь, потому что я ведь у служ</w:t>
        <w:softHyphen/>
        <w:t>бы редко бываю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360" w:before="14" w:after="0"/>
        <w:rPr>
          <w:color w:val="333333"/>
        </w:rPr>
      </w:pPr>
      <w:r>
        <w:rPr>
          <w:color w:val="333333"/>
        </w:rPr>
        <w:t>Отчего же это?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Занятия мои мне это не позволяют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Вы иеромонах или иеродьякон?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Нет, я еще просто в рясофоре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Все же ведь уже это значит, вы инок?</w:t>
      </w:r>
    </w:p>
    <w:p>
      <w:pPr>
        <w:pStyle w:val="Normal"/>
        <w:shd w:fill="FFFFFF" w:val="clear"/>
        <w:spacing w:lineRule="auto" w:line="360"/>
        <w:ind w:left="43" w:firstLine="374"/>
        <w:rPr>
          <w:color w:val="333333"/>
        </w:rPr>
      </w:pPr>
      <w:r>
        <w:rPr>
          <w:color w:val="000000"/>
        </w:rPr>
        <w:t>Н...Да-с; Вообще это так почитают. (</w:t>
      </w:r>
      <w:r>
        <w:rPr>
          <w:color w:val="000000"/>
          <w:lang w:val="en-US"/>
        </w:rPr>
        <w:t>IV</w:t>
      </w:r>
      <w:r>
        <w:rPr>
          <w:color w:val="000000"/>
        </w:rPr>
        <w:t>, с. 390)</w:t>
      </w:r>
    </w:p>
    <w:p>
      <w:pPr>
        <w:pStyle w:val="Normal"/>
        <w:shd w:fill="FFFFFF" w:val="clear"/>
        <w:spacing w:lineRule="auto" w:line="360"/>
        <w:ind w:left="43" w:firstLine="374"/>
        <w:rPr>
          <w:color w:val="333333"/>
        </w:rPr>
      </w:pPr>
      <w:r>
        <w:rPr>
          <w:color w:val="000000"/>
        </w:rPr>
        <w:t>Сказ в «Очарованном страннике» не выступает в качестве жанрообразующего фактора. Он присутствует как форма повествования, необходимая автору для соз</w:t>
        <w:softHyphen/>
        <w:t>дания образа героя-рассказчика.</w:t>
      </w:r>
    </w:p>
    <w:p>
      <w:pPr>
        <w:pStyle w:val="Normal"/>
        <w:shd w:fill="FFFFFF" w:val="clear"/>
        <w:spacing w:lineRule="auto" w:line="360"/>
        <w:ind w:left="14" w:firstLine="374"/>
        <w:rPr>
          <w:color w:val="333333"/>
        </w:rPr>
      </w:pPr>
      <w:r>
        <w:rPr>
          <w:color w:val="000000"/>
        </w:rPr>
        <w:t>Но в то же время сказовая форма повествования определяет композицию и сюжетосложение в произведении. Повесть построена просто: вступление — экспози</w:t>
        <w:softHyphen/>
        <w:t>ция, в которой читатель знакомится с местом действия («мы плыли по Ладожскому озеру»)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с.385), с героями; основная часть — рассказ </w:t>
      </w:r>
    </w:p>
    <w:p>
      <w:pPr>
        <w:pStyle w:val="Normal"/>
        <w:shd w:fill="FFFFFF" w:val="clear"/>
        <w:spacing w:lineRule="auto" w:line="360"/>
        <w:ind w:left="14" w:firstLine="374"/>
        <w:rPr>
          <w:color w:val="333333"/>
        </w:rPr>
      </w:pPr>
      <w:r>
        <w:rPr>
          <w:color w:val="000000"/>
        </w:rPr>
        <w:t>Флягина о жизни; завер</w:t>
        <w:softHyphen/>
        <w:t>шается повесть кратким заключением от имени повествователя. Но продиктована эта простота требованиями сказовой формы повествования. Во вступлении слуша</w:t>
        <w:softHyphen/>
        <w:t>тели и читатели знакомятся с одним из попутчиков, который и станет рассказчи</w:t>
        <w:softHyphen/>
        <w:t>ком. Экспозиция мотивирует рассказ героя о собственной жизни. Цель вступления и заключения — воссоздать реальную обстановку, в которой развернулся монолог героя. Благодаря вступлению и заключению, вставным диалогам возникает связь между рассказчиком и слушателем, без которой сказ немыслим.</w:t>
      </w:r>
    </w:p>
    <w:p>
      <w:pPr>
        <w:pStyle w:val="Normal"/>
        <w:shd w:fill="FFFFFF" w:val="clear"/>
        <w:spacing w:lineRule="auto" w:line="360"/>
        <w:ind w:left="29" w:firstLine="360"/>
        <w:rPr>
          <w:color w:val="333333"/>
        </w:rPr>
      </w:pPr>
      <w:r>
        <w:rPr>
          <w:color w:val="000000"/>
        </w:rPr>
        <w:t>Сюжет повести строится как процесс рассказывания, в котором существуют свои отношения между рассказчиками и слушателями. Собственно рассказ героя имеет свой сюжет, который представляет собой ряд быстро сменяющих друг друга историй из жизни рассказчика.</w:t>
      </w:r>
    </w:p>
    <w:p>
      <w:pPr>
        <w:pStyle w:val="Normal"/>
        <w:shd w:fill="FFFFFF" w:val="clear"/>
        <w:spacing w:lineRule="auto" w:line="360" w:before="14" w:after="0"/>
        <w:ind w:left="29" w:firstLine="360"/>
        <w:rPr>
          <w:color w:val="333333"/>
        </w:rPr>
      </w:pPr>
      <w:r>
        <w:rPr>
          <w:color w:val="000000"/>
        </w:rPr>
        <w:t>Композиция и сюжет организованы так, чтобы привлечь внимание читателя к образу героя-рассказчика.</w:t>
      </w:r>
    </w:p>
    <w:p>
      <w:pPr>
        <w:pStyle w:val="Normal"/>
        <w:shd w:fill="FFFFFF" w:val="clear"/>
        <w:spacing w:lineRule="auto" w:line="360" w:before="14" w:after="0"/>
        <w:ind w:firstLine="360"/>
        <w:rPr>
          <w:color w:val="333333"/>
        </w:rPr>
      </w:pPr>
      <w:r>
        <w:rPr>
          <w:color w:val="000000"/>
        </w:rPr>
        <w:t>Главным средством создания образа рассказчика является его речь. В ней отра</w:t>
        <w:softHyphen/>
        <w:t>жается мирочувствование и миропонимание героя, его характер, социальное поло</w:t>
        <w:softHyphen/>
        <w:t>жение, культурное развитие и др. Для сказовой речи характерна устная разговор</w:t>
        <w:softHyphen/>
        <w:t>ная интонация, что выражается в построении фраз, применении особенных изобра</w:t>
        <w:softHyphen/>
        <w:t>зительно-выразительных средств, профессиональных терминов, просторечий и др. Например: «...и оно, это донесение по одной сущности было справедливо. Владыко и велели прислать к ним этого попика в Москву. Посмотрели на него и видят, что действительно этот попик запивашка, и решили, что быть ему без места, Попик огорчился и даже перестал пить» (</w:t>
      </w:r>
      <w:r>
        <w:rPr>
          <w:color w:val="000000"/>
          <w:lang w:val="en-US"/>
        </w:rPr>
        <w:t>IV</w:t>
      </w:r>
      <w:r>
        <w:rPr>
          <w:color w:val="000000"/>
        </w:rPr>
        <w:t>, с. 388).</w:t>
      </w:r>
    </w:p>
    <w:p>
      <w:pPr>
        <w:pStyle w:val="Normal"/>
        <w:shd w:fill="FFFFFF" w:val="clear"/>
        <w:spacing w:lineRule="auto" w:line="360"/>
        <w:ind w:left="29" w:hanging="0"/>
        <w:rPr>
          <w:color w:val="333333"/>
        </w:rPr>
      </w:pPr>
      <w:r>
        <w:rPr>
          <w:color w:val="000000"/>
        </w:rPr>
        <w:t>Иллюзию устной речи автор создает за счет повторений, междометий, оборотов, заимствованных из разговорной речи. Сказовая речь создает иллюзию «теат</w:t>
        <w:softHyphen/>
        <w:t>рально импровизированного монолога»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В речи Флягина немного сравнений, метафор, эпитетов, они не отличаются яр</w:t>
        <w:softHyphen/>
        <w:t xml:space="preserve">костью, чаще всего кратки, но при этом </w:t>
      </w:r>
      <w:r>
        <w:rPr>
          <w:color w:val="212121"/>
        </w:rPr>
        <w:t xml:space="preserve">— </w:t>
      </w:r>
      <w:r>
        <w:rPr>
          <w:color w:val="000000"/>
        </w:rPr>
        <w:t>точно соответствуют мировидению ге</w:t>
        <w:softHyphen/>
        <w:t>роя. В них проявляется артистизм героя, тонкость его натуры, способность вос</w:t>
        <w:softHyphen/>
        <w:t>принимать прекрасное, ведь художественные тропы характеризуют не только сам предмет, но и того, кто о нем говорит. Показателен в этом отношении рассказ Фля</w:t>
        <w:softHyphen/>
        <w:t>гина о цыганке Груше; «И промежду всей этой публики цыганка ходит этакая... даже нельзя ее описать как женщину, а точно будто как яркая змея, на хвосте дви</w:t>
        <w:softHyphen/>
        <w:t>жет и вся станом гнется, а из черных глаз так и жжет огнем ресницы, ей-богу, вот этакие ресницы, длинные-предлинные, черные, и точно они сами по себе жи</w:t>
        <w:softHyphen/>
        <w:t>вые, и, как птицы какие шевелятся...»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с.469 </w:t>
      </w:r>
      <w:r>
        <w:rPr>
          <w:color w:val="212121"/>
        </w:rPr>
        <w:t xml:space="preserve">— </w:t>
      </w:r>
      <w:r>
        <w:rPr>
          <w:color w:val="000000"/>
        </w:rPr>
        <w:t>470). Душа героя потрясена за</w:t>
        <w:softHyphen/>
        <w:t>мечательным искусством Груши. Описывая ее, он проявляет себя как художник, человек эстетически чуткий. Обычные по номинативному значению тропы упот</w:t>
        <w:softHyphen/>
        <w:t>реблены героем необычайно метко: «Тени перед ним в видении, как тощие гуси, плыли» (ГУ, с.389), «по небу звезды как лампады навешаны, а по низу темнота та</w:t>
        <w:softHyphen/>
        <w:t>кая густая, что словно в ней кто-то тебя шарит и трогает» (</w:t>
      </w:r>
      <w:r>
        <w:rPr>
          <w:color w:val="000000"/>
          <w:lang w:val="en-US"/>
        </w:rPr>
        <w:t>IV</w:t>
      </w:r>
      <w:r>
        <w:rPr>
          <w:color w:val="000000"/>
        </w:rPr>
        <w:t>, с.463). Подобные примеры отражают бытовые впечатления Флягина, его жизненный опыт, владение народной лексикой.</w:t>
      </w:r>
    </w:p>
    <w:p>
      <w:pPr>
        <w:pStyle w:val="Normal"/>
        <w:shd w:fill="FFFFFF" w:val="clear"/>
        <w:spacing w:lineRule="auto" w:line="360"/>
        <w:ind w:left="14" w:firstLine="374"/>
        <w:rPr>
          <w:color w:val="333333"/>
        </w:rPr>
      </w:pPr>
      <w:r>
        <w:rPr>
          <w:color w:val="000000"/>
        </w:rPr>
        <w:t xml:space="preserve">В сочетании простоты и красоты </w:t>
      </w:r>
      <w:r>
        <w:rPr>
          <w:color w:val="212121"/>
        </w:rPr>
        <w:t xml:space="preserve">— </w:t>
      </w:r>
      <w:r>
        <w:rPr>
          <w:color w:val="000000"/>
        </w:rPr>
        <w:t xml:space="preserve">особый колорит речи героя-рассказчика. За простыми выражениями, за простыми словами </w:t>
      </w:r>
      <w:r>
        <w:rPr>
          <w:color w:val="212121"/>
        </w:rPr>
        <w:t xml:space="preserve">— </w:t>
      </w:r>
      <w:r>
        <w:rPr>
          <w:color w:val="000000"/>
        </w:rPr>
        <w:t>прекрасный мир Флягина, мир, каким видит его герой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 xml:space="preserve">Раскрывается образ рассказчика и через его отношение к другим персонажам, о которых он же и повествует. Всех действующих лиц читатель воспринимает через субъективное отношение к ним рассказчика, которое проявляется в тоне рассказа, в выборе художественных средств через прямую или косвенную характеристику. Например, рассказ о хозяине, у которого герой нянчит ребенка (полячке). Здесь нет развернутой характеристики, но субъективное мнение Флягина об этом персонаже выявляется в следующих словах: «Барин мой, отец его, из </w:t>
      </w:r>
      <w:r>
        <w:rPr>
          <w:color w:val="000000"/>
          <w:u w:val="single"/>
        </w:rPr>
        <w:t>полячков</w:t>
      </w:r>
      <w:r>
        <w:rPr>
          <w:color w:val="000000"/>
        </w:rPr>
        <w:t xml:space="preserve"> был чиновник, и никогда, </w:t>
      </w:r>
      <w:r>
        <w:rPr>
          <w:color w:val="000000"/>
          <w:u w:val="single"/>
        </w:rPr>
        <w:t>прохвостик.</w:t>
      </w:r>
      <w:r>
        <w:rPr>
          <w:color w:val="000000"/>
        </w:rPr>
        <w:t xml:space="preserve"> дома не сидел» (</w:t>
      </w:r>
      <w:r>
        <w:rPr>
          <w:color w:val="000000"/>
          <w:lang w:val="en-US"/>
        </w:rPr>
        <w:t>IV</w:t>
      </w:r>
      <w:r>
        <w:rPr>
          <w:color w:val="000000"/>
        </w:rPr>
        <w:t>, с.409).</w:t>
      </w:r>
    </w:p>
    <w:p>
      <w:pPr>
        <w:pStyle w:val="Normal"/>
        <w:shd w:fill="FFFFFF" w:val="clear"/>
        <w:spacing w:lineRule="auto" w:line="360"/>
        <w:ind w:left="14" w:firstLine="360"/>
        <w:rPr>
          <w:color w:val="333333"/>
        </w:rPr>
      </w:pPr>
      <w:r>
        <w:rPr>
          <w:color w:val="000000"/>
        </w:rPr>
        <w:t>Иногда рассказчик воспроизводит характерные особенности речи персонажей, имитирует их интонацию, но в целом в произведении господствует одна речевая стихия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Яркие черты мировосприятия Флягина несет пейзаж (подробнее об этом на первом уроке). Описание природы здесь не только отражает эмоциональное со</w:t>
        <w:softHyphen/>
        <w:t>стояние героя-рассказчика, но раскрывают его мировоззрение (См.: рассказ о жиз</w:t>
        <w:softHyphen/>
        <w:t>ни в степи).</w:t>
      </w:r>
    </w:p>
    <w:p>
      <w:pPr>
        <w:pStyle w:val="Normal"/>
        <w:shd w:fill="FFFFFF" w:val="clear"/>
        <w:spacing w:lineRule="auto" w:line="360"/>
        <w:ind w:firstLine="360"/>
        <w:rPr>
          <w:color w:val="333333"/>
        </w:rPr>
      </w:pPr>
      <w:r>
        <w:rPr>
          <w:color w:val="000000"/>
        </w:rPr>
        <w:t>Условием сказовой формы повествования является иллюзия самостоятельности героя-рассказчика. С помощью приема разграничения речи повествователя и рас</w:t>
        <w:softHyphen/>
        <w:t>сказчика автор и создает эту видимость самостоятельности. Речь повествователя литературно правильная, и его образ лишен ярко выраженных индивидуальных черт. Позиция повествователя выражена опосредованно: прежде всего через выбор героя-рассказчика. Речь Флягина, ориентированная на устный разговор, неповто</w:t>
        <w:softHyphen/>
        <w:t>рима и, следовательно, образ рассказчика явно индивидуализирован.</w:t>
      </w:r>
    </w:p>
    <w:p>
      <w:pPr>
        <w:pStyle w:val="Normal"/>
        <w:shd w:fill="FFFFFF" w:val="clear"/>
        <w:spacing w:lineRule="auto" w:line="360"/>
        <w:ind w:left="14" w:right="72" w:firstLine="346"/>
        <w:rPr>
          <w:color w:val="333333"/>
        </w:rPr>
      </w:pPr>
      <w:r>
        <w:rPr>
          <w:color w:val="333333"/>
        </w:rPr>
        <w:t>Рассказчик самовыражается в слове, через которое и раскрывается его сложный внутренний мир. Функции сказа заключаются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360" w:before="14" w:after="0"/>
        <w:rPr>
          <w:color w:val="333333"/>
        </w:rPr>
      </w:pPr>
      <w:r>
        <w:rPr>
          <w:color w:val="333333"/>
        </w:rPr>
        <w:t>В индивидуализации характера героя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lineRule="auto" w:line="360" w:before="14" w:after="0"/>
        <w:rPr>
          <w:color w:val="333333"/>
        </w:rPr>
      </w:pPr>
      <w:r>
        <w:rPr>
          <w:color w:val="333333"/>
        </w:rPr>
        <w:t>В его типизации.</w:t>
      </w:r>
    </w:p>
    <w:p>
      <w:pPr>
        <w:pStyle w:val="Normal"/>
        <w:shd w:fill="FFFFFF" w:val="clear"/>
        <w:spacing w:lineRule="auto" w:line="360"/>
        <w:ind w:left="14" w:firstLine="346"/>
        <w:rPr>
          <w:color w:val="333333"/>
        </w:rPr>
      </w:pPr>
      <w:r>
        <w:rPr>
          <w:color w:val="000000"/>
        </w:rPr>
        <w:t>Иван Северьяныч Флягин. — русский человек, стиль его речи, художественная окрашенность неразрывно связаны с эстетическим мышлением народа, с народной эстетикой, мировидением. Его речь свидетельствует о постоянной духовной связи с духовной жизнью народа. «Сказ в повести «Очарованней странник» является средством воплощения в образе национального сознания и самосознания, характе</w:t>
        <w:softHyphen/>
        <w:t>ра героя» [Старыгина, с. 125].</w:t>
      </w:r>
    </w:p>
    <w:p>
      <w:pPr>
        <w:pStyle w:val="Normal"/>
        <w:shd w:fill="FFFFFF" w:val="clear"/>
        <w:spacing w:lineRule="auto" w:line="360"/>
        <w:ind w:left="14" w:right="115" w:firstLine="360"/>
        <w:rPr>
          <w:color w:val="333333"/>
        </w:rPr>
      </w:pPr>
      <w:r>
        <w:rPr>
          <w:color w:val="000000"/>
        </w:rPr>
        <w:t>При изучении повести «Очарованный странник» можно организовать просмотр одноименного фильма, снятого по мотивам произведения Лескова в 1990 году (ав</w:t>
        <w:softHyphen/>
        <w:t xml:space="preserve">торы сценария И. Поплавская и В. Соловьев, режиссер И. Пошгавская, композитор К. Волков). Главная удача фильма — </w:t>
      </w:r>
    </w:p>
    <w:p>
      <w:pPr>
        <w:pStyle w:val="Normal"/>
        <w:shd w:fill="FFFFFF" w:val="clear"/>
        <w:spacing w:lineRule="auto" w:line="360"/>
        <w:ind w:right="115" w:hanging="0"/>
        <w:rPr>
          <w:color w:val="333333"/>
        </w:rPr>
      </w:pPr>
      <w:r>
        <w:rPr>
          <w:color w:val="333333"/>
        </w:rPr>
        <w:t>А. Михайлов в роли Флягина.</w:t>
      </w:r>
    </w:p>
    <w:p>
      <w:pPr>
        <w:pStyle w:val="Normal"/>
        <w:shd w:fill="FFFFFF" w:val="clear"/>
        <w:spacing w:lineRule="auto" w:line="360"/>
        <w:ind w:left="2146" w:hanging="0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2146" w:hanging="0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2146" w:hanging="0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2146" w:hanging="0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2146" w:hanging="0"/>
        <w:jc w:val="right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14" w:hanging="0"/>
        <w:rPr>
          <w:color w:val="333333"/>
        </w:rPr>
      </w:pPr>
      <w:r>
        <w:rPr>
          <w:color w:val="000000"/>
        </w:rPr>
        <w:t>Фильм учитывает специфику лесковской повести: динамичное развитие дейст</w:t>
        <w:softHyphen/>
        <w:t>вия, удивительные приключения странника, неожиданные и даже «сказочные».</w:t>
      </w:r>
    </w:p>
    <w:p>
      <w:pPr>
        <w:pStyle w:val="Normal"/>
        <w:shd w:fill="FFFFFF" w:val="clear"/>
        <w:spacing w:lineRule="auto" w:line="360"/>
        <w:ind w:left="14" w:hanging="0"/>
        <w:rPr>
          <w:color w:val="333333"/>
        </w:rPr>
      </w:pPr>
      <w:r>
        <w:rPr>
          <w:color w:val="333333"/>
        </w:rPr>
        <w:t>Авторы фильма сумели передать еще одну особенность прозы Лескова: его обра</w:t>
        <w:softHyphen/>
        <w:t>щение к сказовой форме повествования. Неуловимое обаяние лесковского слова сложно воссоздать на экране, но авторам фильма это удалось: за кадром звучит го</w:t>
        <w:softHyphen/>
        <w:t>лос рассказчика.</w:t>
      </w:r>
    </w:p>
    <w:p>
      <w:pPr>
        <w:pStyle w:val="Normal"/>
        <w:shd w:fill="FFFFFF" w:val="clear"/>
        <w:spacing w:lineRule="auto" w:line="360"/>
        <w:ind w:left="29" w:right="576" w:firstLine="346"/>
        <w:rPr>
          <w:color w:val="333333"/>
        </w:rPr>
      </w:pPr>
      <w:r>
        <w:rPr>
          <w:color w:val="000000"/>
        </w:rPr>
        <w:t>Просмотром и обсуждением фильма можно завершить изучение повести «Очарованный странник».</w:t>
      </w:r>
    </w:p>
    <w:p>
      <w:pPr>
        <w:pStyle w:val="Normal"/>
        <w:shd w:fill="FFFFFF" w:val="clear"/>
        <w:spacing w:lineRule="auto" w:line="360"/>
        <w:ind w:left="29" w:right="576" w:firstLine="346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hd w:fill="FFFFFF" w:val="clear"/>
        <w:spacing w:lineRule="auto" w:line="360"/>
        <w:ind w:left="29" w:right="576" w:firstLine="346"/>
        <w:jc w:val="center"/>
        <w:rPr>
          <w:color w:val="333333"/>
        </w:rPr>
      </w:pPr>
      <w:r>
        <w:rPr>
          <w:rStyle w:val="StrongEmphasis"/>
          <w:b w:val="false"/>
          <w:color w:val="333333"/>
        </w:rPr>
        <w:t>Урок 4. Итоговый урок по творчеству Н. С. Лескова</w:t>
      </w:r>
    </w:p>
    <w:p>
      <w:pPr>
        <w:pStyle w:val="Normal"/>
        <w:shd w:fill="FFFFFF" w:val="clear"/>
        <w:spacing w:lineRule="auto" w:line="360" w:before="202" w:after="0"/>
        <w:ind w:left="14" w:right="158" w:firstLine="562"/>
        <w:rPr>
          <w:color w:val="333333"/>
        </w:rPr>
      </w:pPr>
      <w:r>
        <w:rPr>
          <w:color w:val="000000"/>
        </w:rPr>
        <w:t>На заключительном уроке можно провести сочинение или конкурс презентаций по творчест</w:t>
        <w:softHyphen/>
        <w:t>ву Н.С. Лескова.</w:t>
      </w:r>
    </w:p>
    <w:p>
      <w:pPr>
        <w:pStyle w:val="Normal"/>
        <w:shd w:fill="FFFFFF" w:val="clear"/>
        <w:spacing w:lineRule="auto" w:line="360"/>
        <w:ind w:left="576" w:hanging="0"/>
        <w:rPr>
          <w:color w:val="333333"/>
        </w:rPr>
      </w:pPr>
      <w:r>
        <w:rPr>
          <w:rStyle w:val="StrongEmphasis"/>
          <w:b w:val="false"/>
          <w:color w:val="000000"/>
          <w:u w:val="single"/>
        </w:rPr>
        <w:t>Цель:</w:t>
      </w:r>
      <w:r>
        <w:rPr>
          <w:rStyle w:val="StrongEmphasis"/>
          <w:b w:val="false"/>
          <w:color w:val="000000"/>
        </w:rPr>
        <w:t xml:space="preserve"> </w:t>
      </w:r>
      <w:r>
        <w:rPr>
          <w:color w:val="000000"/>
        </w:rPr>
        <w:t xml:space="preserve">развитие связной речи учащихся, творческих способностей. </w:t>
      </w:r>
    </w:p>
    <w:p>
      <w:pPr>
        <w:pStyle w:val="Normal"/>
        <w:shd w:fill="FFFFFF" w:val="clear"/>
        <w:spacing w:lineRule="auto" w:line="360"/>
        <w:ind w:left="576" w:hanging="0"/>
        <w:rPr>
          <w:color w:val="333333"/>
        </w:rPr>
      </w:pPr>
      <w:r>
        <w:rPr>
          <w:color w:val="000000"/>
        </w:rPr>
        <w:t xml:space="preserve">Примерные </w:t>
      </w:r>
      <w:r>
        <w:rPr>
          <w:rStyle w:val="StrongEmphasis"/>
          <w:b w:val="false"/>
          <w:color w:val="000000"/>
        </w:rPr>
        <w:t>темы сочинений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Богатырство и подвижничество Ивана Флягина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Тип праведника в изображении Бескова («Очарованный странник»).</w:t>
      </w:r>
    </w:p>
    <w:p>
      <w:pPr>
        <w:pStyle w:val="Normal"/>
        <w:shd w:fill="FFFFFF" w:val="clear"/>
        <w:spacing w:lineRule="auto" w:line="360"/>
        <w:ind w:firstLine="562"/>
        <w:rPr>
          <w:color w:val="333333"/>
        </w:rPr>
      </w:pPr>
      <w:r>
        <w:rPr>
          <w:color w:val="000000"/>
        </w:rPr>
        <w:t>3. Художественное воплощение русского национального характера в повести «Очарованный странник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14" w:after="0"/>
        <w:rPr>
          <w:color w:val="333333"/>
        </w:rPr>
      </w:pPr>
      <w:r>
        <w:rPr>
          <w:color w:val="333333"/>
        </w:rPr>
        <w:t>Чем «очарован» герой повести Лескова «Очарованный странник»?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14" w:after="0"/>
        <w:rPr>
          <w:color w:val="333333"/>
        </w:rPr>
      </w:pPr>
      <w:r>
        <w:rPr>
          <w:color w:val="000000"/>
        </w:rPr>
        <w:t>Мотивы странничества и дороги в повести Лескова «Очарованный странник».</w:t>
      </w:r>
    </w:p>
    <w:p>
      <w:pPr>
        <w:pStyle w:val="Normal"/>
        <w:shd w:fill="FFFFFF" w:val="clear"/>
        <w:spacing w:lineRule="auto" w:line="360"/>
        <w:ind w:left="562" w:hanging="0"/>
        <w:rPr>
          <w:color w:val="333333"/>
        </w:rPr>
      </w:pPr>
      <w:r>
        <w:rPr>
          <w:color w:val="000000"/>
        </w:rPr>
        <w:t>6. Автор и рассказчик в повести «Очарованный странник».</w:t>
      </w:r>
    </w:p>
    <w:p>
      <w:pPr>
        <w:pStyle w:val="Normal"/>
        <w:shd w:fill="FFFFFF" w:val="clear"/>
        <w:spacing w:lineRule="auto" w:line="360"/>
        <w:ind w:left="14" w:firstLine="547"/>
        <w:rPr>
          <w:color w:val="333333"/>
        </w:rPr>
      </w:pPr>
      <w:r>
        <w:rPr>
          <w:color w:val="000000"/>
        </w:rPr>
        <w:t>7. Сказовая форма повествования в повести «Очарованный странник»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Речевая характеристика героя-рассказчика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360"/>
        <w:rPr>
          <w:color w:val="333333"/>
        </w:rPr>
      </w:pPr>
      <w:r>
        <w:rPr>
          <w:color w:val="333333"/>
        </w:rPr>
        <w:t>Пейзаж в повести Лескова «Очарованный странник».</w:t>
      </w:r>
    </w:p>
    <w:p>
      <w:pPr>
        <w:pStyle w:val="Normal"/>
        <w:shd w:fill="FFFFFF" w:val="clear"/>
        <w:spacing w:lineRule="auto" w:line="360"/>
        <w:ind w:right="72" w:firstLine="562"/>
        <w:rPr>
          <w:color w:val="333333"/>
        </w:rPr>
      </w:pPr>
      <w:r>
        <w:rPr>
          <w:color w:val="000000"/>
        </w:rPr>
        <w:t>Также в качестве тем для сочинения учащимся можно предложить те, по кото</w:t>
        <w:softHyphen/>
        <w:t>рым возникали спорные ситуации при обсуждении произведений, таким образом, учащиеся покажут умение (или его отсутствие) формулировать проблемную тему и решать данную проблему в своей творческой работе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kow.net.ru/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school-essay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school-essay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17:00Z</dcterms:created>
  <dc:creator>Home</dc:creator>
  <dc:description/>
  <cp:keywords/>
  <dc:language>en-US</dc:language>
  <cp:lastModifiedBy>Школа</cp:lastModifiedBy>
  <dcterms:modified xsi:type="dcterms:W3CDTF">2012-06-07T01:41:00Z</dcterms:modified>
  <cp:revision>4</cp:revision>
  <dc:subject/>
  <dc:title>ТВОРЧЕСТВО Л</dc:title>
</cp:coreProperties>
</file>