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а воспитания экологической культуры младшего школьник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рошина Е.М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СОШ №40» г. Ангар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ременный мир находится на грани экологической катастрофы, грозящей всеобщим уничтожением. Необходимо кардинальное изменение этой ситуации, если человечество реально хочет сохранить среду своего обитания и жизнедеятельности. Неблагоприятная экологическая ситуация создавалась десятилетиями антропогенного воздействия, и, следовательно, потребуются десятилетия целенаправленных усилий мирового сообщества для восстановления и сохранения природных оазисов. Для сколь-нибудь значимых изменений в экологии обществу необходимы обязательные для исполнения всеми законы в области экологического права, высокообразованные специалисты-экологи, повышение всеобщей экологической грамотности.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ую задачу призваны решать и семья, и образовательные учреждения всех видов, и учреждения культуры, спорта, и средства массовой информации, и законодательные собрания, и т.д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отя проблема формирования экологической культуры достаточно полно освещена в научной и методической литературе, для её решения необходима система практической работы каждого образовательного учреж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а школа выбрала образовательное направление «Школа экологического равновесия». Миссия  состоит в подготовке обучающегося к успешной жизни в современном обществе, заложив уже в школьном возрасте основы образовательной мобильности ребёнка с учётом сохранения основ экокультуры.  Задачи, которые ставит перед собой педагогический коллектив – воспитание потребности общения с живой природой, интереса к познанию её зако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становок и мотивов деятельности, направленной на осознание универсальной ценности прир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беждений в необходимости сбережения прир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участия в деятельности по изучению и охране природы, пропаганде экологических и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снов экологической грамотности и эко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здоровом образе жизн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Через какие формы и методы работы может работать классный руководитель, чтобы наиболее эффективным образом воспитывать у учащихся основы экологической культуры? Следует при этом учесть, что и семья, и дети отдают предпочтение кружкам, секциям дополнительного образования по другим направлениям потому, что уровень экологической грамотности населения крайне низо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дним из выходов в данной ситуации является интеграция экологического воспитания во все виды творческой деятельности учащихся.  Многолетний опыт работы учителем начальных классов помогает мне выстроить определенную систему воспитания экологической культуры младших школьников.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u w:val="single"/>
        </w:rPr>
        <w:t>Компоненты воспитания экологической культуры младшего школьника</w:t>
      </w:r>
    </w:p>
    <w:p>
      <w:pPr>
        <w:pStyle w:val="Normal"/>
        <w:spacing w:before="280" w:after="28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8620</wp:posOffset>
                </wp:positionH>
                <wp:positionV relativeFrom="paragraph">
                  <wp:posOffset>203200</wp:posOffset>
                </wp:positionV>
                <wp:extent cx="1428750" cy="9912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99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ая культура уч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0.6pt;margin-top:16pt;width:112.45pt;height:7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ая культура уч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325</wp:posOffset>
                </wp:positionH>
                <wp:positionV relativeFrom="paragraph">
                  <wp:posOffset>203200</wp:posOffset>
                </wp:positionV>
                <wp:extent cx="1776095" cy="9912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240" cy="99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но-исследовательская деятельность обучающих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16pt;width:139.8pt;height:7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но-исследовательская деятельность обучающих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8570</wp:posOffset>
                </wp:positionH>
                <wp:positionV relativeFrom="paragraph">
                  <wp:posOffset>231775</wp:posOffset>
                </wp:positionV>
                <wp:extent cx="352425" cy="285750"/>
                <wp:effectExtent l="6350" t="20955" r="5715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85840"/>
                        </a:xfrm>
                        <a:prstGeom prst="leftRightArrow">
                          <a:avLst>
                            <a:gd name="adj1" fmla="val 50000"/>
                            <a:gd name="adj2" fmla="val 24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99.1pt;margin-top:18.25pt;width:27.7pt;height:22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5975</wp:posOffset>
                </wp:positionH>
                <wp:positionV relativeFrom="paragraph">
                  <wp:posOffset>724535</wp:posOffset>
                </wp:positionV>
                <wp:extent cx="600075" cy="171450"/>
                <wp:effectExtent l="148590" t="22860" r="673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9400">
                          <a:off x="0" y="0"/>
                          <a:ext cx="600120" cy="171360"/>
                        </a:xfrm>
                        <a:custGeom>
                          <a:avLst/>
                          <a:gdLst>
                            <a:gd name="textAreaLeft" fmla="*/ 0 w 340200"/>
                            <a:gd name="textAreaRight" fmla="*/ 340560 w 340200"/>
                            <a:gd name="textAreaTop" fmla="*/ 0 h 97200"/>
                            <a:gd name="textAreaBottom" fmla="*/ 9756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164.25pt;margin-top:57pt;width:47.2pt;height:13.45pt;mso-wrap-style:none;v-text-anchor:middle;rotation:61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5465</wp:posOffset>
                </wp:positionH>
                <wp:positionV relativeFrom="paragraph">
                  <wp:posOffset>723900</wp:posOffset>
                </wp:positionV>
                <wp:extent cx="600075" cy="171450"/>
                <wp:effectExtent l="65405" t="24130" r="141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56600">
                          <a:off x="0" y="0"/>
                          <a:ext cx="600120" cy="171360"/>
                        </a:xfrm>
                        <a:custGeom>
                          <a:avLst/>
                          <a:gdLst>
                            <a:gd name="textAreaLeft" fmla="*/ 0 w 340200"/>
                            <a:gd name="textAreaRight" fmla="*/ 340560 w 340200"/>
                            <a:gd name="textAreaTop" fmla="*/ 0 h 97200"/>
                            <a:gd name="textAreaBottom" fmla="*/ 9756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7pt;width:47.2pt;height:13.45pt;mso-wrap-style:none;v-text-anchor:middle;rotation:118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7055</wp:posOffset>
                </wp:positionH>
                <wp:positionV relativeFrom="paragraph">
                  <wp:posOffset>405765</wp:posOffset>
                </wp:positionV>
                <wp:extent cx="352425" cy="285750"/>
                <wp:effectExtent l="50800" t="0" r="488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2600">
                          <a:off x="0" y="0"/>
                          <a:ext cx="352440" cy="285840"/>
                        </a:xfrm>
                        <a:prstGeom prst="leftRightArrow">
                          <a:avLst>
                            <a:gd name="adj1" fmla="val 50000"/>
                            <a:gd name="adj2" fmla="val 24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6pt;margin-top:31.95pt;width:27.7pt;height:22.45pt;mso-wrap-style:none;v-text-anchor:middle;rotation:5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5220</wp:posOffset>
                </wp:positionH>
                <wp:positionV relativeFrom="paragraph">
                  <wp:posOffset>429895</wp:posOffset>
                </wp:positionV>
                <wp:extent cx="1696085" cy="77216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9668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8.6pt;margin-top:33.85pt;width:133.5pt;height:60.7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3045</wp:posOffset>
                </wp:positionH>
                <wp:positionV relativeFrom="paragraph">
                  <wp:posOffset>367030</wp:posOffset>
                </wp:positionV>
                <wp:extent cx="1543050" cy="8305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83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ая культура род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35pt;margin-top:28.9pt;width:121.45pt;height:6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ая культура род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995</wp:posOffset>
                </wp:positionH>
                <wp:positionV relativeFrom="paragraph">
                  <wp:posOffset>98425</wp:posOffset>
                </wp:positionV>
                <wp:extent cx="352425" cy="285750"/>
                <wp:effectExtent l="50165" t="0" r="495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06400">
                          <a:off x="0" y="0"/>
                          <a:ext cx="352440" cy="285840"/>
                        </a:xfrm>
                        <a:prstGeom prst="leftRightArrow">
                          <a:avLst>
                            <a:gd name="adj1" fmla="val 50000"/>
                            <a:gd name="adj2" fmla="val 24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5pt;margin-top:7.7pt;width:27.7pt;height:22.45pt;mso-wrap-style:none;v-text-anchor:middle;rotation:123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9420</wp:posOffset>
                </wp:positionH>
                <wp:positionV relativeFrom="paragraph">
                  <wp:posOffset>121920</wp:posOffset>
                </wp:positionV>
                <wp:extent cx="1933575" cy="12490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24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ая культура обучающего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6pt;margin-top:9.6pt;width:152.2pt;height:9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ая культура обучающего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34925</wp:posOffset>
                </wp:positionV>
                <wp:extent cx="1657350" cy="7804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78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ледовательская деятельность уч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.4pt;margin-top:2.75pt;width:130.45pt;height:6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следовательская деятельность уч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7095</wp:posOffset>
                </wp:positionH>
                <wp:positionV relativeFrom="paragraph">
                  <wp:posOffset>268605</wp:posOffset>
                </wp:positionV>
                <wp:extent cx="600075" cy="171450"/>
                <wp:effectExtent l="9525" t="25400" r="2349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87600">
                          <a:off x="0" y="0"/>
                          <a:ext cx="600120" cy="171360"/>
                        </a:xfrm>
                        <a:custGeom>
                          <a:avLst/>
                          <a:gdLst>
                            <a:gd name="textAreaLeft" fmla="*/ 0 w 340200"/>
                            <a:gd name="textAreaRight" fmla="*/ 340560 w 340200"/>
                            <a:gd name="textAreaTop" fmla="*/ 0 h 97200"/>
                            <a:gd name="textAreaBottom" fmla="*/ 9756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5pt;margin-top:21.1pt;width:47.2pt;height:13.45pt;mso-wrap-style:none;v-text-anchor:middle;rotation:176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8905</wp:posOffset>
                </wp:positionH>
                <wp:positionV relativeFrom="paragraph">
                  <wp:posOffset>205740</wp:posOffset>
                </wp:positionV>
                <wp:extent cx="600075" cy="171450"/>
                <wp:effectExtent l="24765" t="30480" r="8890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8400">
                          <a:off x="0" y="0"/>
                          <a:ext cx="600120" cy="171360"/>
                        </a:xfrm>
                        <a:custGeom>
                          <a:avLst/>
                          <a:gdLst>
                            <a:gd name="textAreaLeft" fmla="*/ 0 w 340200"/>
                            <a:gd name="textAreaRight" fmla="*/ 340560 w 340200"/>
                            <a:gd name="textAreaTop" fmla="*/ 0 h 97200"/>
                            <a:gd name="textAreaBottom" fmla="*/ 9756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5pt;margin-top:16.15pt;width:47.2pt;height:13.45pt;mso-wrap-style:none;v-text-anchor:middle;rotation:5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9420</wp:posOffset>
                </wp:positionH>
                <wp:positionV relativeFrom="paragraph">
                  <wp:posOffset>406400</wp:posOffset>
                </wp:positionV>
                <wp:extent cx="2334260" cy="686435"/>
                <wp:effectExtent l="0" t="15240" r="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346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6pt;margin-top:32pt;width:183.7pt;height:54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630</wp:posOffset>
                </wp:positionH>
                <wp:positionV relativeFrom="paragraph">
                  <wp:posOffset>186055</wp:posOffset>
                </wp:positionV>
                <wp:extent cx="352425" cy="285750"/>
                <wp:effectExtent l="21590" t="6350" r="209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2440" cy="285840"/>
                        </a:xfrm>
                        <a:prstGeom prst="leftRightArrow">
                          <a:avLst>
                            <a:gd name="adj1" fmla="val 50000"/>
                            <a:gd name="adj2" fmla="val 24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pt;margin-top:14.6pt;width:27.7pt;height:22.4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3420</wp:posOffset>
                </wp:positionH>
                <wp:positionV relativeFrom="paragraph">
                  <wp:posOffset>333375</wp:posOffset>
                </wp:positionV>
                <wp:extent cx="1010285" cy="7486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520" cy="74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pt;margin-top:26.25pt;width:79.45pt;height:58.9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8572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300355</wp:posOffset>
                </wp:positionV>
                <wp:extent cx="600075" cy="171450"/>
                <wp:effectExtent l="21590" t="67945" r="0" b="149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4200">
                          <a:off x="0" y="0"/>
                          <a:ext cx="600120" cy="171360"/>
                        </a:xfrm>
                        <a:custGeom>
                          <a:avLst/>
                          <a:gdLst>
                            <a:gd name="textAreaLeft" fmla="*/ 0 w 340200"/>
                            <a:gd name="textAreaRight" fmla="*/ 340560 w 340200"/>
                            <a:gd name="textAreaTop" fmla="*/ 0 h 97200"/>
                            <a:gd name="textAreaBottom" fmla="*/ 9756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05pt;margin-top:23.6pt;width:47.2pt;height:13.45pt;mso-wrap-style:none;v-text-anchor:middle;rotation:330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114300" simplePos="0" locked="0" layoutInCell="0" allowOverlap="1" relativeHeight="16">
                <wp:simplePos x="0" y="0"/>
                <wp:positionH relativeFrom="column">
                  <wp:posOffset>3366770</wp:posOffset>
                </wp:positionH>
                <wp:positionV relativeFrom="paragraph">
                  <wp:posOffset>247650</wp:posOffset>
                </wp:positionV>
                <wp:extent cx="600075" cy="171450"/>
                <wp:effectExtent l="0" t="118745" r="0" b="1917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69600">
                          <a:off x="0" y="0"/>
                          <a:ext cx="600120" cy="171360"/>
                        </a:xfrm>
                        <a:custGeom>
                          <a:avLst/>
                          <a:gdLst>
                            <a:gd name="textAreaLeft" fmla="*/ 0 w 340200"/>
                            <a:gd name="textAreaRight" fmla="*/ 340560 w 340200"/>
                            <a:gd name="textAreaTop" fmla="*/ 0 h 97200"/>
                            <a:gd name="textAreaBottom" fmla="*/ 9756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15pt;margin-top:19.45pt;width:47.2pt;height:13.45pt;mso-wrap-style:none;v-text-anchor:middle;rotation:221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2475</wp:posOffset>
                </wp:positionH>
                <wp:positionV relativeFrom="paragraph">
                  <wp:posOffset>100330</wp:posOffset>
                </wp:positionV>
                <wp:extent cx="352425" cy="285750"/>
                <wp:effectExtent l="21590" t="6350" r="2095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2440" cy="285840"/>
                        </a:xfrm>
                        <a:prstGeom prst="leftRightArrow">
                          <a:avLst>
                            <a:gd name="adj1" fmla="val 50000"/>
                            <a:gd name="adj2" fmla="val 24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5pt;margin-top:7.85pt;width:27.7pt;height:22.4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0</wp:posOffset>
                </wp:positionH>
                <wp:positionV relativeFrom="paragraph">
                  <wp:posOffset>309880</wp:posOffset>
                </wp:positionV>
                <wp:extent cx="600075" cy="171450"/>
                <wp:effectExtent l="5080" t="10795" r="571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0120" cy="171360"/>
                        </a:xfrm>
                        <a:custGeom>
                          <a:avLst/>
                          <a:gdLst>
                            <a:gd name="textAreaLeft" fmla="*/ 0 w 340200"/>
                            <a:gd name="textAreaRight" fmla="*/ 340560 w 340200"/>
                            <a:gd name="textAreaTop" fmla="*/ 0 h 97200"/>
                            <a:gd name="textAreaBottom" fmla="*/ 9756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pt;margin-top:24.35pt;width:47.2pt;height:13.45pt;mso-wrap-style:none;v-text-anchor:middle;rotation:270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95</wp:posOffset>
                </wp:positionH>
                <wp:positionV relativeFrom="paragraph">
                  <wp:posOffset>10160</wp:posOffset>
                </wp:positionV>
                <wp:extent cx="1428750" cy="8655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кая деятельность обучающих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85pt;margin-top:0.8pt;width:112.4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кая деятельность обучающих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6845</wp:posOffset>
                </wp:positionH>
                <wp:positionV relativeFrom="paragraph">
                  <wp:posOffset>67310</wp:posOffset>
                </wp:positionV>
                <wp:extent cx="1619250" cy="87503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7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овательная деятельность обучающих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35pt;margin-top:5.3pt;width:127.45pt;height:6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овательная деятельность обучающих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5145</wp:posOffset>
                </wp:positionH>
                <wp:positionV relativeFrom="paragraph">
                  <wp:posOffset>266700</wp:posOffset>
                </wp:positionV>
                <wp:extent cx="352425" cy="285750"/>
                <wp:effectExtent l="6350" t="20955" r="5715" b="21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85840"/>
                        </a:xfrm>
                        <a:prstGeom prst="leftRightArrow">
                          <a:avLst>
                            <a:gd name="adj1" fmla="val 50000"/>
                            <a:gd name="adj2" fmla="val 24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5pt;margin-top:21pt;width:27.7pt;height:22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7570</wp:posOffset>
                </wp:positionH>
                <wp:positionV relativeFrom="paragraph">
                  <wp:posOffset>62230</wp:posOffset>
                </wp:positionV>
                <wp:extent cx="1495425" cy="82359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доровьесберегающ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4.9pt;width:117.7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доровьесберегающ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4420</wp:posOffset>
                </wp:positionH>
                <wp:positionV relativeFrom="paragraph">
                  <wp:posOffset>82550</wp:posOffset>
                </wp:positionV>
                <wp:extent cx="352425" cy="285750"/>
                <wp:effectExtent l="6350" t="20955" r="5715" b="215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85840"/>
                        </a:xfrm>
                        <a:prstGeom prst="leftRightArrow">
                          <a:avLst>
                            <a:gd name="adj1" fmla="val 50000"/>
                            <a:gd name="adj2" fmla="val 24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6pt;margin-top:6.5pt;width:27.7pt;height:22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исунке видны связи и взаимовлияние компонентов экологического воспитания обучающихся. Рассмотрим подробнее каждый компонент из опыта работы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ая культура учителя формируется постоянным  самообразованием в этой области, знакомством с законодательством,  с современными концепциями и программами экологического воспитания, составлением плана работы с обучающимися; проведение классных часов на экологические и краеведческие темы: «Здесь рождаются легенды» (о бурятах), «Болото и его обитатели», «Иркутская область- мой родной край», «Байкало-Ленский заповедник», «Расселение народов Сибири», и др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ым элементом формирования экологической культуры является исследовательская деятельность учителя: изучение и анализ уровня экологической культуры обучающихся; изучение и анализ существующих программ по экологическому воспитанию, написание программ, наиболее соответствующих уровню подготовки учащихся, особенностям региона. Так нами написаны следующие программы: факультативные курсы для обучающихся первой ступени «Развиваемся, играя», «Байкаловедение» и «Энергосбережение». Считаем необходимым участие и обмен опытом в конференциях по экологическому образованию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ю экологической культуры родителей обучающихся способствуют:  а) тематические родительские собрания- «Здоровое питание младших школьников», «Ребенок и  компьютер», «Режим дня школьника», «Проектно-исследовательская деятельность в начальной школе»; б) знакомство с буклетами, памятками по экологическим вопросам; в) совместная культурно-оздоровительная деятельность- футбольный матч среди команд учащихся и родителей класса, спортивные игры «Папа, мама, я – спортивная семья»; г) совместная деятельность по озеленению пришкольного участка; д) помощь в написании исследовательских работ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деятельность обучающихся: а) написание и представление коллективных проектов «Птицы и звери Иркутской области», «Картинки весны», «Я люблю мой край родной», «Березка- символ России», «Все обо всем», «Моя клумба у школы», «Почемучка», сбор макулатуры;  написание исследовательских работ и выступление с ними на конференциях разного уровня (школьная, муниципальная, всероссийская)- «Плесень-друг или враг?», «Почему вода в океане соленая?», «Почему растения зеленые?»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ворческая деятельность обучающихся в области экологии: конкурс чтецов по теме «Сибирские просторы» и театрализова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ставлений «Экологические сказки» в рамках декадника «Культура и быт коренных народов Сибири», фотоконкурс «Моя семья на природе», Аппликация из осенних листьев, конкурс рисунков «Я люблю природу родного края», выставка рисунков «Красавица – березка», конкурс – выставка «Изделия из природного материала», новогодняя игрушка из вторсырья, участие во Всероссийском конкурсе «Экологический фольклор» (в конкурсе чтецов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, в театрализации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, в театрализации на английском языке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, в конкурсе рисунков и поделок)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ю экологической культуры способствует, разумеется, образовательная деятельность обучающихся, в первую очередь, на уроках окружающего мира и литературного чтения . Но и на другой урок можно и нужно подбирать материал экологической направленности: математика- экологические задачи, русский язык- предложения и тексты о природе, рисование и труд- экологические темы, экономичное использование материалов. Возможно использование образовательных игр –заседания географического общества «Путешествие в жаркие страны», «Путешествие тучки по Европе», «Где живут пингвины?» и др. Также в нашей школе проводится муниципальная интеллектуальная экологическая игра «Природознайки» для 3-4 и 5-6 классов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оровьесберегающая  деятельность предполагает проведение Дней Здоровья (1 раз в  четверть), поездки в детские оздоровительные лагеря, проведение физкультминуток для снятия прессинга ахроматиновой зоны, повышения работоспособности, развития эмоциональной сферы, улучшения функционального состояния организма, подвижные игры на перем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анная система экологического воспитания в начальной школе поможет обновить образовательный процесс на основе введения современных дополнительных образовательных программ. Обучающиеся получат, расширят и углубят теоретические и практические навыки и умения в области формирования экологической культуры и культуры ЗОЖ, безопасности жизнедеятельности, поведения в сложных жизненных ситуациях У младших школьников будет формироваться мотивация и понимание необходимости вести здоровый образ жизни, эффективнее будут развиваться творческие способности, активизируется познавательная активность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сновных гарантиях прав ребёнка»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Ф «Об образовании»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кон РФ «Об утверждении Федеральной программы развития образования»;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он Иркутской области № 86-ОЗ «об экологическом образовании, просвещении и формировании экологической культуры в Иркутской области» от 30.12.2003 г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о правах ребёнка; 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концепция образования детей и подростков «Сибирский характер как ценность». - Ангарск, 2006.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воспитания  «Школы экологического равновесия» МОУ СОШ № 40 на  2010 - 2015г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фановская Т.А. Педагогический мониторинг  и проектировочная деятельность классного руководителя. Методическое пособие. Ч.1, 2. - Иркутск: ИПКРО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фановская Т.А. Педагогическое исследование: теория и методика. Научно-методическое пособие. - Иркутск, 200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уркова Н.Е. Программа воспитания школьника. - М., 2001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5" w:hanging="0"/>
    </w:pPr>
    <w:rPr>
      <w:rFonts w:ascii="Calibri" w:hAnsi="Calibri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3:23:00Z</dcterms:created>
  <dc:creator>Festival</dc:creator>
  <dc:description/>
  <cp:keywords/>
  <dc:language>en-US</dc:language>
  <cp:lastModifiedBy>Admin</cp:lastModifiedBy>
  <dcterms:modified xsi:type="dcterms:W3CDTF">2012-04-06T12:27:00Z</dcterms:modified>
  <cp:revision>3</cp:revision>
  <dc:subject/>
  <dc:title/>
</cp:coreProperties>
</file>