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36"/>
          <w:szCs w:val="36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36"/>
          <w:szCs w:val="36"/>
          <w:lang w:eastAsia="ru-RU"/>
        </w:rPr>
        <w:t>Советы родителя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119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color w:val="943634"/>
          <w:kern w:val="2"/>
          <w:sz w:val="36"/>
          <w:szCs w:val="36"/>
          <w:lang w:eastAsia="ru-RU"/>
        </w:rPr>
        <w:t>Ребенок не хочет есть. Что делать?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большинстве случаев дети едят не столько, сколько мы считаем необходимым, и предпочитают то, что, по нашему мнению, как раз не идет им на пользу.</w:t>
        <w:br/>
        <w:t xml:space="preserve">Во многих семьях регулярно разыгрываются драмы во время еды. Как показывают исследования, это происходит в каждой третьей семье. </w:t>
        <w:br/>
        <w:t xml:space="preserve">Проблема с едой – прежде всего это проблема взрослых, которые не могут понять, что здоровый ребёнок не будет добровольно голодать. </w:t>
        <w:br/>
        <w:t>Родители, в ожидании, что ребенок в очередной раз откажется от еды, начинают нервничать, сердиться и придираться по мелочам к нему уже во время еды.</w:t>
        <w:br/>
        <w:t>Видя, что мама становиться несдержанной и сердитой за столом, ребенок вообще теряет аппетит. И образуется замкнутый круг. Чем хуже ест ребенок, тем более раздражительными становятся родители, и так далее.</w:t>
        <w:br/>
        <w:t>Вот несколько рекомендаций, которые помогут избежать проблем с едой и даже сделать её для ребенка удовольствием.</w:t>
      </w:r>
    </w:p>
    <w:p>
      <w:pPr>
        <w:pStyle w:val="Normal"/>
        <w:spacing w:lineRule="auto" w:line="240" w:before="280" w:after="119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• Установите определенный режим еды и конкретный выбор продуктов питания.</w:t>
        <w:br/>
        <w:t>• Есть следует только за столом, не перехватывать между приемами пищи никаких «кусочков» и, кроме воды, ничего не пить.</w:t>
        <w:br/>
        <w:t>• Как только ребенок захочет кушать самостоятельно, предоставьте ему такую возможность, даже если при этом речь идет только об одной ложке.</w:t>
        <w:br/>
        <w:t>• Дети желают видеть и иметь возможность определить, что лежит в тарелке – не давайте слишком часто густой суп-пюре или сборную солянку с неопределяемым содержанием.</w:t>
        <w:br/>
        <w:t>• Никогда не принуждайте ребенка съесть всю тарелку до конца и избегайте таких выражений, как «еще ложечку за бабушку» или «если ты не съешь, маме будет грустно».</w:t>
        <w:br/>
        <w:t xml:space="preserve">• Позвольте малышу принимать участие в общей еде – с самого начала не кормите ребенка отдельно от остальной семьи. </w:t>
        <w:br/>
        <w:t>• Если ребенок по-прежнему отказывается от еды, уберите все со стола, только без сердитых комментариев.</w:t>
        <w:br/>
        <w:t>• Если ребенок все же что-то ест, похвалите его за это, однако не слишком бурно.</w:t>
        <w:br/>
        <w:t xml:space="preserve">• В качестве психологической помощи ребенку кладите ему на тарелку меньше еды, чем вы хотите, чтобы он съел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851" w:right="1134" w:gutter="0" w:header="0" w:top="851" w:footer="0" w:bottom="1134"/>
      <w:pgBorders w:display="allPages" w:offsetFrom="text">
        <w:top w:val="single" w:sz="24" w:space="16" w:color="000000"/>
        <w:left w:val="single" w:sz="24" w:space="16" w:color="000000"/>
        <w:bottom w:val="single" w:sz="24" w:space="30" w:color="000000"/>
        <w:right w:val="single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40:00Z</dcterms:created>
  <dc:creator>мт</dc:creator>
  <dc:description/>
  <dc:language>en-US</dc:language>
  <cp:lastModifiedBy>мт</cp:lastModifiedBy>
  <dcterms:modified xsi:type="dcterms:W3CDTF">2012-06-07T11:40:00Z</dcterms:modified>
  <cp:revision>2</cp:revision>
  <dc:subject/>
  <dc:title/>
</cp:coreProperties>
</file>