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1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WARM-UP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ess the per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He was the first man in space.(Gagarin)</w:t>
      </w:r>
    </w:p>
    <w:p>
      <w:pPr>
        <w:pStyle w:val="Normal"/>
        <w:rPr>
          <w:lang w:val="en-US"/>
        </w:rPr>
      </w:pPr>
      <w:r>
        <w:rPr>
          <w:lang w:val="en-US"/>
        </w:rPr>
        <w:t>2 She was the first woman in space.(Tereshkova)</w:t>
      </w:r>
    </w:p>
    <w:p>
      <w:pPr>
        <w:pStyle w:val="Normal"/>
        <w:rPr>
          <w:lang w:val="en-US"/>
        </w:rPr>
      </w:pPr>
      <w:r>
        <w:rPr>
          <w:lang w:val="en-US"/>
        </w:rPr>
        <w:t>3 He was the first man on the Moon.(Armstrong)</w:t>
      </w:r>
    </w:p>
    <w:p>
      <w:pPr>
        <w:pStyle w:val="Normal"/>
        <w:rPr>
          <w:lang w:val="en-US"/>
        </w:rPr>
      </w:pPr>
      <w:r>
        <w:rPr>
          <w:lang w:val="en-US"/>
        </w:rPr>
        <w:t>4 He was the first to walk in space.(Leonov)</w:t>
      </w:r>
    </w:p>
    <w:p>
      <w:pPr>
        <w:pStyle w:val="Normal"/>
        <w:rPr>
          <w:lang w:val="en-US"/>
        </w:rPr>
      </w:pPr>
      <w:r>
        <w:rPr>
          <w:lang w:val="en-US"/>
        </w:rPr>
        <w:t>5 It was the first dog in space. (Strelk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2.WANTED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Read the description of the man and draw him.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The man is quite young. He is tall and fat. His face is oval. He has got a scar on it. His hair is dark and short. It is curly. His eyes are small and brown. His nose is long and his ears are big. He has got a short beard and moustache. He often wears light blue trousers, white shirt and a red tie. He has got a grey sweater with black stripes, a purple scarf and red and black trainers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3.THE UNITED KINGDOM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Put the cards onto the right part of the UK.(England,Scotland,Wales or Northern Ireland)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0730</wp:posOffset>
                </wp:positionH>
                <wp:positionV relativeFrom="paragraph">
                  <wp:posOffset>153670</wp:posOffset>
                </wp:positionV>
                <wp:extent cx="108585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9pt;margin-top:12.1pt;width:85.45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88030</wp:posOffset>
                </wp:positionH>
                <wp:positionV relativeFrom="paragraph">
                  <wp:posOffset>144145</wp:posOffset>
                </wp:positionV>
                <wp:extent cx="180022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9pt;margin-top:11.35pt;width:141.7pt;height:15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</wp:posOffset>
                </wp:positionH>
                <wp:positionV relativeFrom="paragraph">
                  <wp:posOffset>153670</wp:posOffset>
                </wp:positionV>
                <wp:extent cx="176212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12.1pt;width:138.7pt;height:17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3 MILLION PEOPLE                   THISTLE               CAERNARVON CASTLE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0255</wp:posOffset>
                </wp:positionH>
                <wp:positionV relativeFrom="paragraph">
                  <wp:posOffset>136525</wp:posOffset>
                </wp:positionV>
                <wp:extent cx="1085850" cy="20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65pt;margin-top:10.75pt;width:85.45pt;height:16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8030</wp:posOffset>
                </wp:positionH>
                <wp:positionV relativeFrom="paragraph">
                  <wp:posOffset>127000</wp:posOffset>
                </wp:positionV>
                <wp:extent cx="17907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9pt;margin-top:10pt;width:140.95pt;height:17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620</wp:posOffset>
                </wp:positionH>
                <wp:positionV relativeFrom="paragraph">
                  <wp:posOffset>136525</wp:posOffset>
                </wp:positionV>
                <wp:extent cx="1809750" cy="219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10.75pt;width:142.45pt;height:1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2 MILLION PEOPLE                   SHAMROCK         BAGPIPES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0255</wp:posOffset>
                </wp:positionH>
                <wp:positionV relativeFrom="paragraph">
                  <wp:posOffset>147955</wp:posOffset>
                </wp:positionV>
                <wp:extent cx="1076325" cy="2000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65pt;margin-top:11.65pt;width:84.7pt;height:15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7555</wp:posOffset>
                </wp:positionH>
                <wp:positionV relativeFrom="paragraph">
                  <wp:posOffset>138430</wp:posOffset>
                </wp:positionV>
                <wp:extent cx="1781175" cy="2095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65pt;margin-top:10.9pt;width:140.2pt;height:16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</wp:posOffset>
                </wp:positionH>
                <wp:positionV relativeFrom="paragraph">
                  <wp:posOffset>119380</wp:posOffset>
                </wp:positionV>
                <wp:extent cx="1762125" cy="2381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9.4pt;width:138.7pt;height:18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5 MILLION PEOPLE                   LOCH NESS          BIG BEN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30730</wp:posOffset>
                </wp:positionH>
                <wp:positionV relativeFrom="paragraph">
                  <wp:posOffset>130810</wp:posOffset>
                </wp:positionV>
                <wp:extent cx="104775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9pt;margin-top:10.3pt;width:82.45pt;height:17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6130</wp:posOffset>
                </wp:positionH>
                <wp:positionV relativeFrom="paragraph">
                  <wp:posOffset>92710</wp:posOffset>
                </wp:positionV>
                <wp:extent cx="1752600" cy="2476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9pt;margin-top:7.3pt;width:137.95pt;height:19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</wp:posOffset>
                </wp:positionH>
                <wp:positionV relativeFrom="paragraph">
                  <wp:posOffset>121285</wp:posOffset>
                </wp:positionV>
                <wp:extent cx="1752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9.55pt;width:137.95pt;height:17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49 MILLION PEOPLE                 KILT                        BELFAST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</wp:posOffset>
                </wp:positionH>
                <wp:positionV relativeFrom="paragraph">
                  <wp:posOffset>113665</wp:posOffset>
                </wp:positionV>
                <wp:extent cx="1762125" cy="2381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8.95pt;width:138.7pt;height:18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0730</wp:posOffset>
                </wp:positionH>
                <wp:positionV relativeFrom="paragraph">
                  <wp:posOffset>104140</wp:posOffset>
                </wp:positionV>
                <wp:extent cx="1057275" cy="2476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9pt;margin-top:8.2pt;width:83.2pt;height:19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6605</wp:posOffset>
                </wp:positionH>
                <wp:positionV relativeFrom="paragraph">
                  <wp:posOffset>94615</wp:posOffset>
                </wp:positionV>
                <wp:extent cx="1781175" cy="2476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15pt;margin-top:7.45pt;width:140.2pt;height:19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BAKER STREET                          ROSE                      GIANT'S CAUSEWAY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</wp:posOffset>
                </wp:positionH>
                <wp:positionV relativeFrom="paragraph">
                  <wp:posOffset>115570</wp:posOffset>
                </wp:positionV>
                <wp:extent cx="1752600" cy="266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9.1pt;width:137.95pt;height:20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0730</wp:posOffset>
                </wp:positionH>
                <wp:positionV relativeFrom="paragraph">
                  <wp:posOffset>134620</wp:posOffset>
                </wp:positionV>
                <wp:extent cx="1066800" cy="2571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9pt;margin-top:10.6pt;width:83.95pt;height:20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7555</wp:posOffset>
                </wp:positionH>
                <wp:positionV relativeFrom="paragraph">
                  <wp:posOffset>134620</wp:posOffset>
                </wp:positionV>
                <wp:extent cx="1819275" cy="2476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65pt;margin-top:10.6pt;width:143.2pt;height:19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BUCKINGHAM PALACE           DAFFODIL             EISTEDDFOD 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4.BRITISH AND AMERICAN ENGLISH  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Do the domino puzzle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42240</wp:posOffset>
                </wp:positionV>
                <wp:extent cx="1552575" cy="1987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9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11.2pt;width:122.2pt;height:15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142240</wp:posOffset>
                </wp:positionV>
                <wp:extent cx="1390650" cy="190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11.2pt;width:109.45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4230</wp:posOffset>
                </wp:positionH>
                <wp:positionV relativeFrom="paragraph">
                  <wp:posOffset>132715</wp:posOffset>
                </wp:positionV>
                <wp:extent cx="1552575" cy="1905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9pt;margin-top:10.45pt;width:122.2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180</wp:posOffset>
                </wp:positionH>
                <wp:positionV relativeFrom="paragraph">
                  <wp:posOffset>142240</wp:posOffset>
                </wp:positionV>
                <wp:extent cx="0" cy="1987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11.2pt" to="53.4pt,2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6505</wp:posOffset>
                </wp:positionH>
                <wp:positionV relativeFrom="paragraph">
                  <wp:posOffset>142240</wp:posOffset>
                </wp:positionV>
                <wp:extent cx="9525" cy="190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1.2pt" to="198.85pt,2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9055</wp:posOffset>
                </wp:positionH>
                <wp:positionV relativeFrom="paragraph">
                  <wp:posOffset>132715</wp:posOffset>
                </wp:positionV>
                <wp:extent cx="0" cy="190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10.45pt" to="304.65pt,25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none"/>
          <w:lang w:val="en-US"/>
        </w:rPr>
        <w:t>SWEETS  VACATION   -   HOLIDAY   STORE   -   SHOP   APARTMENT</w:t>
      </w:r>
      <w:r>
        <w:rPr>
          <w:b w:val="false"/>
          <w:bCs w:val="false"/>
          <w:u w:val="none"/>
          <w:lang w:val="en-US"/>
        </w:rPr>
        <w:t xml:space="preserve">   - </w:t>
      </w:r>
      <w:r>
        <w:rPr>
          <w:b/>
          <w:bCs/>
          <w:u w:val="none"/>
          <w:lang w:val="en-US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u w:val="non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3670</wp:posOffset>
                </wp:positionV>
                <wp:extent cx="1371600" cy="1809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12.1pt;width:107.95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1630</wp:posOffset>
                </wp:positionH>
                <wp:positionV relativeFrom="paragraph">
                  <wp:posOffset>144145</wp:posOffset>
                </wp:positionV>
                <wp:extent cx="1743075" cy="1905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9pt;margin-top:11.35pt;width:137.2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3305</wp:posOffset>
                </wp:positionH>
                <wp:positionV relativeFrom="paragraph">
                  <wp:posOffset>125095</wp:posOffset>
                </wp:positionV>
                <wp:extent cx="1619250" cy="2000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15pt;margin-top:9.85pt;width:127.45pt;height:15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</wp:posOffset>
                </wp:positionH>
                <wp:positionV relativeFrom="paragraph">
                  <wp:posOffset>153035</wp:posOffset>
                </wp:positionV>
                <wp:extent cx="9525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2.05pt" to="35.35pt,26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0055</wp:posOffset>
                </wp:positionH>
                <wp:positionV relativeFrom="paragraph">
                  <wp:posOffset>124460</wp:posOffset>
                </wp:positionV>
                <wp:extent cx="9525" cy="20002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9.8pt" to="335.35pt,25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2155</wp:posOffset>
                </wp:positionH>
                <wp:positionV relativeFrom="paragraph">
                  <wp:posOffset>144145</wp:posOffset>
                </wp:positionV>
                <wp:extent cx="0" cy="190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11.35pt" to="157.65pt,26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u w:val="none"/>
          <w:lang w:val="en-US"/>
        </w:rPr>
        <w:t xml:space="preserve"> </w:t>
      </w:r>
    </w:p>
    <w:p>
      <w:pPr>
        <w:pStyle w:val="Normal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  <w:t xml:space="preserve">FLAT   ELEVATOR   -   LIFT   UNDERGROUND   -   SUBWAY   SNEAKERS   -   </w:t>
      </w:r>
    </w:p>
    <w:p>
      <w:pPr>
        <w:pStyle w:val="Normal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</wp:posOffset>
                </wp:positionH>
                <wp:positionV relativeFrom="paragraph">
                  <wp:posOffset>155575</wp:posOffset>
                </wp:positionV>
                <wp:extent cx="1362075" cy="1905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65pt;margin-top:12.25pt;width:107.2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9230</wp:posOffset>
                </wp:positionH>
                <wp:positionV relativeFrom="paragraph">
                  <wp:posOffset>165100</wp:posOffset>
                </wp:positionV>
                <wp:extent cx="1152525" cy="1905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9pt;margin-top:13pt;width:90.7pt;height:1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3205</wp:posOffset>
                </wp:positionH>
                <wp:positionV relativeFrom="paragraph">
                  <wp:posOffset>146050</wp:posOffset>
                </wp:positionV>
                <wp:extent cx="2419350" cy="2000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15pt;margin-top:11.5pt;width:190.45pt;height:15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0105</wp:posOffset>
                </wp:positionH>
                <wp:positionV relativeFrom="paragraph">
                  <wp:posOffset>155575</wp:posOffset>
                </wp:positionV>
                <wp:extent cx="9525" cy="190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2.25pt" to="66.85pt,27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5480</wp:posOffset>
                </wp:positionH>
                <wp:positionV relativeFrom="paragraph">
                  <wp:posOffset>165100</wp:posOffset>
                </wp:positionV>
                <wp:extent cx="0" cy="190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pt" to="152.4pt,27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3830</wp:posOffset>
                </wp:positionH>
                <wp:positionV relativeFrom="paragraph">
                  <wp:posOffset>146050</wp:posOffset>
                </wp:positionV>
                <wp:extent cx="0" cy="20002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11.5pt" to="312.9pt,27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  <w:t xml:space="preserve">TRAINERS   MAIL   -POST   CRISPS   -   POTATO CHIPS   FRENCH FRIES   -   </w:t>
      </w:r>
    </w:p>
    <w:p>
      <w:pPr>
        <w:pStyle w:val="Normal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157480</wp:posOffset>
                </wp:positionV>
                <wp:extent cx="1371600" cy="1809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12.4pt;width:107.95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5430</wp:posOffset>
                </wp:positionH>
                <wp:positionV relativeFrom="paragraph">
                  <wp:posOffset>167005</wp:posOffset>
                </wp:positionV>
                <wp:extent cx="1143000" cy="1809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13.15pt;width:89.95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</wp:posOffset>
                </wp:positionH>
                <wp:positionV relativeFrom="paragraph">
                  <wp:posOffset>157480</wp:posOffset>
                </wp:positionV>
                <wp:extent cx="0" cy="18097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2.4pt" to="41.4pt,26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66370</wp:posOffset>
                </wp:positionV>
                <wp:extent cx="9525" cy="18097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13.1pt" to="157.6pt,27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  <w:t>CHIPS   AUTUMN   -   FALL   CANDY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5.SCHOOL THINGS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Colour the apples with school things red and colour the others green.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26">
                <wp:simplePos x="0" y="0"/>
                <wp:positionH relativeFrom="column">
                  <wp:posOffset>150495</wp:posOffset>
                </wp:positionH>
                <wp:positionV relativeFrom="paragraph">
                  <wp:posOffset>34925</wp:posOffset>
                </wp:positionV>
                <wp:extent cx="5375910" cy="2965450"/>
                <wp:effectExtent l="0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880" cy="29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5" h="4747">
                              <a:moveTo>
                                <a:pt x="3668" y="4190"/>
                              </a:moveTo>
                              <a:cubicBezTo>
                                <a:pt x="3526" y="4327"/>
                                <a:pt x="3370" y="4470"/>
                                <a:pt x="3173" y="4520"/>
                              </a:cubicBezTo>
                              <a:cubicBezTo>
                                <a:pt x="3017" y="4560"/>
                                <a:pt x="2867" y="4632"/>
                                <a:pt x="2708" y="4655"/>
                              </a:cubicBezTo>
                              <a:cubicBezTo>
                                <a:pt x="2554" y="4677"/>
                                <a:pt x="2397" y="4664"/>
                                <a:pt x="2243" y="4655"/>
                              </a:cubicBezTo>
                              <a:cubicBezTo>
                                <a:pt x="2077" y="4645"/>
                                <a:pt x="1897" y="4700"/>
                                <a:pt x="1748" y="4595"/>
                              </a:cubicBezTo>
                              <a:cubicBezTo>
                                <a:pt x="1608" y="4496"/>
                                <a:pt x="1450" y="4429"/>
                                <a:pt x="1298" y="4355"/>
                              </a:cubicBezTo>
                              <a:cubicBezTo>
                                <a:pt x="1141" y="4279"/>
                                <a:pt x="956" y="4237"/>
                                <a:pt x="833" y="4115"/>
                              </a:cubicBezTo>
                              <a:cubicBezTo>
                                <a:pt x="689" y="3972"/>
                                <a:pt x="507" y="3945"/>
                                <a:pt x="383" y="3770"/>
                              </a:cubicBezTo>
                              <a:cubicBezTo>
                                <a:pt x="282" y="3627"/>
                                <a:pt x="278" y="3471"/>
                                <a:pt x="233" y="3320"/>
                              </a:cubicBezTo>
                              <a:cubicBezTo>
                                <a:pt x="187" y="3166"/>
                                <a:pt x="112" y="3015"/>
                                <a:pt x="98" y="2855"/>
                              </a:cubicBezTo>
                              <a:cubicBezTo>
                                <a:pt x="84" y="2697"/>
                                <a:pt x="38" y="2551"/>
                                <a:pt x="53" y="2390"/>
                              </a:cubicBezTo>
                              <a:cubicBezTo>
                                <a:pt x="68" y="2231"/>
                                <a:pt x="86" y="2066"/>
                                <a:pt x="53" y="1910"/>
                              </a:cubicBezTo>
                              <a:cubicBezTo>
                                <a:pt x="0" y="1660"/>
                                <a:pt x="291" y="1728"/>
                                <a:pt x="383" y="1610"/>
                              </a:cubicBezTo>
                              <a:cubicBezTo>
                                <a:pt x="497" y="1464"/>
                                <a:pt x="612" y="1307"/>
                                <a:pt x="653" y="1115"/>
                              </a:cubicBezTo>
                              <a:cubicBezTo>
                                <a:pt x="685" y="964"/>
                                <a:pt x="661" y="783"/>
                                <a:pt x="758" y="665"/>
                              </a:cubicBezTo>
                              <a:cubicBezTo>
                                <a:pt x="866" y="534"/>
                                <a:pt x="1088" y="641"/>
                                <a:pt x="1238" y="560"/>
                              </a:cubicBezTo>
                              <a:cubicBezTo>
                                <a:pt x="1392" y="477"/>
                                <a:pt x="1566" y="457"/>
                                <a:pt x="1733" y="470"/>
                              </a:cubicBezTo>
                              <a:cubicBezTo>
                                <a:pt x="1894" y="483"/>
                                <a:pt x="2060" y="581"/>
                                <a:pt x="2213" y="530"/>
                              </a:cubicBezTo>
                              <a:cubicBezTo>
                                <a:pt x="2380" y="474"/>
                                <a:pt x="2542" y="457"/>
                                <a:pt x="2708" y="455"/>
                              </a:cubicBezTo>
                              <a:cubicBezTo>
                                <a:pt x="2862" y="453"/>
                                <a:pt x="3020" y="480"/>
                                <a:pt x="3173" y="455"/>
                              </a:cubicBezTo>
                              <a:cubicBezTo>
                                <a:pt x="3365" y="424"/>
                                <a:pt x="3532" y="305"/>
                                <a:pt x="3713" y="230"/>
                              </a:cubicBezTo>
                              <a:cubicBezTo>
                                <a:pt x="3869" y="165"/>
                                <a:pt x="4030" y="56"/>
                                <a:pt x="4193" y="95"/>
                              </a:cubicBezTo>
                              <a:cubicBezTo>
                                <a:pt x="4388" y="142"/>
                                <a:pt x="4567" y="243"/>
                                <a:pt x="4748" y="185"/>
                              </a:cubicBezTo>
                              <a:cubicBezTo>
                                <a:pt x="4914" y="132"/>
                                <a:pt x="5126" y="0"/>
                                <a:pt x="5258" y="110"/>
                              </a:cubicBezTo>
                              <a:cubicBezTo>
                                <a:pt x="5438" y="260"/>
                                <a:pt x="5561" y="283"/>
                                <a:pt x="5708" y="230"/>
                              </a:cubicBezTo>
                              <a:cubicBezTo>
                                <a:pt x="5865" y="173"/>
                                <a:pt x="6030" y="192"/>
                                <a:pt x="6188" y="155"/>
                              </a:cubicBezTo>
                              <a:cubicBezTo>
                                <a:pt x="6434" y="97"/>
                                <a:pt x="6431" y="455"/>
                                <a:pt x="6593" y="485"/>
                              </a:cubicBezTo>
                              <a:cubicBezTo>
                                <a:pt x="6851" y="533"/>
                                <a:pt x="6781" y="821"/>
                                <a:pt x="6998" y="860"/>
                              </a:cubicBezTo>
                              <a:cubicBezTo>
                                <a:pt x="7249" y="905"/>
                                <a:pt x="7172" y="1135"/>
                                <a:pt x="7223" y="1295"/>
                              </a:cubicBezTo>
                              <a:cubicBezTo>
                                <a:pt x="7286" y="1491"/>
                                <a:pt x="7439" y="1621"/>
                                <a:pt x="7463" y="1820"/>
                              </a:cubicBezTo>
                              <a:cubicBezTo>
                                <a:pt x="7484" y="1997"/>
                                <a:pt x="7488" y="2220"/>
                                <a:pt x="7703" y="2300"/>
                              </a:cubicBezTo>
                              <a:cubicBezTo>
                                <a:pt x="7925" y="2383"/>
                                <a:pt x="7828" y="2661"/>
                                <a:pt x="8063" y="2765"/>
                              </a:cubicBezTo>
                              <a:cubicBezTo>
                                <a:pt x="8219" y="2834"/>
                                <a:pt x="8445" y="2927"/>
                                <a:pt x="8438" y="3155"/>
                              </a:cubicBezTo>
                              <a:cubicBezTo>
                                <a:pt x="8433" y="3313"/>
                                <a:pt x="8512" y="3453"/>
                                <a:pt x="8513" y="3620"/>
                              </a:cubicBezTo>
                              <a:cubicBezTo>
                                <a:pt x="8514" y="3802"/>
                                <a:pt x="8447" y="3977"/>
                                <a:pt x="8318" y="4085"/>
                              </a:cubicBezTo>
                              <a:cubicBezTo>
                                <a:pt x="8184" y="4197"/>
                                <a:pt x="8034" y="4303"/>
                                <a:pt x="7868" y="4355"/>
                              </a:cubicBezTo>
                              <a:cubicBezTo>
                                <a:pt x="7701" y="4407"/>
                                <a:pt x="7539" y="4469"/>
                                <a:pt x="7388" y="4550"/>
                              </a:cubicBezTo>
                              <a:cubicBezTo>
                                <a:pt x="7236" y="4631"/>
                                <a:pt x="7083" y="4727"/>
                                <a:pt x="6908" y="4730"/>
                              </a:cubicBezTo>
                              <a:cubicBezTo>
                                <a:pt x="6753" y="4733"/>
                                <a:pt x="6597" y="4730"/>
                                <a:pt x="6443" y="4730"/>
                              </a:cubicBezTo>
                              <a:cubicBezTo>
                                <a:pt x="6284" y="4730"/>
                                <a:pt x="6123" y="4730"/>
                                <a:pt x="5963" y="4730"/>
                              </a:cubicBezTo>
                              <a:cubicBezTo>
                                <a:pt x="5803" y="4730"/>
                                <a:pt x="5642" y="4730"/>
                                <a:pt x="5483" y="4730"/>
                              </a:cubicBezTo>
                              <a:cubicBezTo>
                                <a:pt x="5332" y="4730"/>
                                <a:pt x="5181" y="4746"/>
                                <a:pt x="5033" y="4730"/>
                              </a:cubicBezTo>
                              <a:cubicBezTo>
                                <a:pt x="4841" y="4709"/>
                                <a:pt x="4772" y="4482"/>
                                <a:pt x="4583" y="4445"/>
                              </a:cubicBezTo>
                              <a:lnTo>
                                <a:pt x="4523" y="44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5,4747" path="m3668,4190c3526,4327,3370,4470,3173,4520c3017,4560,2867,4632,2708,4655c2554,4677,2397,4664,2243,4655c2077,4645,1897,4700,1748,4595c1608,4496,1450,4429,1298,4355c1141,4279,956,4237,833,4115c689,3972,507,3945,383,3770c282,3627,278,3471,233,3320c187,3166,112,3015,98,2855c84,2697,38,2551,53,2390c68,2231,86,2066,53,1910c0,1660,291,1728,383,1610c497,1464,612,1307,653,1115c685,964,661,783,758,665c866,534,1088,641,1238,560c1392,477,1566,457,1733,470c1894,483,2060,581,2213,530c2380,474,2542,457,2708,455c2862,453,3020,480,3173,455c3365,424,3532,305,3713,230c3869,165,4030,56,4193,95c4388,142,4567,243,4748,185c4914,132,5126,0,5258,110c5438,260,5561,283,5708,230c5865,173,6030,192,6188,155c6434,97,6431,455,6593,485c6851,533,6781,821,6998,860c7249,905,7172,1135,7223,1295c7286,1491,7439,1621,7463,1820c7484,1997,7488,2220,7703,2300c7925,2383,7828,2661,8063,2765c8219,2834,8445,2927,8438,3155c8433,3313,8512,3453,8513,3620c8514,3802,8447,3977,8318,4085c8184,4197,8034,4303,7868,4355c7701,4407,7539,4469,7388,4550c7236,4631,7083,4727,6908,4730c6753,4733,6597,4730,6443,4730c6284,4730,6123,4730,5963,4730c5803,4730,5642,4730,5483,4730c5332,4730,5181,4746,5033,4730c4841,4709,4772,4482,4583,4445l4523,4445e" stroked="t" o:allowincell="f" style="position:absolute;margin-left:11.85pt;margin-top:2.75pt;width:423.25pt;height:23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91440" distR="103505" simplePos="0" locked="0" layoutInCell="0" allowOverlap="1" relativeHeight="34">
                <wp:simplePos x="0" y="0"/>
                <wp:positionH relativeFrom="column">
                  <wp:posOffset>1149350</wp:posOffset>
                </wp:positionH>
                <wp:positionV relativeFrom="paragraph">
                  <wp:posOffset>67945</wp:posOffset>
                </wp:positionV>
                <wp:extent cx="692785" cy="683260"/>
                <wp:effectExtent l="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68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1118">
                              <a:moveTo>
                                <a:pt x="568" y="255"/>
                              </a:moveTo>
                              <a:cubicBezTo>
                                <a:pt x="417" y="259"/>
                                <a:pt x="230" y="170"/>
                                <a:pt x="118" y="270"/>
                              </a:cubicBezTo>
                              <a:cubicBezTo>
                                <a:pt x="0" y="375"/>
                                <a:pt x="63" y="586"/>
                                <a:pt x="103" y="735"/>
                              </a:cubicBezTo>
                              <a:cubicBezTo>
                                <a:pt x="148" y="901"/>
                                <a:pt x="317" y="1047"/>
                                <a:pt x="508" y="1050"/>
                              </a:cubicBezTo>
                              <a:cubicBezTo>
                                <a:pt x="661" y="1052"/>
                                <a:pt x="837" y="1117"/>
                                <a:pt x="973" y="1035"/>
                              </a:cubicBezTo>
                              <a:cubicBezTo>
                                <a:pt x="1120" y="946"/>
                                <a:pt x="1115" y="739"/>
                                <a:pt x="1138" y="570"/>
                              </a:cubicBezTo>
                              <a:cubicBezTo>
                                <a:pt x="1167" y="359"/>
                                <a:pt x="953" y="300"/>
                                <a:pt x="823" y="210"/>
                              </a:cubicBezTo>
                              <a:cubicBezTo>
                                <a:pt x="596" y="53"/>
                                <a:pt x="478" y="637"/>
                                <a:pt x="538" y="210"/>
                              </a:cubicBezTo>
                              <a:lnTo>
                                <a:pt x="523" y="60"/>
                              </a:lnTo>
                              <a:lnTo>
                                <a:pt x="4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8,1118" path="m568,255c417,259,230,170,118,270c0,375,63,586,103,735c148,901,317,1047,508,1050c661,1052,837,1117,973,1035c1120,946,1115,739,1138,570c1167,359,953,300,823,210c596,53,478,637,538,210l523,60l448,0e" stroked="t" o:allowincell="f" style="position:absolute;margin-left:90.5pt;margin-top:5.35pt;width:54.5pt;height:5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64770" simplePos="0" locked="0" layoutInCell="0" allowOverlap="1" relativeHeight="35">
                <wp:simplePos x="0" y="0"/>
                <wp:positionH relativeFrom="column">
                  <wp:posOffset>2256790</wp:posOffset>
                </wp:positionH>
                <wp:positionV relativeFrom="paragraph">
                  <wp:posOffset>93980</wp:posOffset>
                </wp:positionV>
                <wp:extent cx="850265" cy="5988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5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1014">
                              <a:moveTo>
                                <a:pt x="818" y="252"/>
                              </a:moveTo>
                              <a:cubicBezTo>
                                <a:pt x="715" y="120"/>
                                <a:pt x="554" y="0"/>
                                <a:pt x="368" y="27"/>
                              </a:cubicBezTo>
                              <a:cubicBezTo>
                                <a:pt x="168" y="56"/>
                                <a:pt x="75" y="245"/>
                                <a:pt x="38" y="402"/>
                              </a:cubicBezTo>
                              <a:cubicBezTo>
                                <a:pt x="0" y="563"/>
                                <a:pt x="5" y="807"/>
                                <a:pt x="188" y="882"/>
                              </a:cubicBezTo>
                              <a:cubicBezTo>
                                <a:pt x="328" y="939"/>
                                <a:pt x="484" y="956"/>
                                <a:pt x="638" y="957"/>
                              </a:cubicBezTo>
                              <a:cubicBezTo>
                                <a:pt x="787" y="958"/>
                                <a:pt x="944" y="918"/>
                                <a:pt x="1088" y="957"/>
                              </a:cubicBezTo>
                              <a:cubicBezTo>
                                <a:pt x="1295" y="1013"/>
                                <a:pt x="1366" y="788"/>
                                <a:pt x="1343" y="642"/>
                              </a:cubicBezTo>
                              <a:cubicBezTo>
                                <a:pt x="1320" y="497"/>
                                <a:pt x="1451" y="265"/>
                                <a:pt x="1208" y="222"/>
                              </a:cubicBezTo>
                              <a:lnTo>
                                <a:pt x="1058" y="222"/>
                              </a:lnTo>
                              <a:lnTo>
                                <a:pt x="908" y="222"/>
                              </a:lnTo>
                              <a:lnTo>
                                <a:pt x="803" y="252"/>
                              </a:lnTo>
                              <a:lnTo>
                                <a:pt x="818" y="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1014" path="m818,252c715,120,554,0,368,27c168,56,75,245,38,402c0,563,5,807,188,882c328,939,484,956,638,957c787,958,944,918,1088,957c1295,1013,1366,788,1343,642c1320,497,1451,265,1208,222l1058,222l908,222l803,252l818,252e" stroked="t" o:allowincell="f" style="position:absolute;margin-left:177.7pt;margin-top:7.4pt;width:66.9pt;height:4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9220" simplePos="0" locked="0" layoutInCell="0" allowOverlap="1" relativeHeight="36">
                <wp:simplePos x="0" y="0"/>
                <wp:positionH relativeFrom="column">
                  <wp:posOffset>3321050</wp:posOffset>
                </wp:positionH>
                <wp:positionV relativeFrom="paragraph">
                  <wp:posOffset>77470</wp:posOffset>
                </wp:positionV>
                <wp:extent cx="670560" cy="691515"/>
                <wp:effectExtent l="0" t="571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69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1134">
                              <a:moveTo>
                                <a:pt x="574" y="300"/>
                              </a:moveTo>
                              <a:cubicBezTo>
                                <a:pt x="434" y="210"/>
                                <a:pt x="220" y="194"/>
                                <a:pt x="109" y="345"/>
                              </a:cubicBezTo>
                              <a:cubicBezTo>
                                <a:pt x="9" y="481"/>
                                <a:pt x="0" y="678"/>
                                <a:pt x="79" y="810"/>
                              </a:cubicBezTo>
                              <a:cubicBezTo>
                                <a:pt x="175" y="971"/>
                                <a:pt x="381" y="1072"/>
                                <a:pt x="574" y="1080"/>
                              </a:cubicBezTo>
                              <a:cubicBezTo>
                                <a:pt x="731" y="1087"/>
                                <a:pt x="957" y="1133"/>
                                <a:pt x="1024" y="930"/>
                              </a:cubicBezTo>
                              <a:cubicBezTo>
                                <a:pt x="1074" y="777"/>
                                <a:pt x="1100" y="608"/>
                                <a:pt x="1069" y="450"/>
                              </a:cubicBezTo>
                              <a:cubicBezTo>
                                <a:pt x="1036" y="282"/>
                                <a:pt x="829" y="184"/>
                                <a:pt x="664" y="225"/>
                              </a:cubicBezTo>
                              <a:lnTo>
                                <a:pt x="514" y="75"/>
                              </a:lnTo>
                              <a:lnTo>
                                <a:pt x="364" y="0"/>
                              </a:lnTo>
                              <a:lnTo>
                                <a:pt x="3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1134" path="m574,300c434,210,220,194,109,345c9,481,0,678,79,810c175,971,381,1072,574,1080c731,1087,957,1133,1024,930c1074,777,1100,608,1069,450c1036,282,829,184,664,225l514,75l364,0l364,0e" stroked="t" o:allowincell="f" style="position:absolute;margin-left:261.5pt;margin-top:6.1pt;width:52.75pt;height:5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3205</wp:posOffset>
                </wp:positionH>
                <wp:positionV relativeFrom="paragraph">
                  <wp:posOffset>48895</wp:posOffset>
                </wp:positionV>
                <wp:extent cx="38100" cy="1905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01">
                              <a:moveTo>
                                <a:pt x="0" y="300"/>
                              </a:moveTo>
                              <a:lnTo>
                                <a:pt x="0" y="15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301" path="m0,300l0,150l60,0l60,0e" stroked="t" o:allowincell="f" style="position:absolute;margin-left:219.15pt;margin-top:3.85pt;width:2.9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  <w:lang w:val="en-US"/>
        </w:rPr>
        <w:t xml:space="preserve">                                 </w:t>
      </w:r>
      <w:r>
        <w:rPr>
          <w:b w:val="false"/>
          <w:bCs w:val="false"/>
          <w:u w:val="none"/>
          <w:lang w:val="en-US"/>
        </w:rPr>
        <w:t>BRUSH                 SUBJECT               TIE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88900" distR="75565" simplePos="0" locked="0" layoutInCell="0" allowOverlap="1" relativeHeight="31">
                <wp:simplePos x="0" y="0"/>
                <wp:positionH relativeFrom="column">
                  <wp:posOffset>395605</wp:posOffset>
                </wp:positionH>
                <wp:positionV relativeFrom="paragraph">
                  <wp:posOffset>85090</wp:posOffset>
                </wp:positionV>
                <wp:extent cx="938530" cy="860425"/>
                <wp:effectExtent l="0" t="571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8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9" h="1397">
                              <a:moveTo>
                                <a:pt x="709" y="375"/>
                              </a:moveTo>
                              <a:cubicBezTo>
                                <a:pt x="584" y="254"/>
                                <a:pt x="391" y="261"/>
                                <a:pt x="259" y="330"/>
                              </a:cubicBezTo>
                              <a:cubicBezTo>
                                <a:pt x="101" y="413"/>
                                <a:pt x="111" y="624"/>
                                <a:pt x="64" y="780"/>
                              </a:cubicBezTo>
                              <a:cubicBezTo>
                                <a:pt x="0" y="991"/>
                                <a:pt x="249" y="1129"/>
                                <a:pt x="409" y="1185"/>
                              </a:cubicBezTo>
                              <a:cubicBezTo>
                                <a:pt x="565" y="1240"/>
                                <a:pt x="726" y="1289"/>
                                <a:pt x="889" y="1320"/>
                              </a:cubicBezTo>
                              <a:cubicBezTo>
                                <a:pt x="1034" y="1348"/>
                                <a:pt x="1220" y="1396"/>
                                <a:pt x="1339" y="1290"/>
                              </a:cubicBezTo>
                              <a:cubicBezTo>
                                <a:pt x="1460" y="1183"/>
                                <a:pt x="1527" y="1003"/>
                                <a:pt x="1519" y="840"/>
                              </a:cubicBezTo>
                              <a:cubicBezTo>
                                <a:pt x="1511" y="683"/>
                                <a:pt x="1608" y="483"/>
                                <a:pt x="1369" y="405"/>
                              </a:cubicBezTo>
                              <a:cubicBezTo>
                                <a:pt x="1219" y="356"/>
                                <a:pt x="1046" y="252"/>
                                <a:pt x="904" y="330"/>
                              </a:cubicBezTo>
                              <a:cubicBezTo>
                                <a:pt x="656" y="466"/>
                                <a:pt x="693" y="138"/>
                                <a:pt x="619" y="45"/>
                              </a:cubicBezTo>
                              <a:lnTo>
                                <a:pt x="5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9,1397" path="m709,375c584,254,391,261,259,330c101,413,111,624,64,780c0,991,249,1129,409,1185c565,1240,726,1289,889,1320c1034,1348,1220,1396,1339,1290c1460,1183,1527,1003,1519,840c1511,683,1608,483,1369,405c1219,356,1046,252,904,330c656,466,693,138,619,45l574,0e" stroked="t" o:allowincell="f" style="position:absolute;margin-left:31.15pt;margin-top:6.7pt;width:73.85pt;height:6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68580" simplePos="0" locked="0" layoutInCell="0" allowOverlap="1" relativeHeight="32">
                <wp:simplePos x="0" y="0"/>
                <wp:positionH relativeFrom="column">
                  <wp:posOffset>1628775</wp:posOffset>
                </wp:positionH>
                <wp:positionV relativeFrom="paragraph">
                  <wp:posOffset>104140</wp:posOffset>
                </wp:positionV>
                <wp:extent cx="1351915" cy="873125"/>
                <wp:effectExtent l="0" t="571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87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0" h="1387">
                              <a:moveTo>
                                <a:pt x="942" y="450"/>
                              </a:moveTo>
                              <a:cubicBezTo>
                                <a:pt x="882" y="218"/>
                                <a:pt x="667" y="287"/>
                                <a:pt x="507" y="210"/>
                              </a:cubicBezTo>
                              <a:cubicBezTo>
                                <a:pt x="357" y="138"/>
                                <a:pt x="170" y="262"/>
                                <a:pt x="87" y="420"/>
                              </a:cubicBezTo>
                              <a:cubicBezTo>
                                <a:pt x="0" y="586"/>
                                <a:pt x="105" y="747"/>
                                <a:pt x="177" y="885"/>
                              </a:cubicBezTo>
                              <a:cubicBezTo>
                                <a:pt x="271" y="1064"/>
                                <a:pt x="445" y="1161"/>
                                <a:pt x="612" y="1245"/>
                              </a:cubicBezTo>
                              <a:cubicBezTo>
                                <a:pt x="758" y="1319"/>
                                <a:pt x="928" y="1315"/>
                                <a:pt x="1092" y="1335"/>
                              </a:cubicBezTo>
                              <a:cubicBezTo>
                                <a:pt x="1245" y="1354"/>
                                <a:pt x="1391" y="1361"/>
                                <a:pt x="1542" y="1365"/>
                              </a:cubicBezTo>
                              <a:cubicBezTo>
                                <a:pt x="1690" y="1369"/>
                                <a:pt x="1844" y="1386"/>
                                <a:pt x="1992" y="1365"/>
                              </a:cubicBezTo>
                              <a:cubicBezTo>
                                <a:pt x="2208" y="1334"/>
                                <a:pt x="2190" y="1084"/>
                                <a:pt x="2172" y="930"/>
                              </a:cubicBezTo>
                              <a:cubicBezTo>
                                <a:pt x="2154" y="775"/>
                                <a:pt x="2269" y="575"/>
                                <a:pt x="2022" y="495"/>
                              </a:cubicBezTo>
                              <a:cubicBezTo>
                                <a:pt x="1859" y="442"/>
                                <a:pt x="1715" y="328"/>
                                <a:pt x="1542" y="315"/>
                              </a:cubicBezTo>
                              <a:cubicBezTo>
                                <a:pt x="1393" y="304"/>
                                <a:pt x="1211" y="234"/>
                                <a:pt x="1092" y="330"/>
                              </a:cubicBezTo>
                              <a:cubicBezTo>
                                <a:pt x="808" y="559"/>
                                <a:pt x="953" y="183"/>
                                <a:pt x="927" y="90"/>
                              </a:cubicBezTo>
                              <a:lnTo>
                                <a:pt x="9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0,1387" path="m942,450c882,218,667,287,507,210c357,138,170,262,87,420c0,586,105,747,177,885c271,1064,445,1161,612,1245c758,1319,928,1315,1092,1335c1245,1354,1391,1361,1542,1365c1690,1369,1844,1386,1992,1365c2208,1334,2190,1084,2172,930c2154,775,2269,575,2022,495c1859,442,1715,328,1542,315c1393,304,1211,234,1092,330c808,559,953,183,927,90l942,0e" stroked="t" o:allowincell="f" style="position:absolute;margin-left:128.25pt;margin-top:8.2pt;width:106.4pt;height:6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85725" simplePos="0" locked="0" layoutInCell="0" allowOverlap="1" relativeHeight="33">
                <wp:simplePos x="0" y="0"/>
                <wp:positionH relativeFrom="column">
                  <wp:posOffset>3498215</wp:posOffset>
                </wp:positionH>
                <wp:positionV relativeFrom="paragraph">
                  <wp:posOffset>104140</wp:posOffset>
                </wp:positionV>
                <wp:extent cx="1129030" cy="770890"/>
                <wp:effectExtent l="0" t="508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8" h="1309">
                              <a:moveTo>
                                <a:pt x="862" y="465"/>
                              </a:moveTo>
                              <a:cubicBezTo>
                                <a:pt x="824" y="293"/>
                                <a:pt x="634" y="212"/>
                                <a:pt x="472" y="240"/>
                              </a:cubicBezTo>
                              <a:cubicBezTo>
                                <a:pt x="325" y="265"/>
                                <a:pt x="125" y="185"/>
                                <a:pt x="52" y="405"/>
                              </a:cubicBezTo>
                              <a:cubicBezTo>
                                <a:pt x="0" y="562"/>
                                <a:pt x="20" y="725"/>
                                <a:pt x="97" y="870"/>
                              </a:cubicBezTo>
                              <a:cubicBezTo>
                                <a:pt x="192" y="1050"/>
                                <a:pt x="360" y="1138"/>
                                <a:pt x="532" y="1170"/>
                              </a:cubicBezTo>
                              <a:cubicBezTo>
                                <a:pt x="690" y="1199"/>
                                <a:pt x="836" y="1216"/>
                                <a:pt x="997" y="1200"/>
                              </a:cubicBezTo>
                              <a:cubicBezTo>
                                <a:pt x="1150" y="1185"/>
                                <a:pt x="1309" y="1223"/>
                                <a:pt x="1462" y="1200"/>
                              </a:cubicBezTo>
                              <a:cubicBezTo>
                                <a:pt x="1571" y="1184"/>
                                <a:pt x="1857" y="1308"/>
                                <a:pt x="1792" y="1035"/>
                              </a:cubicBezTo>
                              <a:cubicBezTo>
                                <a:pt x="1757" y="889"/>
                                <a:pt x="1791" y="734"/>
                                <a:pt x="1792" y="585"/>
                              </a:cubicBezTo>
                              <a:cubicBezTo>
                                <a:pt x="1793" y="405"/>
                                <a:pt x="1672" y="210"/>
                                <a:pt x="1507" y="180"/>
                              </a:cubicBezTo>
                              <a:cubicBezTo>
                                <a:pt x="1358" y="153"/>
                                <a:pt x="1160" y="105"/>
                                <a:pt x="1057" y="240"/>
                              </a:cubicBezTo>
                              <a:cubicBezTo>
                                <a:pt x="804" y="572"/>
                                <a:pt x="894" y="152"/>
                                <a:pt x="907" y="60"/>
                              </a:cubicBezTo>
                              <a:lnTo>
                                <a:pt x="9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8,1309" path="m862,465c824,293,634,212,472,240c325,265,125,185,52,405c0,562,20,725,97,870c192,1050,360,1138,532,1170c690,1199,836,1216,997,1200c1150,1185,1309,1223,1462,1200c1571,1184,1857,1308,1792,1035c1757,889,1791,734,1792,585c1793,405,1672,210,1507,180c1358,153,1160,105,1057,240c804,572,894,152,907,60l997,0e" stroked="t" o:allowincell="f" style="position:absolute;margin-left:275.45pt;margin-top:8.2pt;width:88.85pt;height:6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  <w:lang w:val="en-US"/>
        </w:rPr>
        <w:t xml:space="preserve">             </w:t>
      </w:r>
      <w:r>
        <w:rPr>
          <w:b w:val="false"/>
          <w:bCs w:val="false"/>
          <w:u w:val="none"/>
          <w:lang w:val="en-US"/>
        </w:rPr>
        <w:t>RUBBER                   FELT-TIP-PEN                       SHARPENER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89535" distR="108585" simplePos="0" locked="0" layoutInCell="0" allowOverlap="1" relativeHeight="27">
                <wp:simplePos x="0" y="0"/>
                <wp:positionH relativeFrom="column">
                  <wp:posOffset>364490</wp:posOffset>
                </wp:positionH>
                <wp:positionV relativeFrom="paragraph">
                  <wp:posOffset>104140</wp:posOffset>
                </wp:positionV>
                <wp:extent cx="809625" cy="67818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67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1201">
                              <a:moveTo>
                                <a:pt x="576" y="257"/>
                              </a:moveTo>
                              <a:cubicBezTo>
                                <a:pt x="468" y="82"/>
                                <a:pt x="219" y="133"/>
                                <a:pt x="111" y="257"/>
                              </a:cubicBezTo>
                              <a:cubicBezTo>
                                <a:pt x="0" y="385"/>
                                <a:pt x="79" y="568"/>
                                <a:pt x="81" y="722"/>
                              </a:cubicBezTo>
                              <a:cubicBezTo>
                                <a:pt x="84" y="934"/>
                                <a:pt x="268" y="1056"/>
                                <a:pt x="426" y="1112"/>
                              </a:cubicBezTo>
                              <a:cubicBezTo>
                                <a:pt x="572" y="1164"/>
                                <a:pt x="731" y="1150"/>
                                <a:pt x="891" y="1172"/>
                              </a:cubicBezTo>
                              <a:cubicBezTo>
                                <a:pt x="1098" y="1200"/>
                                <a:pt x="1221" y="1029"/>
                                <a:pt x="1281" y="887"/>
                              </a:cubicBezTo>
                              <a:cubicBezTo>
                                <a:pt x="1340" y="747"/>
                                <a:pt x="1345" y="574"/>
                                <a:pt x="1281" y="437"/>
                              </a:cubicBezTo>
                              <a:cubicBezTo>
                                <a:pt x="1205" y="275"/>
                                <a:pt x="998" y="243"/>
                                <a:pt x="846" y="152"/>
                              </a:cubicBezTo>
                              <a:cubicBezTo>
                                <a:pt x="593" y="0"/>
                                <a:pt x="618" y="587"/>
                                <a:pt x="591" y="152"/>
                              </a:cubicBezTo>
                              <a:lnTo>
                                <a:pt x="531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6,1201" path="m576,257c468,82,219,133,111,257c0,385,79,568,81,722c84,934,268,1056,426,1112c572,1164,731,1150,891,1172c1098,1200,1221,1029,1281,887c1340,747,1345,574,1281,437c1205,275,998,243,846,152c593,0,618,587,591,152l531,107e" stroked="t" o:allowincell="f" style="position:absolute;margin-left:28.7pt;margin-top:8.2pt;width:63.7pt;height:5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74930" simplePos="0" locked="0" layoutInCell="0" allowOverlap="1" relativeHeight="28">
                <wp:simplePos x="0" y="0"/>
                <wp:positionH relativeFrom="column">
                  <wp:posOffset>1300480</wp:posOffset>
                </wp:positionH>
                <wp:positionV relativeFrom="paragraph">
                  <wp:posOffset>75565</wp:posOffset>
                </wp:positionV>
                <wp:extent cx="942975" cy="914400"/>
                <wp:effectExtent l="0" t="508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502">
                              <a:moveTo>
                                <a:pt x="677" y="255"/>
                              </a:moveTo>
                              <a:cubicBezTo>
                                <a:pt x="551" y="148"/>
                                <a:pt x="373" y="138"/>
                                <a:pt x="227" y="180"/>
                              </a:cubicBezTo>
                              <a:cubicBezTo>
                                <a:pt x="0" y="245"/>
                                <a:pt x="112" y="472"/>
                                <a:pt x="92" y="630"/>
                              </a:cubicBezTo>
                              <a:cubicBezTo>
                                <a:pt x="72" y="790"/>
                                <a:pt x="128" y="949"/>
                                <a:pt x="212" y="1095"/>
                              </a:cubicBezTo>
                              <a:cubicBezTo>
                                <a:pt x="307" y="1260"/>
                                <a:pt x="487" y="1292"/>
                                <a:pt x="647" y="1350"/>
                              </a:cubicBezTo>
                              <a:cubicBezTo>
                                <a:pt x="808" y="1408"/>
                                <a:pt x="958" y="1362"/>
                                <a:pt x="1112" y="1425"/>
                              </a:cubicBezTo>
                              <a:cubicBezTo>
                                <a:pt x="1298" y="1501"/>
                                <a:pt x="1406" y="1273"/>
                                <a:pt x="1472" y="1125"/>
                              </a:cubicBezTo>
                              <a:cubicBezTo>
                                <a:pt x="1543" y="966"/>
                                <a:pt x="1541" y="831"/>
                                <a:pt x="1547" y="675"/>
                              </a:cubicBezTo>
                              <a:cubicBezTo>
                                <a:pt x="1553" y="521"/>
                                <a:pt x="1645" y="316"/>
                                <a:pt x="1382" y="255"/>
                              </a:cubicBezTo>
                              <a:cubicBezTo>
                                <a:pt x="1229" y="220"/>
                                <a:pt x="1091" y="152"/>
                                <a:pt x="932" y="105"/>
                              </a:cubicBezTo>
                              <a:cubicBezTo>
                                <a:pt x="711" y="40"/>
                                <a:pt x="675" y="569"/>
                                <a:pt x="662" y="150"/>
                              </a:cubicBezTo>
                              <a:lnTo>
                                <a:pt x="542" y="0"/>
                              </a:lnTo>
                              <a:lnTo>
                                <a:pt x="5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502" path="m677,255c551,148,373,138,227,180c0,245,112,472,92,630c72,790,128,949,212,1095c307,1260,487,1292,647,1350c808,1408,958,1362,1112,1425c1298,1501,1406,1273,1472,1125c1543,966,1541,831,1547,675c1553,521,1645,316,1382,255c1229,220,1091,152,932,105c711,40,675,569,662,150l542,0l542,0e" stroked="t" o:allowincell="f" style="position:absolute;margin-left:102.4pt;margin-top:5.95pt;width:74.2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8585" simplePos="0" locked="0" layoutInCell="0" allowOverlap="1" relativeHeight="29">
                <wp:simplePos x="0" y="0"/>
                <wp:positionH relativeFrom="column">
                  <wp:posOffset>2305685</wp:posOffset>
                </wp:positionH>
                <wp:positionV relativeFrom="paragraph">
                  <wp:posOffset>113665</wp:posOffset>
                </wp:positionV>
                <wp:extent cx="763905" cy="682625"/>
                <wp:effectExtent l="0" t="571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1111">
                              <a:moveTo>
                                <a:pt x="688" y="285"/>
                              </a:moveTo>
                              <a:cubicBezTo>
                                <a:pt x="594" y="146"/>
                                <a:pt x="407" y="75"/>
                                <a:pt x="238" y="135"/>
                              </a:cubicBezTo>
                              <a:cubicBezTo>
                                <a:pt x="73" y="194"/>
                                <a:pt x="25" y="360"/>
                                <a:pt x="13" y="525"/>
                              </a:cubicBezTo>
                              <a:cubicBezTo>
                                <a:pt x="0" y="706"/>
                                <a:pt x="65" y="880"/>
                                <a:pt x="223" y="960"/>
                              </a:cubicBezTo>
                              <a:cubicBezTo>
                                <a:pt x="380" y="1039"/>
                                <a:pt x="555" y="1012"/>
                                <a:pt x="718" y="1050"/>
                              </a:cubicBezTo>
                              <a:cubicBezTo>
                                <a:pt x="875" y="1087"/>
                                <a:pt x="1084" y="1110"/>
                                <a:pt x="1168" y="915"/>
                              </a:cubicBezTo>
                              <a:cubicBezTo>
                                <a:pt x="1231" y="769"/>
                                <a:pt x="1217" y="612"/>
                                <a:pt x="1198" y="465"/>
                              </a:cubicBezTo>
                              <a:cubicBezTo>
                                <a:pt x="1172" y="265"/>
                                <a:pt x="926" y="74"/>
                                <a:pt x="808" y="180"/>
                              </a:cubicBezTo>
                              <a:cubicBezTo>
                                <a:pt x="449" y="503"/>
                                <a:pt x="710" y="88"/>
                                <a:pt x="763" y="15"/>
                              </a:cubicBezTo>
                              <a:lnTo>
                                <a:pt x="8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2,1111" path="m688,285c594,146,407,75,238,135c73,194,25,360,13,525c0,706,65,880,223,960c380,1039,555,1012,718,1050c875,1087,1084,1110,1168,915c1231,769,1217,612,1198,465c1172,265,926,74,808,180c449,503,710,88,763,15l808,0e" stroked="t" o:allowincell="f" style="position:absolute;margin-left:181.55pt;margin-top:8.95pt;width:60.1pt;height:5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30">
                <wp:simplePos x="0" y="0"/>
                <wp:positionH relativeFrom="column">
                  <wp:posOffset>3164205</wp:posOffset>
                </wp:positionH>
                <wp:positionV relativeFrom="paragraph">
                  <wp:posOffset>66040</wp:posOffset>
                </wp:positionV>
                <wp:extent cx="746125" cy="799465"/>
                <wp:effectExtent l="1905" t="571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1302">
                              <a:moveTo>
                                <a:pt x="487" y="285"/>
                              </a:moveTo>
                              <a:cubicBezTo>
                                <a:pt x="343" y="279"/>
                                <a:pt x="161" y="144"/>
                                <a:pt x="67" y="390"/>
                              </a:cubicBezTo>
                              <a:cubicBezTo>
                                <a:pt x="6" y="549"/>
                                <a:pt x="12" y="689"/>
                                <a:pt x="7" y="840"/>
                              </a:cubicBezTo>
                              <a:cubicBezTo>
                                <a:pt x="0" y="1050"/>
                                <a:pt x="233" y="1097"/>
                                <a:pt x="367" y="1200"/>
                              </a:cubicBezTo>
                              <a:cubicBezTo>
                                <a:pt x="498" y="1301"/>
                                <a:pt x="676" y="1241"/>
                                <a:pt x="832" y="1245"/>
                              </a:cubicBezTo>
                              <a:cubicBezTo>
                                <a:pt x="1012" y="1250"/>
                                <a:pt x="1151" y="1067"/>
                                <a:pt x="1162" y="900"/>
                              </a:cubicBezTo>
                              <a:cubicBezTo>
                                <a:pt x="1172" y="746"/>
                                <a:pt x="1225" y="567"/>
                                <a:pt x="1102" y="435"/>
                              </a:cubicBezTo>
                              <a:cubicBezTo>
                                <a:pt x="983" y="308"/>
                                <a:pt x="764" y="141"/>
                                <a:pt x="652" y="255"/>
                              </a:cubicBezTo>
                              <a:cubicBezTo>
                                <a:pt x="298" y="616"/>
                                <a:pt x="590" y="201"/>
                                <a:pt x="472" y="120"/>
                              </a:cubicBezTo>
                              <a:lnTo>
                                <a:pt x="322" y="0"/>
                              </a:lnTo>
                              <a:lnTo>
                                <a:pt x="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1302" path="m487,285c343,279,161,144,67,390c6,549,12,689,7,840c0,1050,233,1097,367,1200c498,1301,676,1241,832,1245c1012,1250,1151,1067,1162,900c1172,746,1225,567,1102,435c983,308,764,141,652,255c298,616,590,201,472,120l322,0l322,0e" stroked="t" o:allowincell="f" style="position:absolute;margin-left:249.15pt;margin-top:5.2pt;width:58.7pt;height:62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  <w:lang w:val="en-US"/>
        </w:rPr>
        <w:t xml:space="preserve">              </w:t>
      </w:r>
      <w:r>
        <w:rPr>
          <w:b w:val="false"/>
          <w:bCs w:val="false"/>
          <w:u w:val="none"/>
          <w:lang w:val="en-US"/>
        </w:rPr>
        <w:t>PENCIL        PRICKLES          RULER       PEN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5530</wp:posOffset>
                </wp:positionH>
                <wp:positionV relativeFrom="paragraph">
                  <wp:posOffset>170815</wp:posOffset>
                </wp:positionV>
                <wp:extent cx="114300" cy="176212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3.45pt" to="192.85pt,15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2755</wp:posOffset>
                </wp:positionH>
                <wp:positionV relativeFrom="paragraph">
                  <wp:posOffset>1270</wp:posOffset>
                </wp:positionV>
                <wp:extent cx="276225" cy="149542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9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0.1pt" to="257.35pt,11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6.ZOO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Guess the animals and write their names in the   “cage”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/>
      </w:pPr>
      <w:r>
        <w:rPr>
          <w:b/>
          <w:bCs/>
          <w:u w:val="none"/>
          <w:lang w:val="en-US"/>
        </w:rPr>
        <w:t>It's a wild animal. It is green and long. It has got sharp teeth. It eats other animals.  It lives in Africa</w:t>
      </w:r>
      <w:r>
        <w:rPr>
          <w:b w:val="false"/>
          <w:bCs w:val="false"/>
          <w:u w:val="none"/>
          <w:lang w:val="en-US"/>
        </w:rPr>
        <w:t xml:space="preserve"> </w:t>
      </w:r>
      <w:r>
        <w:rPr>
          <w:b/>
          <w:bCs/>
          <w:u w:val="none"/>
          <w:lang w:val="en-US"/>
        </w:rPr>
        <w:t>and America.</w:t>
      </w:r>
      <w:r>
        <w:rPr>
          <w:b w:val="false"/>
          <w:bCs w:val="false"/>
          <w:u w:val="none"/>
          <w:lang w:val="en-US"/>
        </w:rPr>
        <w:t>(crocodile)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/>
      </w:pPr>
      <w:r>
        <w:rPr>
          <w:b/>
          <w:bCs/>
          <w:u w:val="none"/>
          <w:lang w:val="en-US"/>
        </w:rPr>
        <w:t>It's a wild animal. It looks like a horse but it has got black and white stripes. It lives in Africa</w:t>
      </w:r>
      <w:r>
        <w:rPr>
          <w:b w:val="false"/>
          <w:bCs w:val="false"/>
          <w:u w:val="none"/>
          <w:lang w:val="en-US"/>
        </w:rPr>
        <w:t>. (zebra)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/>
      </w:pPr>
      <w:r>
        <w:rPr>
          <w:b/>
          <w:bCs/>
          <w:u w:val="none"/>
          <w:lang w:val="en-US"/>
        </w:rPr>
        <w:t>This animal lives in Australia. It is very funny. It has got a bag for children</w:t>
      </w:r>
      <w:r>
        <w:rPr>
          <w:b w:val="false"/>
          <w:bCs w:val="false"/>
          <w:u w:val="none"/>
          <w:lang w:val="en-US"/>
        </w:rPr>
        <w:t>.(kangaroo)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/>
      </w:pPr>
      <w:r>
        <w:rPr>
          <w:b/>
          <w:bCs/>
          <w:u w:val="none"/>
          <w:lang w:val="en-US"/>
        </w:rPr>
        <w:t>It's a wild animal. It's black or brown. It is small. It lives in Africa. It lives in a family. It talks with is  its hands and face.</w:t>
      </w:r>
      <w:r>
        <w:rPr>
          <w:b w:val="false"/>
          <w:bCs w:val="false"/>
          <w:u w:val="none"/>
          <w:lang w:val="en-US"/>
        </w:rPr>
        <w:t>(monkey)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/>
      </w:pPr>
      <w:r>
        <w:rPr>
          <w:b/>
          <w:bCs/>
          <w:u w:val="none"/>
          <w:lang w:val="en-US"/>
        </w:rPr>
        <w:t xml:space="preserve">This wild animal is yellow and brown. It lives in North and South America. It hunts small animals. It jumps and climbs very well. </w:t>
      </w:r>
      <w:r>
        <w:rPr>
          <w:b w:val="false"/>
          <w:bCs w:val="false"/>
          <w:u w:val="none"/>
          <w:lang w:val="en-US"/>
        </w:rPr>
        <w:t>(puma)</w:t>
      </w:r>
    </w:p>
    <w:p>
      <w:pPr>
        <w:pStyle w:val="Normal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rPr/>
      </w:pPr>
      <w:r>
        <w:rPr>
          <w:b/>
          <w:bCs/>
          <w:u w:val="none"/>
          <w:lang w:val="en-US"/>
        </w:rPr>
        <w:t>It's a wild animal. It is very clever. It lives in Africa. It hunts small animals. It has got spots. It</w:t>
      </w:r>
      <w:r>
        <w:rPr>
          <w:b w:val="false"/>
          <w:bCs w:val="false"/>
          <w:u w:val="none"/>
          <w:lang w:val="en-US"/>
        </w:rPr>
        <w:t xml:space="preserve"> </w:t>
      </w:r>
      <w:r>
        <w:rPr>
          <w:b/>
          <w:bCs/>
          <w:u w:val="none"/>
          <w:lang w:val="en-US"/>
        </w:rPr>
        <w:t>hides in the jungle. It's the fastest animal</w:t>
      </w:r>
      <w:r>
        <w:rPr>
          <w:b w:val="false"/>
          <w:bCs w:val="false"/>
          <w:u w:val="none"/>
          <w:lang w:val="en-US"/>
        </w:rPr>
        <w:t>. (cheetah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  <w:lang w:val="ru-RU"/>
        </w:rPr>
        <w:t xml:space="preserve">      </w:t>
      </w:r>
      <w:r>
        <w:rPr>
          <w:b w:val="false"/>
          <w:bCs w:val="false"/>
          <w:u w:val="none"/>
          <w:lang w:val="ru-RU"/>
        </w:rPr>
        <w:t>Урок-игра по УМК «Английский нового тысячелетия» для 6 класса .Класс делится на три команды.Каждая команда имеет название и приветствие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  <w:lang w:val="ru-RU"/>
        </w:rPr>
        <w:t xml:space="preserve">      </w:t>
      </w:r>
      <w:r>
        <w:rPr>
          <w:b w:val="false"/>
          <w:bCs w:val="false"/>
          <w:u w:val="none"/>
          <w:lang w:val="ru-RU"/>
        </w:rPr>
        <w:t>Задания выдаются командам в виде карточек, домино и листов А4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  <w:lang w:val="ru-RU"/>
        </w:rPr>
        <w:t xml:space="preserve">      </w:t>
      </w:r>
      <w:r>
        <w:rPr>
          <w:b w:val="false"/>
          <w:bCs w:val="false"/>
          <w:u w:val="none"/>
          <w:lang w:val="ru-RU"/>
        </w:rPr>
        <w:t>Подсчет баллов ведется на доске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  <w:lang w:val="ru-RU"/>
        </w:rPr>
        <w:t xml:space="preserve">      </w:t>
      </w:r>
      <w:r>
        <w:rPr>
          <w:b w:val="false"/>
          <w:bCs w:val="false"/>
          <w:u w:val="none"/>
          <w:lang w:val="ru-RU"/>
        </w:rPr>
        <w:t>Урок можно проводить в конце четверти или в рамках предметной недел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40:56Z</dcterms:created>
  <dc:creator>А Щ</dc:creator>
  <dc:description/>
  <dc:language>en-US</dc:language>
  <cp:lastModifiedBy>А Щ</cp:lastModifiedBy>
  <dcterms:modified xsi:type="dcterms:W3CDTF">2009-11-11T21:14:23Z</dcterms:modified>
  <cp:revision>4</cp:revision>
  <dc:subject/>
  <dc:title/>
</cp:coreProperties>
</file>