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траховка при выполнении опорных прыжков.</w:t>
      </w:r>
    </w:p>
    <w:p>
      <w:pPr>
        <w:pStyle w:val="Normal"/>
        <w:spacing w:lineRule="auto" w:line="360"/>
        <w:rPr>
          <w:sz w:val="28"/>
        </w:rPr>
      </w:pPr>
      <w:r>
        <w:rPr>
          <w:sz w:val="28"/>
        </w:rPr>
      </w:r>
    </w:p>
    <w:p>
      <w:pPr>
        <w:pStyle w:val="TextBody"/>
        <w:rPr/>
      </w:pPr>
      <w:r>
        <w:rPr/>
        <w:t xml:space="preserve">            </w:t>
      </w:r>
      <w:r>
        <w:rPr/>
        <w:t>Опорные прыжки – очень интересные, хотя и наиболее травмоопасные  упражнения раздела «Гимнастика». Это сложные по координации кратковременные движения, требующие большой концентрации мышечных усилий, ориентировки в пространстве, внимания, решительности и смелости. Выполняются с разбега, как правило, толчком обеих ног о гимнастический мостик, с обязательной промежуточной опорой руками о снаряд.</w:t>
      </w:r>
    </w:p>
    <w:p>
      <w:pPr>
        <w:pStyle w:val="TextBody"/>
        <w:rPr/>
      </w:pPr>
      <w:r>
        <w:rPr/>
        <w:t xml:space="preserve">           </w:t>
      </w:r>
      <w:r>
        <w:rPr/>
        <w:t xml:space="preserve">В школьную программу опорные прыжки включены с 4 по 11 класс. К сожалению, многие учителя из-за боязни травм и неумения выполнять страховку исключают опорные прыжки из  своего  рабочего плана.  Это, конечно, неправильно. Одно из главных условий при обучении опорным прыжкам, при дальнейшем их совершенствовании и самостоятельном выполнении – квалифицированная страховка и помощь. </w:t>
      </w:r>
    </w:p>
    <w:p>
      <w:pPr>
        <w:pStyle w:val="Normal"/>
        <w:spacing w:lineRule="auto" w:line="360"/>
        <w:rPr>
          <w:sz w:val="28"/>
        </w:rPr>
      </w:pPr>
      <w:r>
        <w:rPr>
          <w:sz w:val="28"/>
        </w:rPr>
        <w:t xml:space="preserve">           </w:t>
      </w:r>
      <w:r>
        <w:rPr>
          <w:sz w:val="28"/>
        </w:rPr>
        <w:t xml:space="preserve">Под страховкой понимается комплекс мер, направленных на обеспечение безопасности учащихся в процессе выполнения упражнений.  </w:t>
      </w:r>
    </w:p>
    <w:p>
      <w:pPr>
        <w:pStyle w:val="TextBody"/>
        <w:rPr/>
      </w:pPr>
      <w:r>
        <w:rPr/>
        <w:t xml:space="preserve">При осуществлении страховки необходимо знать технику исполняемого упражнения, уметь быстро и правильно выбирать место для страховки, применять правильные способы и приёмы страховки и помощи. Также необходимо учитывать индивидуальные особенности учащихся (физическую, техническую и психологическую подготовленность, способности),  на месте страховки стоять устойчиво, по возможности ближе к выполняющему упражнение, но в то же время не мешая ему. Нельзя ставить на страховку не подготовленных для этого лиц. Выбор страховки зависит от индивидуальных особенностей страхующего и степени  технической подготовленности обучаемого. </w:t>
      </w:r>
    </w:p>
    <w:p>
      <w:pPr>
        <w:pStyle w:val="TextBody"/>
        <w:rPr/>
      </w:pPr>
      <w:r>
        <w:rPr/>
        <w:t xml:space="preserve">         </w:t>
      </w:r>
      <w:r>
        <w:rPr/>
        <w:t xml:space="preserve">В своей статье я хочу рассказать о страховке применительно к различным опорным прыжкам.     </w:t>
      </w:r>
    </w:p>
    <w:p>
      <w:pPr>
        <w:pStyle w:val="TextBody"/>
        <w:rPr/>
      </w:pPr>
      <w:r>
        <w:rPr>
          <w:b/>
          <w:bCs/>
          <w:i/>
          <w:iCs/>
        </w:rPr>
        <w:t xml:space="preserve">        </w:t>
      </w:r>
      <w:r>
        <w:rPr>
          <w:b/>
          <w:bCs/>
          <w:i/>
          <w:iCs/>
        </w:rPr>
        <w:t>Опорный прыжок – вскок в  упор стоя на коленях или вскок в упор присев.</w:t>
      </w:r>
      <w:r>
        <w:rPr/>
        <w:t xml:space="preserve"> Во время выполнения учеником данного прыжка учитель должен стоять справа (слева), помогая или осуществляя страховку, правой рукой держа ученика за плечо, а левой за предплечье, фиксируя тем самым локтевой сустав.  При соскоке правая рука учителя сопровождает ученика под руку, а левая – сзади под спину, по ходу прыжка.</w:t>
      </w:r>
    </w:p>
    <w:p>
      <w:pPr>
        <w:pStyle w:val="TextBody"/>
        <w:rPr/>
      </w:pPr>
      <w:r>
        <w:rPr/>
        <w:t xml:space="preserve">      </w:t>
      </w:r>
      <w:r>
        <w:rPr>
          <w:b/>
          <w:bCs/>
          <w:i/>
          <w:iCs/>
        </w:rPr>
        <w:t>Опорный прыжок, согнув ноги через козла.</w:t>
      </w:r>
      <w:r>
        <w:rPr/>
        <w:t xml:space="preserve"> Страховку выполняют, стоя спереди – сбоку от места приземления, учащегося необходимо поддерживать двумя руками за плечо.</w:t>
      </w:r>
    </w:p>
    <w:p>
      <w:pPr>
        <w:pStyle w:val="TextBody"/>
        <w:rPr/>
      </w:pPr>
      <w:r>
        <w:rPr/>
        <w:t xml:space="preserve">           </w:t>
      </w:r>
      <w:r>
        <w:rPr>
          <w:b/>
          <w:bCs/>
          <w:i/>
          <w:iCs/>
        </w:rPr>
        <w:t>Опорный прыжок ноги врозь через козла.</w:t>
      </w:r>
      <w:r>
        <w:rPr/>
        <w:t xml:space="preserve"> Этот прыжок наиболее сложен с точки зрения осуществления страховки. Чтобы не задеть учителя во время прыжка, ученик, его выполняющий, непроизвольно будет сгибать ногу. Если же стоять спереди, учащиеся особенно на первых порах обучения, могут задевать край козла. Поэтому лучше оказывать страховку, стоя спереди сбоку у места приземления под грудь и за руку выше локтя, и обязательно сопровождать ученика по ходу прыжка, начиная с момента постановки рук на гимнастический снаряд и продолжая сопровождение во время перехода снаряда и до приземления.</w:t>
      </w:r>
    </w:p>
    <w:p>
      <w:pPr>
        <w:pStyle w:val="TextBody"/>
        <w:rPr/>
      </w:pPr>
      <w:r>
        <w:rPr/>
      </w:r>
    </w:p>
    <w:p>
      <w:pPr>
        <w:pStyle w:val="TextBody"/>
        <w:rPr/>
      </w:pPr>
      <w:r>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50:00Z</dcterms:created>
  <dc:creator>User</dc:creator>
  <dc:description/>
  <dc:language>en-US</dc:language>
  <cp:lastModifiedBy>User</cp:lastModifiedBy>
  <dcterms:modified xsi:type="dcterms:W3CDTF">2012-05-07T09:50:00Z</dcterms:modified>
  <cp:revision>2</cp:revision>
  <dc:subject/>
  <dc:title>СТАТЬЯ</dc:title>
</cp:coreProperties>
</file>