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еатрализованная деятельность детей младшего  дошкольного  возраст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«Чудесная сказка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дач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 формировать умения создавать образы живых существ с помощью пластических  выразительных средств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 развивать слуховое внимание, фантазию, интерес к сценическому  искусству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 развивать координацию движений, пластическую выразительность, воображени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- побуждать детей к активному участию в театрализованной иг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 воспитывать у младших дошкольников дружеские взаимоотношения,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брожелательность, желание придти на помощь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способствовать созданию у детей радостного эмоционального настро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ие: сундучок, шапочки – маски героев сказки «Теремок», магнитофон, фонограммы, плоскостные герои сказки «Теремок», модули для строительства терем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едварительная  работа: создание в группе условий для совместной театрализованной деятельности воспитателя с детьми, показ детям различных видов театра,  рассматривание иллюстраций, просмотр и прослушивание русских народных сказок на видео и аудиозаписях,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суждение содержания русских народных сказок, их драматизация, подвижные и театрализованные игры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Ход занят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и, сегодня к нам пришли гости. Поздороваемся с ни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е утро нам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е утро вам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е утро всем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Дети! Я хочу пригласить вас  в страну сказки. Но вначале предлагаю познакомить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те, Вы ребята – котята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ти: Нет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те, Вы ребята – мышата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ти: Нет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те, Вы ребята – цыплята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ти: Нет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кто же вы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веты  детей (« ребята, малыши, дети», называют  себя  по  имени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у, вот мы и познакомились!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ановитесь длинной змейкой, пойдем по узкой тропинке, чтобы травку не помять, цветочка не сломать, ящерку не спугнуть…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Дети вместе с воспитателем под музыку змейкой идут по тропинке.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 извилистой дорожке дети шли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ундучок – то по пути нашли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ундучок, </w:t>
      </w:r>
      <w:r>
        <w:rPr>
          <w:rFonts w:cs="Times New Roman" w:ascii="Times New Roman" w:hAnsi="Times New Roman"/>
          <w:sz w:val="24"/>
          <w:szCs w:val="24"/>
          <w:lang w:eastAsia="ru-RU"/>
        </w:rPr>
        <w:t>c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ндуч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золоченный бочок,-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списная крышка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дная задвижк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 сундук- то не простой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н волшебный вот такой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кой  красивый сундучок, интересно, что в нем?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пытается открыть, но он не открывается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Может сказка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 садитесь, не стесняйтесь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удобнее располагайтесь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м ли слышно, всем ли видно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готовьте ушки, глазк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сскажу сейчас загадк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Сказка спряталась в загадку. Ну, попробуй, отгадать и изобразить ее. Если верной будет отгадка, сундучок откроется и к нам придет сказ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cs="Times" w:ascii="Times" w:hAnsi="Times"/>
          <w:sz w:val="27"/>
          <w:szCs w:val="27"/>
          <w:lang w:val="ru-RU"/>
        </w:rPr>
        <w:t xml:space="preserve"> Сама крошка, боится кошки, под полом живет, туда все несет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Мышка)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сундучок открывается и воспитатель достает мышку ставит на стол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 Летом в болоте вы ее найдете. Зеленая квакушка, кто это? (Лягушк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Комочек пуха, длинное ухо. Прыгает ловко, любит морковку. Живо отгадай – ка, кто же это? (Зайк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Посмотрите по дорожке шагают маленькие ножки. На голове гребешок. Кто же это? (Петушок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ыжая плутовка спряталась под ёлкой. Зайца ждёт хитрюга - та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ак зовут ее? (Лис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. Он в берлоге спит зимой под большущею сосной. А когда придет весна, просыпается от сна. (Медведь)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Молодцы, детки! Все загадки отгадали, вот, сколько зверюшек подарил нам волшебный сундучок!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Звучит волшебная, сказочная музык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Детки, тише, не шумите, Нашу сказку не спугните. Сказка дарит вам сюрприз- волшебную палочку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! (воспитатель при  помощи волшебной палочки  превращает детей в зверюшек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казка, сказка, приходи, и зверюшек оживи! Где ты, сказка, отзовись, и ребятам  покажись! </w:t>
      </w: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Давайте сядем поудобнее, да посмотрим, что будет дальше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Все мы знаем, 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Все мы верим: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Есть на свете чудо – терем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Терем – терем покажись,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Покружись, остановись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К лесу ладом, к нам лицом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>И окошком, с крыльц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Слышите, кто – то бежит к теремк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       Я маленькая мыш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Я по лесу брожу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щу себе домишко, ищу – не нахож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ук – тук! Пустите меня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Никто мышке не ответил. Решила она войти в терем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       А теперь надо убраться в терем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Слышите, дети кто – то еще бежит к терему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Речка, мошки и тра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плый дождик, ква – ква – к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Я лягушка, и квакуш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глядите, како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Увидела лягушка теремок и давай стучаться в двер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Тук – тук! Открывайте дверь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Кто та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Это я, лягушка – квакушка. Пустите меня в теремо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А что ты умееш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Я умею стихи читать. Слушай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ля внучонка- лягушон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шила бабушка пелен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тала мама пелена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 малыш давай скакать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з пеленки прыг да скок –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 от мамы науте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Заход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Стали они вдвоем в теремке жить. Мышка ватрушки печет, лягушка по воду ходит. Вдруг слышит заяц подбежал к теремку и постучался в двер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яц: Тук – ту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Кто та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яц: Я заяц – чуткое ушко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мя мое – прыг – ско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устите в Теремо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А что ты умееш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яц: Играть и вас приглашаю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 лесной лужайк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бежались зайк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т какие зайк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йки – побегайк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ели зайчики в кружо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ют лапкой кореш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т какие зай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йки – побегай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Заход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вот их в теремке стало трое. Мышка ватрушки печет, лягушка по воду ходит, а зайка им песни поет, вдруг слышат кто – то бежит к терем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са: Я, красавица, лисица! Ночью мне в лесу не спится. Там и сыро и темно. Да не ела я давно. Я хо чу, чтоб спали ушки. На пуховенькой  подушке. Чтобы хвост мой спал в постели, в нежной теплой колыбели. Какая славная изба? (стучится в дверь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Кто та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са: Да это я, лис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Переводи скорее дух, входи, садись и отдыха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яц: Лягушка подогреет чай, я пироги из печки выну. Небось с дороги ломит спину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Так и зажили вчетвером, а теперь веселья полон дом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едущая: Ребята, предлагаю вам показать,  а как мы живем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Физкультминутка «Как живешь?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живешь? – вот т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бежишь? – вот т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стоишь? – вот т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смешишь? – вот т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спишь? – вот т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улыбаешься? – вот та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ак дружишь? – вот та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едущая: Зима стоит уж у порога, осталось ждать совсем немного!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прислушивается, глядит в лес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). Кто это по лесу идет? – Куда ты, Мишенька!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идет медведь, поет песню, подходит к теремку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едведь: Что за дом стоит красивый! Поживу я в доме том, теремок хорош высок! Просто чудо теремок!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Медведь стучится в окошко, а из окна выглядывают мышка, заяц, лягушк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едущая: Здорово, Миша, как дела?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жмет медведю лапу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дведь: Друзья, я с вами жить хочу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яц: Прости, тебя я огорчу, но в доме нашем тесновато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дведь: Я втиснусь как – нибудь, куда – то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иса: Что ж, и его пустить придется, чего уж ладно нам не жалко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дведь (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лезет на крышу):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Я здесь тихонько посижу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яц: Постой, куда ты, треснет балка!!!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под тяжестью Медведя теремок развалив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Лягушка: Я от испуга вся дрожу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ышка:   Зима идет, а ты наш дом сломал, куда теперь пойде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вери: «Что же делать? Как нам быть?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 звери детям: Дети полно отдыхать. Быстро, быстро всем встават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Под русскую народную мелодию дети строят новый теремок из модулей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тоит в поле теремок, теремок,</w:t>
        <w:br/>
        <w:t>Очень — очень он высок, ох, высок.</w:t>
        <w:br/>
        <w:t>Без веселья здесь нельзя,</w:t>
        <w:br/>
        <w:t>В теремке живут друзья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лодцы, все с ролью справились. Снимайте шапочки — маски, и теперь вы снова ребя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ртистами ребята побывали и сказочку ребята показали..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Артисты были очень хороши, похлопаем друг другу малыш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ебята! Понравилась вам сказка?  А  какие звери увидели в поле теремок и стали в нем жить – поживать?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(дети обмениваются  своими  впечатлениями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55:00Z</dcterms:created>
  <dc:creator>N/A</dc:creator>
  <dc:description/>
  <cp:keywords/>
  <dc:language>en-US</dc:language>
  <cp:lastModifiedBy>Admin</cp:lastModifiedBy>
  <dcterms:modified xsi:type="dcterms:W3CDTF">2012-06-07T15:59:00Z</dcterms:modified>
  <cp:revision>10</cp:revision>
  <dc:subject/>
  <dc:title/>
</cp:coreProperties>
</file>