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урока: «Решение алгоритмических задач. Исполнение фрагмента программ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10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Форма урока: </w:t>
      </w:r>
      <w:r>
        <w:rPr>
          <w:sz w:val="28"/>
          <w:szCs w:val="28"/>
        </w:rPr>
        <w:t>решение задач.</w:t>
      </w:r>
    </w:p>
    <w:p>
      <w:pPr>
        <w:pStyle w:val="Normal"/>
        <w:spacing w:lineRule="auto" w:line="360"/>
        <w:ind w:left="36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систем команд и конструкций алгоритмов-исполните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перационный стиль мышления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Обучающие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тизация знаний учащихся по теме: «Алгоритмизация и основы программирования в среде Паскаль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, памяти, внима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рациональному способу построения алгоритм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целеустремленной, конкурентоспособной личности учащихся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своему труду и труду окружающих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 и умениям: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что называется интерпретацией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отличие операторов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определять значения переменных после прохождения блок-схемы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определять значения переменных после прохождения фрагмента алгоритма, написанного на языке Паскаль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работать с командным исполнителем программы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дидактическое обеспечение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еопроектор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утбук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с заданием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План урок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Актуализация знаний по теме: «Алгоритмизация и основы программирования в среде Паскаль»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4. Закрепление изученного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5. Подведение итогов урок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. Домашнее задание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 по теме «Алгоритмизация и основы программирования в среде Турбо Паскаль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ронтальный опро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Ребята! Мы с вами уже начали изучать тему: «Алгоритмизация и основы программирования» и сейчас мы ее немного вспомн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ак называется четкая, понятная исполнителю серия команд, позволяющая выполнить данную задач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Алгоритм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ется алгоритм, действия которого выполняются строго по порядку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Линейный алгоритм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алгоритм, действия в котором выполняются в зависимости от выполнения или невыполнения некоторого условия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Разветвляющийся алгоритм или ветвление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к называется алгоритм, действия которого выполняются несколько раз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Циклический алгоритм или цикл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к называется набор инструкций для компьютера, направленных на решение конкретной задач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Компьютерная программа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.Как называется множество величин, объединенных совокупностью допустимых операций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Тип данных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7. Как называется предложение языка программирования, задающее полное описание некоторого действия, которое необходимо выполнить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Оператор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8. Как мы можем запустить написанную нами программу в  среде ТР?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(с помощью меню команды </w:t>
      </w:r>
      <w:r>
        <w:rPr>
          <w:sz w:val="28"/>
          <w:szCs w:val="28"/>
          <w:lang w:val="en-US"/>
        </w:rPr>
        <w:t>Ran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>Ran</w:t>
      </w:r>
      <w:r>
        <w:rPr>
          <w:sz w:val="28"/>
          <w:szCs w:val="28"/>
        </w:rPr>
        <w:t xml:space="preserve"> или комбинацией клавиш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9. Назовите основные формы представления алгоритм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Словесная, табличная, графическая (блок-схема)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0. Назовите свойства алгоритма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дискретность (выполнение алгоритма разбивается на последовательность законченных действий-шагов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детерминированность (способ решения задачи однозначно определен в виде последовательности шагов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понятность (алгоритм не должен содержать предписаний, смысл которых может восприниматься неоднозначно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результативность  (при точном исполнении команд алгоритма процесс должен прекратиться за конечное число шагов, и при этом должен быть получен ответ на вопрос задачи)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овость (алгоритм  правильно работает на некотором множестве исходных данных, которое называется областью применимости алгоритма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1. Из чего состоит алфавит языка ТП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буквы латинского алфавита, знаки цифры от 0 до 9, символы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2. Назовите основные элементы программирования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ввод, данные, операции, вывод, условное выполнение, подпрограммы)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парах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Молодцы! А сейчас давайте с вами посмотрим на таблицу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элементов блок-схемы алгоритма на языке Паскал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аша задача добавить пустые клетки таблицы нужные операторы, схемы или действия.</w:t>
      </w:r>
    </w:p>
    <w:p>
      <w:pPr>
        <w:pStyle w:val="Style15"/>
        <w:jc w:val="center"/>
        <w:rPr/>
      </w:pPr>
      <w:r>
        <w:rPr/>
        <w:t>Реализация элементов блок – схемы алгоритма на языке Паскаль.</w:t>
      </w:r>
    </w:p>
    <w:tbl>
      <w:tblPr>
        <w:tblW w:w="1052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35"/>
        <w:gridCol w:w="1970"/>
        <w:gridCol w:w="5523"/>
      </w:tblGrid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Элемент блок схемы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 программе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Начало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.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Конец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‘результат=’,S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до вводить два числа с клавиатуры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осле выполнения операторов, переменным присваиваются следующие значения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=4T, D=A+B, I=I+1</w:t>
            </w:r>
            <w:r>
              <w:rPr>
                <w:rFonts w:cs="Arial" w:ascii="Arial" w:hAnsi="Arial"/>
                <w:sz w:val="20"/>
                <w:szCs w:val="20"/>
              </w:rPr>
              <w:t xml:space="preserve"> (операторы присваивания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&gt;B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EGI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О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1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ND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SE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GIN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ОП.2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Если услови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&gt;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верно, то выполняется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1</w:t>
            </w:r>
            <w:r>
              <w:rPr>
                <w:i/>
                <w:iCs/>
                <w:sz w:val="20"/>
                <w:szCs w:val="20"/>
              </w:rPr>
              <w:t xml:space="preserve">, в противном случае –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2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ловный оператор)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твет.</w:t>
      </w:r>
    </w:p>
    <w:p>
      <w:pPr>
        <w:pStyle w:val="Style15"/>
        <w:jc w:val="center"/>
        <w:rPr/>
      </w:pPr>
      <w:r>
        <w:rPr/>
        <w:t>Реализация элементов блок – схемы алгоритма на языке Паскаль.</w:t>
      </w:r>
    </w:p>
    <w:tbl>
      <w:tblPr>
        <w:tblW w:w="1052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35"/>
        <w:gridCol w:w="1970"/>
        <w:gridCol w:w="5523"/>
      </w:tblGrid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Элемент блок схемы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 программе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GIN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Начало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.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Конец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C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‘результат=’,S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D</w:t>
            </w:r>
            <w:r>
              <w:rPr>
                <w:rFonts w:cs="Arial" w:ascii="Arial" w:hAnsi="Arial"/>
                <w:sz w:val="20"/>
                <w:szCs w:val="20"/>
              </w:rPr>
              <w:t xml:space="preserve"> (X,Y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до вводить два числа с клавиатуры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=4*T ;</w:t>
              <w:br/>
              <w:t>D:=A+B;</w:t>
              <w:br/>
              <w:t>I:=I+1;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осле выполнения операторов, переменным присваиваются следующие значения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=4T, D=A+B, I=I+1</w:t>
            </w:r>
            <w:r>
              <w:rPr>
                <w:rFonts w:cs="Arial" w:ascii="Arial" w:hAnsi="Arial"/>
                <w:sz w:val="20"/>
                <w:szCs w:val="20"/>
              </w:rPr>
              <w:t xml:space="preserve"> (операторы присваивания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762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&gt;B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EGI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О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1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ND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SE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GIN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ОП.2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Если услови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&gt;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верно, то выполняется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1</w:t>
            </w:r>
            <w:r>
              <w:rPr>
                <w:i/>
                <w:iCs/>
                <w:sz w:val="20"/>
                <w:szCs w:val="20"/>
              </w:rPr>
              <w:t xml:space="preserve">, в противном случае –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2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ловный оператор)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А теперь группа, которая первая правильно заполнила таблицу на карточке, заполнит ее на доске, а вы ребята проверите свои таблиц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Какие из перечисленных далее описаний можно рассматривать как алгоритмы и почем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безопасного перехода проезжей части улицы по нерегулируемому пешеходному перехо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в цел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перевода десятичных чисел в другую систему счис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теоремы Пифаг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о правописания сочетаний –жи- и –ши- в русском язы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решения головоломки «кубик Рубик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алог товаров, имеющихся в продаже в магазин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распаковке, установке, подключению и настройки телевизор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1, 3, 6, 8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А теперь откройте тетради, запишите число, классная работа и тему нашего уро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Решение алгоритмических задач.  Исполнение фрагмента программ»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60198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7.4pt" to="72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Давайте с вами решим прим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Пример 1.</w:t>
      </w:r>
      <w:r>
        <w:rPr>
          <w:sz w:val="28"/>
          <w:szCs w:val="28"/>
        </w:rPr>
        <w:t xml:space="preserve"> Определить значение целочисленной переменной х после выполнения следующего фрагмента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700" cy="3314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314880"/>
                          <a:chOff x="0" y="0"/>
                          <a:chExt cx="674388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:=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:=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7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&gt;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gt;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-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7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261pt" coordorigin="0,0" coordsize="10620,5220">
                <v:rect id="shape_0" stroked="f" o:allowincell="f" style="position:absolute;left:0;top:0;width:1061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36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:=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:=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062" to="1440,1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20;top:144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&gt;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2160" to="144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52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gt;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880" to="26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270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32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-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2880" to="7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880" to="36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2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-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780" to="54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780" to="270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140" to="2699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140" to="144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500" to="1439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0,44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14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800" to="395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0" to="39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395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198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12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. В блок-схеме присутствует цикл, т.е. одни и те же команды многократно повторяются. Для того, чтобы не ошибиться при выполнении блок-схемы, удобно составить таблицу, в которую заносятся заносятся значения переменных и результаты проверки условия на каждом шаге. Знак </w:t>
      </w:r>
      <w:r>
        <w:rPr>
          <w:sz w:val="28"/>
          <w:szCs w:val="28"/>
          <w:lang w:val="en-US"/>
        </w:rPr>
        <w:t xml:space="preserve">&lt;&gt; </w:t>
      </w:r>
      <w:r>
        <w:rPr>
          <w:sz w:val="28"/>
          <w:szCs w:val="28"/>
        </w:rPr>
        <w:t>- обозначает неравно.</w:t>
      </w:r>
    </w:p>
    <w:p>
      <w:pPr>
        <w:pStyle w:val="Normal"/>
        <w:spacing w:lineRule="auto" w:line="360"/>
        <w:jc w:val="both"/>
        <w:rPr/>
      </w:pPr>
      <w:r>
        <w:rPr/>
        <w:t>О. Каждое однократное выполнение тела цикла называется интерацией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20"/>
        <w:gridCol w:w="1374"/>
        <w:gridCol w:w="3129"/>
        <w:gridCol w:w="3112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нтерации цик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у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&lt;&gt;y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&gt;y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en-US"/>
              </w:rPr>
              <w:t xml:space="preserve">&lt;&gt;75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&gt;75 – нет (вычитаем х из у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&gt;20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&gt;20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&gt;20 – нет (вычитаем х из у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&gt;5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&gt;5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нет (алгоритм завершен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переменная х после выполнения данного фрагмента программы приняла значение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Ребята, подумайте, какому алгоритму соответствует данная блок-схе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блок-схема соответствует известному алгоритму Евклида нахождения НОД двух чисел. Поэтому ответ можно получить и без формального выполнения алгоритма, используя, например, такую цепочку умозаключений: «55 делится нацело на 5 (по признаку делимости на 5); 55=5*11; 75 нацело на 11 не делится, но тоже делится на 5, следовательно НОД чисел 55 и 75 равен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о внешнему виду блок-схемы нелегко понять, какой именно алгоритм она реализует, то для решения подобных задач следует пользоваться общим способом – пошаговым исполнением блок-схемы с заполнением табл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группах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бъединяются в группы, и учитель раздает карточки с заданием.</w: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1</w:t>
      </w:r>
      <w:r>
        <w:rPr>
          <w:sz w:val="28"/>
          <w:szCs w:val="28"/>
        </w:rPr>
        <w:t xml:space="preserve">. Определите значение переменной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после выполнения фрагмента алгорит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160" w:dyaOrig="40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3pt;height:188.4pt" filled="f" o:ole="">
            <v:imagedata r:id="rId14" o:title=""/>
          </v:shape>
          <o:OLEObject Type="Embed" ProgID="" ShapeID="ole_rId13" DrawAspect="Content" ObjectID="_1955515921" r:id="rId13"/>
        </w:objec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2.</w:t>
      </w:r>
      <w:r>
        <w:rPr>
          <w:sz w:val="28"/>
          <w:szCs w:val="28"/>
        </w:rPr>
        <w:t xml:space="preserve"> Определите значение переменной </w:t>
      </w:r>
      <w:r>
        <w:rPr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сле выполнения фрагмента алгоритма:</w:t>
      </w:r>
    </w:p>
    <w:p>
      <w:pPr>
        <w:pStyle w:val="Normal"/>
        <w:rPr>
          <w:sz w:val="28"/>
          <w:szCs w:val="28"/>
          <w:lang w:val="en-US"/>
        </w:rPr>
      </w:pPr>
      <w:bookmarkStart w:id="0" w:name="_1219741843"/>
      <w:bookmarkEnd w:id="0"/>
      <w:r>
        <w:rPr>
          <w:sz w:val="28"/>
          <w:szCs w:val="28"/>
        </w:rPr>
        <w:object w:dxaOrig="5490" w:dyaOrig="449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5.1pt;height:258.3pt" filled="f" o:ole="">
            <v:imagedata r:id="rId16" o:title=""/>
          </v:shape>
          <o:OLEObject Type="Embed" ProgID="" ShapeID="ole_rId15" DrawAspect="Content" ObjectID="_866351333" r:id="rId15"/>
        </w:objec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арточка 3.</w:t>
      </w:r>
      <w:r>
        <w:rPr>
          <w:sz w:val="28"/>
          <w:szCs w:val="28"/>
        </w:rPr>
        <w:t xml:space="preserve"> Определить значение переменной В после выполнения следующего фрагмента алгоритма.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165</wp:posOffset>
                </wp:positionH>
                <wp:positionV relativeFrom="paragraph">
                  <wp:posOffset>35560</wp:posOffset>
                </wp:positionV>
                <wp:extent cx="2399030" cy="2887980"/>
                <wp:effectExtent l="444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2887920"/>
                          <a:chOff x="0" y="0"/>
                          <a:chExt cx="2399040" cy="2887920"/>
                        </a:xfrm>
                      </wpg:grpSpPr>
                      <wps:wsp>
                        <wps:cNvSpPr/>
                        <wps:spPr>
                          <a:xfrm>
                            <a:off x="1066680" y="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2204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36720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49032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73548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85860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0465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29240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А+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53792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66068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:=С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0620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151360"/>
                            <a:ext cx="1332720" cy="490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&lt;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39724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168920"/>
                            <a:ext cx="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6964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39724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040" y="239724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040" y="264276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64276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2028960"/>
                            <a:ext cx="3992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028960"/>
                            <a:ext cx="6660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2.8pt;width:188.9pt;height:227.35pt" coordorigin="1079,56" coordsize="3778,4547">
                <v:line id="shape_0" from="2759,56" to="2759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4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634" to="2759,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82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1214" to="2759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140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1704" to="2759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091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А+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2478" to="2759,2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671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:=С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3058" to="2759,3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9;top:3444;width:2098;height:77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&lt;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3831" to="1707,3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1897" to="1080,38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1898" to="2758,1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9,3831" to="4439,4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8,3831" to="4436,3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8,4218" to="4436,4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9,4218" to="3809,4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88;top:3251;width:62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8;top:3251;width:104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2171700" cy="34290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429000"/>
                          <a:chOff x="0" y="0"/>
                          <a:chExt cx="2171880" cy="3429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1028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08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В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05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1718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А*2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57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46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9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9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86280"/>
                            <a:ext cx="1028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257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1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pt;width:171pt;height:270.05pt" coordorigin="360,540" coordsize="3420,5401">
                <v:oval id="shape_0" fillcolor="white" stroked="t" o:allowincell="f" style="position:absolute;left:1440;top:540;width:16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0,1081" to="2160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26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620" to="2160,1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80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161" to="2160,2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2881;width:1439;height:71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3241" to="3599,3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241" to="1439,3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241" to="720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42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В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3780" to="720,4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96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А*2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4321" to="720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681" to="719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521" to="360,46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2521" to="2159,2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241" to="3600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681" to="3599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681" to="2880,5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5401;width:16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880;top:252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27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u w:val="single"/>
        </w:rPr>
        <w:t>Карточка 4.</w:t>
      </w:r>
      <w:r>
        <w:rPr>
          <w:sz w:val="28"/>
          <w:szCs w:val="28"/>
        </w:rPr>
        <w:t xml:space="preserve"> Определите значение переменной А после выполнения следующего алгорит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арточка 5</w:t>
      </w:r>
      <w:r>
        <w:rPr>
          <w:sz w:val="28"/>
          <w:szCs w:val="28"/>
        </w:rPr>
        <w:t xml:space="preserve">. Определите значение переменн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сле выполнения следующего фрагмента алгоритма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50165</wp:posOffset>
                </wp:positionV>
                <wp:extent cx="2971800" cy="4457700"/>
                <wp:effectExtent l="508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457880"/>
                          <a:chOff x="0" y="0"/>
                          <a:chExt cx="2971800" cy="445788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300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&gt;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137160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етно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s+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7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857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n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200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543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716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00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171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.95pt;width:233.95pt;height:350.95pt" coordorigin="1080,79" coordsize="4679,7019">
                <v:shape id="shape_0" fillcolor="white" stroked="t" o:allowincell="f" style="position:absolute;left:2160;top:7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799" to="2520,1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159;width:1799;height:107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&gt;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699" to="1619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699" to="3959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699" to="3960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2239;width:2159;height:107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етно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2779" to="2879,2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779" to="2340,3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31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s+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3319" to="3960,45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57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n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19" to="3960,5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659" to="5759,5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979" to="5760,5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79" to="5759,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699" to="1080,6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6379" to="2879,6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6379" to="2880,7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9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22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15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9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Давайте решим следующие примеры. Но сначала запишем, что </w:t>
      </w:r>
      <w:r>
        <w:rPr>
          <w:i/>
          <w:sz w:val="28"/>
          <w:szCs w:val="28"/>
          <w:lang w:val="en-US"/>
        </w:rPr>
        <w:t>mod</w:t>
      </w:r>
      <w:r>
        <w:rPr>
          <w:i/>
          <w:sz w:val="28"/>
          <w:szCs w:val="28"/>
        </w:rPr>
        <w:t xml:space="preserve"> – стандартная операция, вычисляющая остаток от деления нацело первого аргумента на второй, а </w:t>
      </w:r>
      <w:r>
        <w:rPr>
          <w:i/>
          <w:sz w:val="28"/>
          <w:szCs w:val="28"/>
          <w:lang w:val="en-US"/>
        </w:rPr>
        <w:t>div</w:t>
      </w:r>
      <w:r>
        <w:rPr>
          <w:i/>
          <w:sz w:val="28"/>
          <w:szCs w:val="28"/>
        </w:rPr>
        <w:t xml:space="preserve"> – стандартная операция, вычисляющая результат деления нацело первого аргумента на второй.</w:t>
      </w:r>
    </w:p>
    <w:p>
      <w:pPr>
        <w:pStyle w:val="Normal"/>
        <w:rPr/>
      </w:pPr>
      <w:r>
        <w:rPr>
          <w:sz w:val="28"/>
          <w:szCs w:val="28"/>
          <w:u w:val="single"/>
        </w:rPr>
        <w:t>Пример 2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5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7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=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y mod 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Решение. Составим и заполним таблицу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620"/>
        <w:gridCol w:w="2637"/>
        <w:gridCol w:w="2637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х после шаг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у после шаг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</w:rPr>
              <w:t>после шага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=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=x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=y mod x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=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х=2, у=5, </w:t>
      </w:r>
      <w:r>
        <w:rPr>
          <w:sz w:val="28"/>
          <w:szCs w:val="28"/>
          <w:lang w:val="en-US"/>
        </w:rPr>
        <w:t>t=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группа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1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42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=14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a div b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=a*b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:=b div 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2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2468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1000)*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1000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3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4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16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=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y mod 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t+1;</w: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4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37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10;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5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20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7;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. Молодцы! Вы все справились с заданием. Теперь давайте с вами вспомним как работает командный исполнитель и решим следующие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3</w:t>
      </w:r>
      <w:r>
        <w:rPr>
          <w:sz w:val="28"/>
          <w:szCs w:val="28"/>
        </w:rPr>
        <w:t>.</w:t>
      </w:r>
      <w:r>
        <w:rPr>
          <w:rFonts w:cs="Tahoma" w:ascii="Tahoma" w:hAnsi="Tahoma"/>
          <w:color w:val="F8F8F8"/>
          <w:sz w:val="40"/>
          <w:szCs w:val="40"/>
        </w:rPr>
        <w:t xml:space="preserve"> </w:t>
      </w:r>
      <w:r>
        <w:rPr>
          <w:sz w:val="28"/>
          <w:szCs w:val="28"/>
        </w:rPr>
        <w:t xml:space="preserve">Что нарисует Улитка, выполнив следующую програм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  <w:br/>
        <w:t xml:space="preserve">переведи в точку (2,0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еди в точку (2,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еди в точку (-2,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2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0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ним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уст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1,-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ним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2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уст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0,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2,0)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23715" cy="322834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4</w:t>
      </w:r>
      <w:r>
        <w:rPr>
          <w:sz w:val="28"/>
          <w:szCs w:val="28"/>
        </w:rPr>
        <w:t>. Цепочка из трех бусин формируется по следующему прав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 в цепочке стоит одна из бусин А, Б, В. На втором – одна из бусин Б, В, Г. На третьем месте – одна из бусин А, В, Г, не стоящая в цепочке на первом или втором месте. Какая из следующих цепочек создана по этому прав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АГБ  2)ВАГ  3)БГГ  4)ББ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 в цепочке стоит одна из бусин А, Б,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второго условия остаются вариа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, АВ, А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Б, БВ, Б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Б, ВВ, В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шаге складываются цепоч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В, АБГ, АВГ, АГ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БА, ББВ, ББГ, БВА, БВГ, БГА, БГ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БА, ВБГ, ВВА, ВВГ, В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16 цепочек, из четырех предложенных подходит только ББ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оценивает работу класса и называет учащихся, отличившихся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машне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му: «Алгоритмизация и основы программирования в среде Турбо Паскаль», решить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полнитель Черепашка перемещается на экране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пере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целое число, вызывающая передвижение черепашки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шагов в направлении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целое число, вызывающая изменение направления движения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адусов по часовой стрелке.</w:t>
      </w:r>
    </w:p>
    <w:p>
      <w:pPr>
        <w:pStyle w:val="Normal"/>
        <w:jc w:val="both"/>
        <w:rPr/>
      </w:pPr>
      <w:r>
        <w:rPr>
          <w:sz w:val="28"/>
          <w:szCs w:val="28"/>
        </w:rPr>
        <w:t>Запись Повтори 4[Команда1 Команда2] означает, что последовательность команд в скобках повторится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шке был дан для исполнения следующий алгоритм:</w:t>
      </w:r>
    </w:p>
    <w:p>
      <w:pPr>
        <w:pStyle w:val="Normal"/>
        <w:jc w:val="both"/>
        <w:rPr/>
      </w:pPr>
      <w:r>
        <w:rPr>
          <w:sz w:val="28"/>
          <w:szCs w:val="28"/>
        </w:rPr>
        <w:t>Повтори 4[Вперед 10 Направо 120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 фигура появится на экра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2. Определите значение целочисленных переменных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 1819;</w:t>
        <w:br/>
        <w:t>b:= (a div 100)*10+9;</w:t>
        <w:br/>
        <w:t>a:= (10*b–a) mod 100;</w:t>
        <w:br/>
      </w:r>
    </w:p>
    <w:p>
      <w:pPr>
        <w:pStyle w:val="Normal"/>
        <w:rPr/>
      </w:pPr>
      <w:r>
        <w:rPr>
          <w:sz w:val="28"/>
          <w:szCs w:val="28"/>
        </w:rPr>
        <w:t xml:space="preserve">3. Определите значение переменной </w:t>
      </w:r>
      <w:r>
        <w:rPr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сле выполнения фрагмента алгоритма</w:t>
      </w:r>
      <w:r>
        <w:rPr/>
        <w:t>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700" cy="3314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314880"/>
                          <a:chOff x="0" y="0"/>
                          <a:chExt cx="6743880" cy="331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7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=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&gt;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-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n-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7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261pt" coordorigin="0,0" coordsize="10620,5220">
                <v:rect id="shape_0" stroked="f" o:allowincell="f" style="position:absolute;left:0;top:0;width:1061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0;top:36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062" to="1440,1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44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=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2160" to="144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52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&gt;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880" to="26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270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32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-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2880" to="7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880" to="36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2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n-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780" to="54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780" to="270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140" to="2699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140" to="144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500" to="1439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0,44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14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800" to="395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0" to="39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395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198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12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wmf"/><Relationship Id="rId15" Type="http://schemas.openxmlformats.org/officeDocument/2006/relationships/oleObject" Target="embeddings/oleObject2.bin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5:13:00Z</dcterms:created>
  <dc:creator>User</dc:creator>
  <dc:description/>
  <cp:keywords/>
  <dc:language>en-US</dc:language>
  <cp:lastModifiedBy>Uzver</cp:lastModifiedBy>
  <dcterms:modified xsi:type="dcterms:W3CDTF">2012-02-17T04:16:00Z</dcterms:modified>
  <cp:revision>176</cp:revision>
  <dc:subject/>
  <dc:title>У</dc:title>
</cp:coreProperties>
</file>