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повестя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чера на хуторе близ Диканьки» Н.В.Гого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>: игра «Звездный час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общение знаний, полученных на уроках литера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читательского интер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интереса к творчеству Н.В.Гого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амостоятельности и работо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теллектуальных способнос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познавательного интерес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ортрет Н.В.Гоголя, оформление доски (фотографии сцен из произведений Гоголя и рисунки  учащихся к произведениям писателя), компьютерная презентация вопросов с вариантами ответов, таблички с вариантами ответов(0,1,2,3,4,), звездочки.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sz w:val="28"/>
          <w:szCs w:val="28"/>
        </w:rPr>
        <w:t>Музыкальное оформление:</w:t>
      </w:r>
      <w:r>
        <w:rPr>
          <w:sz w:val="28"/>
          <w:szCs w:val="28"/>
        </w:rPr>
        <w:t xml:space="preserve"> музыка из оперы Н.Римского-Корсакова “Майская ночь”, оперы П.Чайковского “Черевички”, оперы М.Мусоргского “Сорочинская ярмарка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Ход мероприятия. 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ту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ем игру, посвященную творчеству Николая Васильевича Гоголя. Тема сегодняшней игры – повести под общим названием “Вечера на хуторе близ Диканьки”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авила иг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перь познакомлю вас с условиями игры. Сразу оговариваем одно условие: никаких выкриков и подсказок. В случае нарушения дисциплины  ответы не будут засчитаны. Наша игра состоит из трех туров. В каждом туре будет задано по три вопроса. Участвуют восемь основных игроков, у  каждого из которых есть помощник.  При ответе вы используете табличку с вариантом ответа, который вы считаете правильным. Обратите внимание, что таблички от 0 до 4. 0- если вы согласны со всеми вариантами. За каждый правильный ответ получаете звездочку. Если основной игрок и помощник ответили правильно, то две звездочки. После каждого тура выбывают два игрока с наименьшим количеством звез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Первый ту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гда родился Николай Васильевич Гоголь?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1 марта</w:t>
        <w:tab/>
        <w:t>3) 1 мая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1 апреля</w:t>
        <w:tab/>
      </w:r>
      <w:r>
        <w:rPr>
          <w:sz w:val="28"/>
          <w:szCs w:val="28"/>
        </w:rPr>
        <w:t>4) 1 февра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е знаменитую фразу Гоголя: «Какой же русский не любит быстрой …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) Езды; </w:t>
      </w:r>
      <w:r>
        <w:rPr>
          <w:sz w:val="28"/>
          <w:szCs w:val="28"/>
        </w:rPr>
        <w:t>                                             3) Выг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Еды;                                                4) Ре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Как называлось село, в котором 1 апреля по новому стилю родился великий русский писатель Николай Васильевич Гогол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Большие Сорочинцы</w:t>
        <w:tab/>
        <w:tab/>
      </w:r>
      <w:r>
        <w:rPr>
          <w:b/>
          <w:sz w:val="28"/>
          <w:szCs w:val="28"/>
        </w:rPr>
        <w:t>3) Великие Сорочинцы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Малые Сорочинцы</w:t>
        <w:tab/>
        <w:t>4) Старые Сорочин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1-го ту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2. Второй ту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 Как называется повесть Н.В. Гоголя «Ночь перед...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) Рождеством</w:t>
      </w:r>
      <w:r>
        <w:rPr>
          <w:sz w:val="28"/>
          <w:szCs w:val="28"/>
        </w:rPr>
        <w:t>;                                 3) Расстрел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Экзаменом;                                   4) Женить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 какого из этих гоголевских героев мать – ведьм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Тарас Бульба;                                </w:t>
      </w:r>
      <w:r>
        <w:rPr>
          <w:b/>
          <w:sz w:val="28"/>
          <w:szCs w:val="28"/>
        </w:rPr>
        <w:t>3) Кузнец Ваку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Судья Ляпкин-Тяпкин;                 4) Иван Хлеста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акие из данных слов обозначает украинский музыкальный инструмент7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) бандура</w:t>
        <w:tab/>
        <w:t xml:space="preserve">                                     </w:t>
      </w:r>
      <w:r>
        <w:rPr>
          <w:sz w:val="28"/>
          <w:szCs w:val="28"/>
        </w:rPr>
        <w:t>3) люлька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гопак                                              4) галу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2-го 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3. Третий ту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акое из произведений не входит в сборник повестей «Вечера на хуторе близ Диканьки»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«Вечер накануне Ивана купала»</w:t>
        <w:tab/>
        <w:tab/>
      </w:r>
      <w:r>
        <w:rPr>
          <w:b/>
          <w:sz w:val="28"/>
          <w:szCs w:val="28"/>
        </w:rPr>
        <w:t>3) «Тарас Бульба»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«Заколдованное место»                    4) «Майская ночь, или утопленниц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вествование "Вечеров на хуторе близ Диканьки" ведется от имени: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both"/>
        <w:rPr/>
      </w:pPr>
      <w:r>
        <w:rPr>
          <w:sz w:val="28"/>
          <w:szCs w:val="28"/>
        </w:rPr>
        <w:t>1) отставного подпоручика Ивана Шпоньки</w:t>
        <w:tab/>
        <w:tab/>
        <w:tab/>
        <w:t>3)Солохи</w:t>
        <w:br/>
      </w:r>
      <w:r>
        <w:rPr>
          <w:b/>
          <w:sz w:val="28"/>
          <w:szCs w:val="28"/>
        </w:rPr>
        <w:t xml:space="preserve">2) пасечника Рудого Панька                                    </w:t>
      </w:r>
      <w:r>
        <w:rPr>
          <w:sz w:val="28"/>
          <w:szCs w:val="28"/>
        </w:rPr>
        <w:t xml:space="preserve"> 4)  кузнеца Ваку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 какой повести Гоголя П.И. Чайковский написал оперу?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«Майская ночь, или утопленница»</w:t>
        <w:tab/>
      </w:r>
      <w:r>
        <w:rPr>
          <w:b/>
          <w:sz w:val="28"/>
          <w:szCs w:val="28"/>
        </w:rPr>
        <w:t>3) «Ночь перед Рождеством»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«Страшная месть»</w:t>
        <w:tab/>
        <w:tab/>
        <w:tab/>
        <w:t>4) « Пропавшая грамот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фрагмент оп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«Ночь перед Рождеством», опера «Черевички», второе название – «Кузнец Вакула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3-го 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в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го оседлал гоголевский кузнец Ваку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дяного;                                       </w:t>
      </w:r>
      <w:r>
        <w:rPr>
          <w:b/>
          <w:sz w:val="28"/>
          <w:szCs w:val="28"/>
        </w:rPr>
        <w:t>3) Чёр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Лешего;                                           4) Киким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колько персонажей повести «Ночь перед Рождеством» оказалось в мешках в доме у Солох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Двое;                                              3) Трое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) Четверо</w:t>
      </w:r>
      <w:r>
        <w:rPr>
          <w:sz w:val="28"/>
          <w:szCs w:val="28"/>
        </w:rPr>
        <w:t>;                                        4) Пятер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Это Чёрт, Голова, дьяк и Чуб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ая царица в повести Н.В.Гоголя «Ночь перед рождеством» пожаловала Вакуле черевич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офья Алексеевна;                        3) Анна Иоаннов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Елизавета Петровна;                     </w:t>
      </w:r>
      <w:r>
        <w:rPr>
          <w:b/>
          <w:sz w:val="28"/>
          <w:szCs w:val="28"/>
        </w:rPr>
        <w:t>4) Екатерина I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упериг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стаются два участника и два помощни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 Составить как можно больше слов из букв, входящих в название сборника «Вечера на хуторе близ Дикань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2 мину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игры по очереди называют слова. Выигрывает тот, кто больше всего составил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Заключ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гры. Победителю вручается диплом, второму участнику- поощрительная грам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47:00Z</dcterms:created>
  <dc:creator>SCH3-BIBLIOTEKA</dc:creator>
  <dc:description/>
  <dc:language>en-US</dc:language>
  <cp:lastModifiedBy>555</cp:lastModifiedBy>
  <dcterms:modified xsi:type="dcterms:W3CDTF">2012-06-07T15:41:00Z</dcterms:modified>
  <cp:revision>22</cp:revision>
  <dc:subject/>
  <dc:title/>
</cp:coreProperties>
</file>