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по прави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движения "Азбу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езопасност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ИЕ В ПЕШЕХОД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Цель: повторение правил дорожного движения, обеспечивающих сохранение жизни и</w:t>
      </w:r>
    </w:p>
    <w:p>
      <w:pPr>
        <w:pStyle w:val="Normal"/>
        <w:rPr>
          <w:b/>
          <w:b/>
        </w:rPr>
      </w:pPr>
      <w:r>
        <w:rPr>
          <w:b/>
        </w:rPr>
        <w:t xml:space="preserve">здоровья школьников.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выяснить, как учащиеся запомнили названия дорожных знаков, 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 xml:space="preserve">повторить правила поведения на улице и в транспорте,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• </w:t>
      </w:r>
      <w:r>
        <w:rPr>
          <w:b/>
        </w:rPr>
        <w:t xml:space="preserve">развивать мышление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ХОД ЗАНЯТ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У.: Приближается пора весенних каникул. Вы больше времени будете проводить на свежем воздух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поговорим с вами о Азбуке безопасности. А помогать нам будет, отгадайте к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амом перекрес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сит колдун трехглазы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икогда не смот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мя глазами сразу. </w:t>
      </w:r>
    </w:p>
    <w:p>
      <w:pPr>
        <w:pStyle w:val="Normal"/>
        <w:rPr/>
      </w:pPr>
      <w:r>
        <w:rPr>
          <w:sz w:val="28"/>
          <w:szCs w:val="28"/>
        </w:rPr>
        <w:t xml:space="preserve">Д.: </w:t>
      </w:r>
      <w:r>
        <w:rPr>
          <w:sz w:val="28"/>
          <w:szCs w:val="28"/>
          <w:u w:val="single"/>
        </w:rPr>
        <w:t>Светофор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У.: Наш помощник пришел из книжки (показ учебного пособия по ПДД). Для чего нужен светофо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: Помогать пешеходам правильно переходить проезжую ч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А машинам он нужен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: Да, он указывает, когда можно ехать, а когда нужно останов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: А знаете, почему у него такое имя? Слово Светофор состоит из двух частей: “свет” и “фор” – от греч. “форос” – несущий. Что означает несущий свет, носитель света. Он несет свет трех цветов: красного, желтого, зеленого. Эти цвета не случайны – они яркие и заметны в любую по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: 1. Шум, движенье, гул мо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зу можно растеря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в сигналах свето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меешь разбира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амый строгий – красный с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он го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й! Движенья дальше н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ь для всех закры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желтым глаз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офор подмиг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отовься ид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игнал под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 когда на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 зеленый гор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смело ид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кресток откры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вет зеленый, но, пожалуй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о в путь пускаться н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ешало бы с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лядеть по сторо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 здесь имеет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ачивать напра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очень остор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ицу переход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Зеленый свет светофора ждет пешеход около 30 секунд. Это очень мало. А какими страшными они могут оказаться, если не слушаться светоф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“Светофор”. Учитель называет «зеленого цвет» – дети хлопают в ладош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елтый цвет» – кивают головой, «красный цвет» – тиш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.: Светофорчик хочет задать вам вопросы, он знает, что многие из вас пользуются общественным транспорт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де нужно ожидать автобус? (На остановках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можно начинать посадку в общественный транспорт? (После остановки, когда выйдут пассажиры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в порядок посадки и выхода из общественного транспорта? (Входят через задние двери, выходят – через передние. В передние двери имеют право войти инвалиды и пассажиры с детьми до 7 лет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должны вести себя пассажиры в общественном транспорте? (Не кричать, не толкаться, уступать место старшим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ем опасность выхода на проезжую часть из-за стоящего у тротуара транспортного средства? (Загораживает обзор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 какого возраста разрешается выезжать на велосипеде на улицу? Где кататься детям до 14 ле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А когда нет светофо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пос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л на нашей мост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о руку протяну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вко палочкой взмахн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ашины сразу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едут нику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оит на мостов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олшебник, пост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ашины од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чиняются е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: Постовой, или регулировщик, регулирует движение, указывает, кому стоять, кому ехать. Он ведет важный разговор. И чтобы принимать участие в этом разговоре, надо знать язык жестов регулировщика. В руках у него полосатый жезл. Полоски на нем непростые, они светятся в темноте, чтобы водители и ночью видели инспе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: А вы, ребята, понимаете жесты регулировщика? Встаньте, возьмите в р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ндаши. Это ваши жезлы. Покажите, как должен стоять постовой, показывая крас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т, желтый, зелены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ый- вытянуть руки в сторо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ёлтый- поднимаем руку вверх с карандаш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ёный- вытянуть вперёд правую ру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Мы с вами на дороге. Много машин движется по шоссе, и все они раз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транспорт перевозит пассажиров? (Автобусы, такси – обще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транспорт перевозит грузы? (Грузовики, самосвалы, лесовозы, панелевоз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овой транспор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ашины помогают убирать улицы? (Снегоочистительные, поливальны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перевозят продукты? (Фургоны “Хлеб”, цистерны “Молоко”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специальные машины вы знаете? (“Скорая помощь”, пожарная, милиция.)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колько машин на дорогах! С малых лет и до старости люди ездят в трамваях, на автобусах, переходят улицу. Они становятся то водителями, то пассажирами, то пешеходами. Для того чтобы двигаться по улице, необходимо знать азбуку города. У улицы точный язык – язык зна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, в котором с тобой мы жив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по праву сравнить с буквар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ой улиц, проспектов,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дает нам все время ур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она азбука над голов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ки развешаны вдоль мосто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збуку города помни всегд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не случилась с тобою бе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Дорожная азбука – это дорожные знаки. А на какие группы делятся дорожные зна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упреждающие, запрещающие, предписывающие, информационно-указатель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вис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: А для чего мы изучаем эти знаки? (Чтобы знать ПДД, быть грамот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шеход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на какие знаки надо обратить особое внимание? Они нам говорят, что опасно для жизни и здоровья. (Запрещающ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ушайте загадки и угадайте, о каком знаке идет ре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 кругу с обводом крас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значит – тут опас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, поймите, запрещ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шеходного движен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рещение движения пешехо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знаток дорожных прав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машину здесь постав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тоянке у огра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ыхать ей тоже над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сто парк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а с Катенькой в тревоге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ен доктор им в доро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 смотрите грустным взгля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щь близко! Доктор ря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дпункт ря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хочу спросить про 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исован он вот т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угольнике –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всех ног бегут куда-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сторожно – дети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малый знак дорожны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тоит не просто т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те, будьте осторож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ажайте каждый зна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: Светофорчик наблюдал за ребятами на улицах города. И просит у Вас помощи, разобраться в непрост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Ситуация 1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ва мальчика и три девочки вышли из школы. Когда они подошли к пешеходному переходу, зеленый сигнал уже начал мигать. Мальчики побежали через дорогу бегом, а девочки остались дожидаться следующего сигнала. Сколько ребят правильно перешли дорогу?</w:t>
      </w:r>
    </w:p>
    <w:p>
      <w:pPr>
        <w:pStyle w:val="Style14"/>
        <w:rPr/>
      </w:pPr>
      <w:r>
        <w:rPr>
          <w:rFonts w:cs="Arial" w:ascii="Arial" w:hAnsi="Arial"/>
          <w:i/>
          <w:iCs/>
          <w:color w:val="000000"/>
        </w:rPr>
        <w:t>Ответ</w:t>
      </w:r>
      <w:r>
        <w:rPr>
          <w:rFonts w:cs="Arial" w:ascii="Arial" w:hAnsi="Arial"/>
          <w:color w:val="000000"/>
        </w:rPr>
        <w:t>: Три девочки. Зеленый мигающий сигнал светофора предупреждает, что скоро включится желтый, а затем красный. Поэтому безопаснее всего дождаться следующего зеленого сигнала. Бежать через дорогу опасно.</w:t>
      </w:r>
    </w:p>
    <w:p>
      <w:pPr>
        <w:pStyle w:val="Heading5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Ситуация 2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 автобуса вышли шесть человек. Трое из них перешли дорогу по пешеходному переходу, двое пошли обходить автобус спереди, и один остался на остановке. Сколько человек поступили правильно?</w:t>
      </w:r>
    </w:p>
    <w:p>
      <w:pPr>
        <w:pStyle w:val="Style14"/>
        <w:rPr/>
      </w:pPr>
      <w:r>
        <w:rPr>
          <w:rFonts w:cs="Arial" w:ascii="Arial" w:hAnsi="Arial"/>
          <w:i/>
          <w:iCs/>
          <w:color w:val="000000"/>
        </w:rPr>
        <w:t>Ответ</w:t>
      </w:r>
      <w:r>
        <w:rPr>
          <w:rFonts w:cs="Arial" w:ascii="Arial" w:hAnsi="Arial"/>
          <w:color w:val="000000"/>
        </w:rPr>
        <w:t>: Один. Правильнеевсего подождать, пока автобус отъедет от остановки, и только затем переходить дорогу.</w:t>
      </w:r>
    </w:p>
    <w:p>
      <w:pPr>
        <w:pStyle w:val="Heading5"/>
        <w:rPr>
          <w:rFonts w:ascii="Times New Roman CYR" w:hAnsi="Times New Roman CYR" w:cs="Times New Roman CYR"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color w:val="000000"/>
          <w:sz w:val="24"/>
          <w:szCs w:val="24"/>
        </w:rPr>
        <w:t>Ситуация 3</w:t>
      </w:r>
    </w:p>
    <w:p>
      <w:pPr>
        <w:pStyle w:val="Style1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меро ребят играли в мяч на проезжей части дороги. Двое ушли домой. Остальные остались играть на дороге. Сколько ребят поступили правильно?</w:t>
      </w:r>
    </w:p>
    <w:p>
      <w:pPr>
        <w:pStyle w:val="Style14"/>
        <w:rPr/>
      </w:pPr>
      <w:r>
        <w:rPr>
          <w:rFonts w:cs="Arial" w:ascii="Arial" w:hAnsi="Arial"/>
          <w:i/>
          <w:iCs/>
          <w:color w:val="000000"/>
        </w:rPr>
        <w:t>Ответ</w:t>
      </w:r>
      <w:r>
        <w:rPr>
          <w:rFonts w:cs="Arial" w:ascii="Arial" w:hAnsi="Arial"/>
          <w:color w:val="000000"/>
        </w:rPr>
        <w:t>: Ни одного. Играть на проезжей части дороги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Мы должны быть грамотн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На доске написаны слова с пропущенными буквами, вставить букву и объяснить:</w:t>
      </w:r>
    </w:p>
    <w:p>
      <w:pPr>
        <w:pStyle w:val="Normal"/>
        <w:rPr/>
      </w:pPr>
      <w:r>
        <w:rPr>
          <w:sz w:val="28"/>
          <w:szCs w:val="28"/>
        </w:rPr>
        <w:t>Авт_мобиль     в_дитель     м_шина     тр_туар       п_сс_жир       д_р_га</w:t>
      </w:r>
    </w:p>
    <w:p>
      <w:pPr>
        <w:pStyle w:val="Normal"/>
        <w:rPr/>
      </w:pPr>
      <w:r>
        <w:rPr>
          <w:sz w:val="28"/>
          <w:szCs w:val="28"/>
        </w:rPr>
        <w:t xml:space="preserve">ст_янка       ш_фер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: Я задаю вопрос, если согласны – отвечайте: “Это я, это я, это все мои друзья!” 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Если вы поступаете согласно Правилам дорожного движения, то дружно отвечаете: «Это я, это я, это все мои друзья!» – а если вы, услышав загадку, так не поступаете, то просто промолчите.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Кто из вас идет вперед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Только там, где переход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Это я, это я, это все мои друзья!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то из вас в вагоне тесном</w:t>
        <w:br/>
        <w:t>Уступает старшим место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Это я, это я, это все мои друзья!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Чтоб проветриться в троллейбусе немножко,</w:t>
        <w:br/>
        <w:t>Кто и голову, и туловище высунул в окошко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Ребята молчат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нает кто, что красный свет –</w:t>
        <w:br/>
        <w:t>Это значит: хода нет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Это я, это я, это все мои друзья.</w:t>
      </w:r>
    </w:p>
    <w:p>
      <w:pPr>
        <w:pStyle w:val="Style14"/>
        <w:rPr/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то бежит вперед так скоро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Что не видит светофора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Ребята молчат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нает кто, что свет зеленый означает:</w:t>
        <w:br/>
        <w:t>По дороге каждый смело пусть шагает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–</w:t>
      </w: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Это я, это я, это все мои друзья!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то вблизи проезжей части</w:t>
        <w:br/>
        <w:t>Весело гоняет мячик?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Ребята молчат.</w:t>
      </w:r>
    </w:p>
    <w:p>
      <w:pPr>
        <w:pStyle w:val="Style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то в двенадцать лет</w:t>
        <w:br/>
        <w:t>Сел на велосипед</w:t>
        <w:br/>
        <w:t>И помчался сразу</w:t>
        <w:br/>
        <w:t>Прямо на автотрассу?</w:t>
      </w:r>
    </w:p>
    <w:p>
      <w:pPr>
        <w:pStyle w:val="Style14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i/>
        </w:rPr>
        <w:t>Ребята мол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А сейчас мы проверим, какими вы были внимательными. Что запомнили?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Какие правила мы повтори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: Назначения дорожных знаков, значение жестов регулировщика, как должен вести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шеход на ул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.: Послушайте советы по поведению на улице: 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 большим, и маленьким –</w:t>
        <w:br/>
        <w:t>Всем без исключенья –</w:t>
        <w:br/>
        <w:t>Нужно знать и соблюдать</w:t>
        <w:br/>
        <w:t>Правила движенья!</w:t>
        <w:br/>
        <w:t>Чтобы город жил спокойно,</w:t>
        <w:br/>
        <w:t>Без аварий и тревог,</w:t>
        <w:br/>
        <w:t>Наш покой оберегают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ДТП предупреждаю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Наши рыцари дорог!</w:t>
        <w:br/>
        <w:t>На земле дорог так много:</w:t>
        <w:br/>
        <w:t>Все они твои, мои.</w:t>
        <w:br/>
        <w:t>С вами мы не просто дети –</w:t>
        <w:br/>
        <w:t>Мы помощники ГАИ.</w:t>
        <w:br/>
        <w:t>Нам нельзя сидеть на месте –</w:t>
        <w:br/>
        <w:t>Мы в заботах круглый год.</w:t>
        <w:br/>
        <w:t>Всем инспекторам движенья</w:t>
        <w:br/>
        <w:t>Уваженье и почет!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</w:rPr>
        <w:t>У.: Спасибо за работу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7:00Z</dcterms:created>
  <dc:creator>Storm</dc:creator>
  <dc:description/>
  <cp:keywords/>
  <dc:language>en-US</dc:language>
  <cp:lastModifiedBy>Dragon</cp:lastModifiedBy>
  <cp:lastPrinted>2012-05-30T19:04:00Z</cp:lastPrinted>
  <dcterms:modified xsi:type="dcterms:W3CDTF">2012-06-07T11:57:00Z</dcterms:modified>
  <cp:revision>2</cp:revision>
  <dc:subject/>
  <dc:title>Внеклассное мероприятие по правилам</dc:title>
</cp:coreProperties>
</file>