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енная эстафета «Мы из будущег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Данная эстафета приурочена к 65-летию Дня победы. Проводится для 8-11 классов.  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воспит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ind w:left="720" w:hanging="1440"/>
        <w:rPr>
          <w:sz w:val="28"/>
          <w:szCs w:val="28"/>
        </w:rPr>
      </w:pPr>
      <w:r>
        <w:rPr>
          <w:sz w:val="28"/>
          <w:szCs w:val="28"/>
        </w:rPr>
        <w:t xml:space="preserve">развитие интереса к историческому прошлому нашей страны через изучение событий Великой Отечественной войн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ind w:left="720" w:hanging="1440"/>
        <w:rPr>
          <w:sz w:val="28"/>
          <w:szCs w:val="28"/>
        </w:rPr>
      </w:pPr>
      <w:r>
        <w:rPr>
          <w:sz w:val="28"/>
          <w:szCs w:val="28"/>
        </w:rPr>
        <w:t xml:space="preserve">воспитание чувства патриотизма и гражданствен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ind w:left="720" w:hanging="1440"/>
        <w:rPr>
          <w:sz w:val="28"/>
          <w:szCs w:val="28"/>
        </w:rPr>
      </w:pPr>
      <w:r>
        <w:rPr>
          <w:sz w:val="28"/>
          <w:szCs w:val="28"/>
        </w:rPr>
        <w:t>воспитание чувства гражданского долга и чувства благодарности к погибшим в годы Великой Отечественной войны и выжившим ветеранам и людям старшего поко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ind w:left="720" w:hanging="1440"/>
        <w:rPr>
          <w:sz w:val="28"/>
          <w:szCs w:val="28"/>
        </w:rPr>
      </w:pPr>
      <w:r>
        <w:rPr>
          <w:sz w:val="28"/>
          <w:szCs w:val="28"/>
        </w:rPr>
        <w:t xml:space="preserve">командного дух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ind w:left="720" w:hanging="1440"/>
        <w:rPr>
          <w:sz w:val="28"/>
          <w:szCs w:val="28"/>
        </w:rPr>
      </w:pPr>
      <w:r>
        <w:rPr>
          <w:sz w:val="28"/>
          <w:szCs w:val="28"/>
        </w:rPr>
        <w:t>ответствен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ind w:left="720" w:hanging="1440"/>
        <w:rPr>
          <w:sz w:val="28"/>
          <w:szCs w:val="28"/>
        </w:rPr>
      </w:pPr>
      <w:r>
        <w:rPr>
          <w:sz w:val="28"/>
          <w:szCs w:val="28"/>
        </w:rPr>
        <w:t>альтруизма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и развити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мения владеть собой - выдержку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ммуникативно-технических умений - нешаблонно, творчески подходить в решении разнообразных зада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ициативы, уверенности в своих силах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  <w:t xml:space="preserve">Учащиеся строятся на улице перед гимназией. С флагом своего класса.  </w:t>
      </w:r>
    </w:p>
    <w:p>
      <w:pPr>
        <w:pStyle w:val="Style15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Начинаем торжественную линейку, посвященную Дню Великой Победы.</w:t>
      </w:r>
    </w:p>
    <w:p>
      <w:pPr>
        <w:pStyle w:val="Style15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и майские дни мы отмечаем 65-ю годовщину Великой Победы. </w:t>
      </w:r>
    </w:p>
    <w:p>
      <w:pPr>
        <w:pStyle w:val="Style15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года шла война – это 1418 дней и ночей! 34 тысячи часов и 20 миллионов погибших людей! 20 миллионов, вы только представьте – если по каждому из 20 миллионов в стране объявить минуту молчания, страна будет молчать… 32 года!</w:t>
      </w:r>
    </w:p>
    <w:p>
      <w:pPr>
        <w:pStyle w:val="Style15"/>
        <w:ind w:left="-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гда не исчезнут из памяти народной гордость за Великую Победу и память о страшной цене, которую за нее заплатили. 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900" w:hanging="360"/>
        <w:rPr/>
      </w:pPr>
      <w:r>
        <w:rPr>
          <w:sz w:val="28"/>
          <w:szCs w:val="28"/>
        </w:rPr>
        <w:t>Танец  под композицию Ю. Антонова «Мак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900" w:hanging="360"/>
        <w:rPr>
          <w:sz w:val="28"/>
          <w:szCs w:val="28"/>
        </w:rPr>
      </w:pPr>
      <w:r>
        <w:rPr>
          <w:sz w:val="28"/>
          <w:szCs w:val="28"/>
        </w:rPr>
        <w:t>Почтим память безвременно ушедших минутой молчани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900" w:hanging="360"/>
        <w:rPr>
          <w:sz w:val="28"/>
          <w:szCs w:val="28"/>
        </w:rPr>
      </w:pPr>
      <w:r>
        <w:rPr>
          <w:sz w:val="28"/>
          <w:szCs w:val="28"/>
        </w:rPr>
        <w:t>Учитель читает стихотворени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АВАЙТЕ СКАЖЕМ ЧТО-ТО О ПОБЕДЕ... Пётр Давыдов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ачало ма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расные гвоздик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ак слезы тех далеких страшных лет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ветеранов праведные лики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Особенно, которых больше нет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огда опять подходят даты эт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Я почему-то чувствую вину -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се меньше вспоминают о Побед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се больше забывают про войну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икто из нас за это не в ответ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сам с собой веду я разговор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Так много было войн на белом свет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Так много лет уже прошло с тех пор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дут по телевизору парады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Горят в архивных фильмах город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Тем, кто остался, раздают награды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кажется, что было так всегд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ойна еще исчезнуть не готов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Те годы - миллионы личных дра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А потому, давайте вспомним снов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сех тех, кто подарил Победу на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огда гулять, на майские, поедем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еселые, довольные вполне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Давайте скажем что-то о Победе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И вспомним, хоть немного, о войн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900" w:hanging="360"/>
        <w:rPr>
          <w:sz w:val="28"/>
          <w:szCs w:val="28"/>
        </w:rPr>
      </w:pPr>
      <w:r>
        <w:rPr>
          <w:sz w:val="28"/>
          <w:szCs w:val="28"/>
        </w:rPr>
        <w:t>Звучит легендарная песня «День Победы»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 честь Победы священной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 сей торжественный час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Мы начнём эстафету,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спомним битву сейчас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Звучит композиция «Пора в путь дорогу»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Представитель от класса получает маршрутный лист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Затем участники бегут по станциям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i/>
          <w:sz w:val="28"/>
          <w:szCs w:val="28"/>
          <w:lang w:val="en-US"/>
        </w:rPr>
        <w:t xml:space="preserve">I </w:t>
      </w:r>
      <w:r>
        <w:rPr>
          <w:b/>
          <w:i/>
          <w:sz w:val="28"/>
          <w:szCs w:val="28"/>
        </w:rPr>
        <w:t xml:space="preserve">Военный санитар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На данной станции участники бинтуют раненого (руку и ногу) и госпитализируют. 6 чел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«Там где пехота не пройдёт и бронепоезд не промчится</w:t>
      </w:r>
      <w:r>
        <w:rPr>
          <w:i/>
          <w:sz w:val="28"/>
          <w:szCs w:val="28"/>
        </w:rPr>
        <w:t>»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частникам предлагается пройти полосу препятствий. 6 чел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«По следам Штирлица»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Участникам предлагается шифровка, которую надо разгадать. (Каждая буква предложения смещается на три вправо по алфавиту, т.е.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а сменяется г, б - на д.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ФЛОГ НУГФРСМ ГУПЛЛ ФСФХСЛХ Е ХСП, ЪХС СРГ РЗ КРГЗХ УГФСЕСМ РЗРГЕЛФХЛ, ЪХС ТУЗЖФХГЕОЯЗХ ФСДСМ ЛФХСЪРЛН ФОГДСХЛ ЁЗУПГРЛЛ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Сила Красной Армии состоит в том, что она не знает расовой ненависти, что представляет собой источник слабости Германии.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 xml:space="preserve"> Песня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частники вытягивают 1 из 10 листов с названием песни о войне. Учитель раздаёт слова песни.  Даётся 5 минут на подготовку. Учащиеся должны исполнить песню под аккомпанемент учитель.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i/>
          <w:sz w:val="28"/>
          <w:szCs w:val="28"/>
        </w:rPr>
        <w:t>«День Победы», «У деревни Крюково», «Эх, дороги…», «Смуглянка- молдаванка», «В землянке», «Синий платочек», «Катюша»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48" w:leader="none"/>
        </w:tabs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148" w:leader="none"/>
        </w:tabs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 «Достойны вечной памяти»</w:t>
      </w:r>
    </w:p>
    <w:p>
      <w:pPr>
        <w:pStyle w:val="Normal"/>
        <w:ind w:left="-900" w:hanging="0"/>
        <w:jc w:val="center"/>
        <w:rPr/>
      </w:pPr>
      <w:r>
        <w:rPr>
          <w:i/>
          <w:sz w:val="28"/>
          <w:szCs w:val="28"/>
        </w:rPr>
        <w:t xml:space="preserve">             </w:t>
      </w:r>
      <w:r>
        <w:rPr>
          <w:rFonts w:cs="Monotype Corsiva" w:ascii="Monotype Corsiva" w:hAnsi="Monotype Corsiva"/>
          <w:sz w:val="32"/>
          <w:szCs w:val="32"/>
        </w:rPr>
        <w:t>Вопросы.</w:t>
      </w:r>
    </w:p>
    <w:p>
      <w:pPr>
        <w:pStyle w:val="Normal"/>
        <w:ind w:left="-900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8 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1. Когда началась Великая Отечественная война? </w:t>
      </w:r>
      <w:r>
        <w:rPr>
          <w:i/>
          <w:sz w:val="28"/>
          <w:szCs w:val="28"/>
        </w:rPr>
        <w:t>(22 июня 1941 года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. Назовите маршалов Победы. Не менее пят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3.  Перечислите города-герои. Не менее шести. </w:t>
      </w:r>
      <w:r>
        <w:rPr>
          <w:i/>
          <w:sz w:val="28"/>
          <w:szCs w:val="28"/>
        </w:rPr>
        <w:t>(Москва, Ленинград, Сталинград, Киев, Минск, Одесса, Севастополь, Новороссийск, Керчь, Тула, Брестская крепость-герой, Мурманск, Смоленск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4. В каком году состоялась Потсдамская конференция? Кто из руководителей союзных держав на ней присутствовал? </w:t>
      </w:r>
      <w:r>
        <w:rPr>
          <w:i/>
          <w:sz w:val="28"/>
          <w:szCs w:val="28"/>
        </w:rPr>
        <w:t>(1945, Сталин, Трумен, Эттли (Черчилль)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5. Укажите название песни военных лет, в которой есть такие слова: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«Бьется в тесной печурке огонь….» </w:t>
      </w:r>
      <w:r>
        <w:rPr>
          <w:i/>
          <w:sz w:val="28"/>
          <w:szCs w:val="28"/>
        </w:rPr>
        <w:t>(В землянке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6. Кто водрузил Знамя Победы над Рейхстагом? </w:t>
      </w:r>
      <w:r>
        <w:rPr>
          <w:i/>
          <w:sz w:val="28"/>
          <w:szCs w:val="28"/>
        </w:rPr>
        <w:t>(Алексей Берест, Мелитон Кантария, Михаил Егоров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7. Сколько продолжалась блокада Ленинграда? </w:t>
      </w:r>
      <w:r>
        <w:rPr>
          <w:i/>
          <w:sz w:val="28"/>
          <w:szCs w:val="28"/>
        </w:rPr>
        <w:t>(900 дней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8. Кто такие: Зоя Космодемьянская, Николай Гастелло, Александр Матросов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 чём их заслуга перед Родиной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9. Какой орден является высшей солдатской наградой? </w:t>
      </w:r>
      <w:r>
        <w:rPr>
          <w:i/>
          <w:sz w:val="28"/>
          <w:szCs w:val="28"/>
        </w:rPr>
        <w:t>(Орден «Слава» 3-х степеней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10. Когда и в честь чего был произведён первый салют над Москвой? </w:t>
      </w:r>
      <w:r>
        <w:rPr>
          <w:i/>
          <w:sz w:val="28"/>
          <w:szCs w:val="28"/>
        </w:rPr>
        <w:t>(5 августа 1943 года в честь освобождения Орла и Белгорода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8 б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. Укажите название песни военных лет, в которой есть такие слова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…А на груди его светилась медаль за город Будапешт» </w:t>
      </w:r>
      <w:r>
        <w:rPr>
          <w:i/>
          <w:sz w:val="28"/>
          <w:szCs w:val="28"/>
        </w:rPr>
        <w:t>(«Враги сожгли родную хату»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2. Чем прославились герои-панфиловцы? </w:t>
      </w:r>
      <w:r>
        <w:rPr>
          <w:i/>
          <w:sz w:val="28"/>
          <w:szCs w:val="28"/>
        </w:rPr>
        <w:t>(В течении 4-х часов 28 воинов сдерживали наступление двух немецких танковых дивизий. Волоколамское шоссе.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3. В каком городе был подписан Акт о Капитуляции Германии и когда? </w:t>
      </w:r>
      <w:r>
        <w:rPr>
          <w:i/>
          <w:sz w:val="28"/>
          <w:szCs w:val="28"/>
        </w:rPr>
        <w:t>(Пригород Берлина Карлхорст. В Ночь с 8 на 9 мая 1945 г.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4. В каком году состоялась Ялтинская конференция? Кто из руководителей союзных держав на ней присутствовал?. </w:t>
      </w:r>
      <w:r>
        <w:rPr>
          <w:i/>
          <w:sz w:val="28"/>
          <w:szCs w:val="28"/>
        </w:rPr>
        <w:t>(1945 год. Сталин, Черчилль, Рузвельт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5. Перечислите памятники, установленные в честь ВОВ. (не менее 5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6.  Сколько дней продолжалась Великая Отечественная война? </w:t>
      </w:r>
      <w:r>
        <w:rPr>
          <w:i/>
          <w:sz w:val="28"/>
          <w:szCs w:val="28"/>
        </w:rPr>
        <w:t>(1418 дней и ночей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7. Перечислите основные битвы ВОВ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8. Назовите самый известный плакат ВОВ </w:t>
      </w:r>
      <w:r>
        <w:rPr>
          <w:i/>
          <w:sz w:val="28"/>
          <w:szCs w:val="28"/>
        </w:rPr>
        <w:t>(«Родина-мать»  Ираклия Тоидзе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9. Назовите Верховного Главнокомандующего ВС СССР </w:t>
      </w:r>
      <w:r>
        <w:rPr>
          <w:i/>
          <w:sz w:val="28"/>
          <w:szCs w:val="28"/>
        </w:rPr>
        <w:t>(Сталин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10. В этом городе были слышны звуки хронометра все 900 дней. </w:t>
      </w:r>
      <w:r>
        <w:rPr>
          <w:i/>
          <w:sz w:val="28"/>
          <w:szCs w:val="28"/>
        </w:rPr>
        <w:t>(Ленинград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8 в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1. В каком году состоялась Тегеранская конференция? Кто из руководителей союзных держав на ней присутствовал? </w:t>
      </w:r>
      <w:r>
        <w:rPr>
          <w:i/>
          <w:sz w:val="28"/>
          <w:szCs w:val="28"/>
        </w:rPr>
        <w:t>(1943 год. Сталин, Черчилль, Рузвельт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.  Укажите название песни военных лет, в которой есть такие слова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Эх, дороги, пыль да туман» </w:t>
      </w:r>
      <w:r>
        <w:rPr>
          <w:i/>
          <w:sz w:val="28"/>
          <w:szCs w:val="28"/>
        </w:rPr>
        <w:t>(Эх, дороги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3. Назовите героев войны. Чем они знамениты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4. Как назывался высший полководческий орден ВОВ? </w:t>
      </w:r>
      <w:r>
        <w:rPr>
          <w:i/>
          <w:sz w:val="28"/>
          <w:szCs w:val="28"/>
        </w:rPr>
        <w:t>(Орден «Победа»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5.  Какие плакаты ВОВ Вы знаете? (не менее трёх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6. Назовите легендарный танк Великой Отечественной войны </w:t>
      </w:r>
      <w:r>
        <w:rPr>
          <w:i/>
          <w:sz w:val="28"/>
          <w:szCs w:val="28"/>
        </w:rPr>
        <w:t>(Т-34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7.  Кто от имени Советского Союза принял капитуляцию Германии и подписал Акт о Капитуляции? </w:t>
      </w:r>
      <w:r>
        <w:rPr>
          <w:i/>
          <w:sz w:val="28"/>
          <w:szCs w:val="28"/>
        </w:rPr>
        <w:t>(Г.К.Жуков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8. Перечислите страны-союзницы СССР в антигитлеровской коалици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9. Какой род войск добывал «языка» на фронте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10. Что хотел сделать Гитлер с Москвой после её захвата? </w:t>
      </w:r>
      <w:r>
        <w:rPr>
          <w:i/>
          <w:sz w:val="28"/>
          <w:szCs w:val="28"/>
        </w:rPr>
        <w:t>(Взорвать и сделать огромное озеро на её месте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9 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1. Эта крепость, находящаяся на западе Белоруссии целый месяц сопротивлялась Группе армий «Центр» </w:t>
      </w:r>
      <w:r>
        <w:rPr>
          <w:i/>
          <w:sz w:val="28"/>
          <w:szCs w:val="28"/>
        </w:rPr>
        <w:t>(Брестская крепость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2. Под каким городом родилась Советская Гвардия? </w:t>
      </w:r>
      <w:r>
        <w:rPr>
          <w:i/>
          <w:sz w:val="28"/>
          <w:szCs w:val="28"/>
        </w:rPr>
        <w:t>(Ельня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3. Именно этого советского подводника Гитлер зачислил в свои кровные враги </w:t>
      </w:r>
      <w:r>
        <w:rPr>
          <w:i/>
          <w:sz w:val="28"/>
          <w:szCs w:val="28"/>
        </w:rPr>
        <w:t>(Маринеско А.И.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Назовите одно из самых популярных и любимых на фронте литературное произведение ВОВ </w:t>
      </w:r>
      <w:r>
        <w:rPr>
          <w:i/>
          <w:sz w:val="28"/>
          <w:szCs w:val="28"/>
        </w:rPr>
        <w:t>(«Жди меня» Симонова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5. Чем прославился Маршал Чуйков В.И.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6. Чем знаменит «дом Павлова» в Сталинграде? </w:t>
      </w:r>
      <w:r>
        <w:rPr>
          <w:i/>
          <w:sz w:val="28"/>
          <w:szCs w:val="28"/>
        </w:rPr>
        <w:t xml:space="preserve">(24 воина 9 национальностей стойко оборонялись в укреплённом доме, отражая яростные атаки противника и удерживая дом до начала контрнаступления советских войск в Сталинградском сражении). </w:t>
      </w:r>
      <w:r>
        <w:rPr>
          <w:sz w:val="28"/>
          <w:szCs w:val="28"/>
        </w:rPr>
        <w:t>ИЛИ.</w:t>
      </w:r>
      <w:r>
        <w:rPr>
          <w:i/>
          <w:sz w:val="28"/>
          <w:szCs w:val="28"/>
        </w:rPr>
        <w:t xml:space="preserve"> (4-х этажный жилой дом в центре Волгограда, в котором во время Сталинградской битвы держала оборону группа советских бойцов под командованием старшего лейтенанта Афанасьева и старшего сержанта Павлова. Дом стал символом мужества, стойкости и героизма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 Какая республика СССР является «родиной» партизанского движения? </w:t>
      </w:r>
      <w:r>
        <w:rPr>
          <w:i/>
          <w:sz w:val="28"/>
          <w:szCs w:val="28"/>
        </w:rPr>
        <w:t>(Белоруссия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8. Что такое ленд-лиз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. Когда было водружено Знамя Победы над Рейхстагом? </w:t>
      </w:r>
      <w:r>
        <w:rPr>
          <w:i/>
          <w:sz w:val="28"/>
          <w:szCs w:val="28"/>
        </w:rPr>
        <w:t>(1 мая 1945 года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0. Почему весь западный мир празднует День Победы 8 мая, а Россия и страны СНГ 9 мая? 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9 б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1. Что такое план «Барбаросса»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2. Перечислите полководческие ордена СССР, названные в честь наших прославленных военачальников прошлого </w:t>
      </w:r>
      <w:r>
        <w:rPr>
          <w:i/>
          <w:sz w:val="28"/>
          <w:szCs w:val="28"/>
        </w:rPr>
        <w:t>(Суворова, Кутузова, Невского, Хмельницкого, Ушакова, Нахимова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3. В каком году был открыт «Второй фронт» и где? </w:t>
      </w:r>
      <w:r>
        <w:rPr>
          <w:i/>
          <w:sz w:val="28"/>
          <w:szCs w:val="28"/>
        </w:rPr>
        <w:t>(июнь 1944 год, север Франции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4. В чём заключалась особенность Битвы за Днепр и освобождение Киева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5. Назовите причины поражения немецких войск под Ленинградом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6. Что такое «10 ударов Сталина»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7. Этот древний русский город-герой являлся первым городом, где Красная Армия на несколько месяцев задержала противника на подступах к Москве. На гербе этого города изображена пушка. </w:t>
      </w:r>
      <w:r>
        <w:rPr>
          <w:i/>
          <w:sz w:val="28"/>
          <w:szCs w:val="28"/>
        </w:rPr>
        <w:t>(Смоленск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8. Что Вам известно о подпольщиках «Молодой Гвардии»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9. Эти каменоломни в течение 5,5 месяце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1942 года</w:t>
        </w:r>
      </w:hyperlink>
      <w:r>
        <w:rPr>
          <w:sz w:val="28"/>
          <w:szCs w:val="28"/>
        </w:rPr>
        <w:t xml:space="preserve"> держали оборону и не давали фашистам окончательно захватить Керчь </w:t>
      </w:r>
      <w:r>
        <w:rPr>
          <w:i/>
          <w:sz w:val="28"/>
          <w:szCs w:val="28"/>
        </w:rPr>
        <w:t>(Аджимушкайские каменоломни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10. Когда состоялся Парад Победы. Кто командовал войсками, а кто принимал парад? </w:t>
      </w:r>
      <w:r>
        <w:rPr>
          <w:i/>
          <w:sz w:val="28"/>
          <w:szCs w:val="28"/>
        </w:rPr>
        <w:t>(24 июня 1945. К.К.Рокоссовский, Г.К.Жуков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lang w:val="en-US"/>
        </w:rPr>
        <w:t>III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0 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1. В каком городе и на каком вокзале впервые была исполнена песня А.В.Александрова и В.И.Лебедева-Кумача «Священная война»? </w:t>
      </w:r>
      <w:r>
        <w:rPr>
          <w:i/>
          <w:sz w:val="28"/>
          <w:szCs w:val="28"/>
        </w:rPr>
        <w:t>(Москва, Белорусский вокзал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2. Тыл в годы войны. Какие регионы СССР были главными поставщиками вооружения и продовольствия армии и флота? </w:t>
      </w:r>
      <w:r>
        <w:rPr>
          <w:i/>
          <w:sz w:val="28"/>
          <w:szCs w:val="28"/>
        </w:rPr>
        <w:t>(Урал, Сибирь, Дальний Восток, Казахстан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3. В чём состояло величие победы под Сталинградом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4. Назовите самое грандиозное танковое сражение войны. </w:t>
      </w:r>
      <w:r>
        <w:rPr>
          <w:i/>
          <w:sz w:val="28"/>
          <w:szCs w:val="28"/>
        </w:rPr>
        <w:t>(Встречное сражение под Прохоровкой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5. Каким городам юга СССР было присвоено звание «Город-герой»? </w:t>
      </w:r>
      <w:r>
        <w:rPr>
          <w:i/>
          <w:sz w:val="28"/>
          <w:szCs w:val="28"/>
        </w:rPr>
        <w:t>(Одесса, Севастополь, Керчь, Новороссийск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6. Укажите название песни военных лет, в которой есть такие слова: «…Верю в тебя, в дорогую подругу мою…» </w:t>
      </w:r>
      <w:r>
        <w:rPr>
          <w:i/>
          <w:sz w:val="28"/>
          <w:szCs w:val="28"/>
        </w:rPr>
        <w:t>(«Тёмная ночь»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7. Перечислите литературные произведения, посвящённые ВОВ (не менее пяти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8. Что такое Т-34, Ил-2 и «Катюша»? </w:t>
      </w:r>
      <w:r>
        <w:rPr>
          <w:i/>
          <w:sz w:val="28"/>
          <w:szCs w:val="28"/>
        </w:rPr>
        <w:t>(танк, самолёт, реактивно-ракетная установка БМ-13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9. Кто из полководцев командовал 1-м Белорусским фронтом в апреле 1945 года? </w:t>
      </w:r>
      <w:r>
        <w:rPr>
          <w:i/>
          <w:sz w:val="28"/>
          <w:szCs w:val="28"/>
        </w:rPr>
        <w:t>(Г.К.Жуков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10. В составе ВВС Советской Армии воевала эскадрилья «Нормандия-Неман». Какую страну антигитлеровской коалиции она представляла? </w:t>
      </w:r>
      <w:r>
        <w:rPr>
          <w:i/>
          <w:sz w:val="28"/>
          <w:szCs w:val="28"/>
        </w:rPr>
        <w:t>(Франция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1 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1.Укажите главную причину нападения Гитлера на СССР. </w:t>
      </w:r>
      <w:r>
        <w:rPr>
          <w:i/>
          <w:sz w:val="28"/>
          <w:szCs w:val="28"/>
        </w:rPr>
        <w:t>(Расширение «жизненного пространства» Германии, искоренение угрозы большевизма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2. Кому принадлежат знаменитые слова: «Велика Россия, а отступать некуда. Позади Москва!» </w:t>
      </w:r>
      <w:r>
        <w:rPr>
          <w:i/>
          <w:sz w:val="28"/>
          <w:szCs w:val="28"/>
        </w:rPr>
        <w:t>(политрук В.Г.Клочков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3. Перечислите кодовые названия основных советских наступательных операций  </w:t>
      </w:r>
      <w:r>
        <w:rPr>
          <w:i/>
          <w:sz w:val="28"/>
          <w:szCs w:val="28"/>
        </w:rPr>
        <w:t>(«Марс», «Уран», «Багратион», «Кутузов», «Концерт»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4. Перечислите писателей, поэтов, скульпторов времён ВОВ (не менее 5) </w:t>
      </w:r>
      <w:r>
        <w:rPr>
          <w:i/>
          <w:sz w:val="28"/>
          <w:szCs w:val="28"/>
        </w:rPr>
        <w:t>(Гроссман, Симонов, Шолохов, Вучетич, Эренбург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5. Сравните Битву под Москвой и Курскую битву: что общего и чем отличались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6. Какие песни военных лет вы знаете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7. В ночь с 31 декабря на 1 января в государственной символике СССР произошли изменения. Какие? </w:t>
      </w:r>
      <w:r>
        <w:rPr>
          <w:i/>
          <w:sz w:val="28"/>
          <w:szCs w:val="28"/>
        </w:rPr>
        <w:t>(Изменился гимн СССР с «Интернационала» на «Союз нерушимых…»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8. Какую европейскую столицу освободили последней части Красной Армии и когда? </w:t>
      </w:r>
      <w:r>
        <w:rPr>
          <w:i/>
          <w:sz w:val="28"/>
          <w:szCs w:val="28"/>
        </w:rPr>
        <w:t>(Прага, 9 мая 1945 года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. Назовите самое крупное морское сражение ВОВ. Где оно проходило? </w:t>
      </w:r>
      <w:r>
        <w:rPr>
          <w:i/>
          <w:sz w:val="28"/>
          <w:szCs w:val="28"/>
        </w:rPr>
        <w:t>(Оборона Севастополя, Крым)</w:t>
      </w:r>
    </w:p>
    <w:p>
      <w:pPr>
        <w:pStyle w:val="Normal"/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10. Что было раньше: операция «Багратион» или Битва за Днепр? </w:t>
      </w:r>
      <w:r>
        <w:rPr>
          <w:i/>
          <w:sz w:val="28"/>
          <w:szCs w:val="28"/>
        </w:rPr>
        <w:t>(Битва за Днепр)</w:t>
      </w:r>
    </w:p>
    <w:p>
      <w:pPr>
        <w:pStyle w:val="Normal"/>
        <w:tabs>
          <w:tab w:val="clear" w:pos="708"/>
          <w:tab w:val="left" w:pos="1440" w:leader="none"/>
        </w:tabs>
        <w:ind w:left="-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</w:rPr>
        <w:t xml:space="preserve"> «Калашников»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Участникам предлагается надеть противогазы, а затем собрать и разобрать автомат. 6 чел.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 xml:space="preserve"> «Рота подъём»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Участникам по команде «Рота подъём!» надо быстро встать, надеть брюки, портянки (носки), ботинки (сапоги), надеть куртку, поясной ремень, головной убор, и выбежать к месту построения своего взвода.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III</w:t>
      </w:r>
      <w:r>
        <w:rPr>
          <w:b/>
          <w:i/>
          <w:sz w:val="28"/>
          <w:szCs w:val="28"/>
        </w:rPr>
        <w:t xml:space="preserve"> «Щи да каша- пища наша»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Всем участникам эстафеты предлагается отведать вкусной военной каш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942_&#1075;&#1086;&#1076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54:00Z</dcterms:created>
  <dc:creator>Admin</dc:creator>
  <dc:description/>
  <cp:keywords/>
  <dc:language>en-US</dc:language>
  <cp:lastModifiedBy>Admin</cp:lastModifiedBy>
  <dcterms:modified xsi:type="dcterms:W3CDTF">2010-04-27T05:57:00Z</dcterms:modified>
  <cp:revision>14</cp:revision>
  <dc:subject/>
  <dc:title>Военная эстафета «Мы из будущего»</dc:title>
</cp:coreProperties>
</file>