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19"/>
        <w:gridCol w:w="1886"/>
        <w:gridCol w:w="2614"/>
        <w:gridCol w:w="2700"/>
        <w:gridCol w:w="1557"/>
        <w:gridCol w:w="1968"/>
        <w:gridCol w:w="900"/>
        <w:gridCol w:w="720"/>
      </w:tblGrid>
      <w:tr>
        <w:trPr>
          <w:trHeight w:val="280" w:hRule="atLeast"/>
        </w:trPr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ланирование 8 класс алгебра</w:t>
            </w:r>
          </w:p>
        </w:tc>
      </w:tr>
      <w:tr>
        <w:trPr>
          <w:trHeight w:val="280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</w:tr>
      <w:tr>
        <w:trPr>
          <w:trHeight w:val="28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ие дроби23 ча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зывают алгебраической дроб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дробь, допустимые значения переме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алгебраической дроби, уметь находить значение дроби при указанных значениях переменных, допустимые значения переменн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азывают алгебраической дробь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дробь, допустимые значения перемен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алгебраической дроби, уметь находить значение дроби при указанных значениях переменных, допустимые значения переменн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е свойство дроби и уметь его применять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е свойство дроби и уметь его применять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ое свойство дроби и уметь его применять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ожения и вычита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сложения и вычита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ожения и вычита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сложения и вычита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ожения и вычита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сложения и вычита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ложения и вычита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сложения и вычита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множения и деле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я и деле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множения и деле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я и деле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множения и деле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я и деле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множения и деле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я и деле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умножения и деления алгебраических дроб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а умножения и деления алгебраических дроб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показател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отрицательным показателем, стандартный вид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степени с отрицательным показателем, стандартный вид числа, уметь выполнять упражнения с их с использовани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показател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отрицательным показателем, стандартный вид чис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степени с отрицательным показателем, стандартный вид числа, уметь выполнять упражнения с их с использование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степени с целым показателем и уметь их применять при выполнении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степени с целым показателем и уметь их применять при выполнении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степени с целым показателем и уметь их применять при выполнении упраж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текстов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уравнений и текстовых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текстов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уравнений и текстовых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текстов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я при решении уравнений и текстовых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по теме «Алгебраические дроби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применять полученные знания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 17 часов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Задача о нахождении стороны квадр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, таблица квадр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квадратного корня, что значит извлечь квадратный корень, уметь извлекать квадратные корни, используя таблиц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о нахождении стороны квадр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, таблица квадр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квадратного корня, что значит извлечь квадратный корень, уметь извлекать квадратные корни, используя таблиц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чис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и приближенное значения числа, десятичные прибл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иррационального числа, уметь находить приближенные значения, работать с координатной прям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чис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и приближенное значения числа, десятичные прибл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иррационального числа, уметь находить приближенные значения, работать с координатной прям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 и ее связь с иррациональными числ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актические зада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 и ее связь с иррациональными числ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практические зада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– алгебраический подх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ифметический квадратный корень, уравнение 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пределение арифметического квадратного корня, уметь решать уравнения вида 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орень – алгебраический подх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ифметический квадратный корень, уравнение 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определение арифметического квадратного корня, уметь решать уравнения вида 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=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квадратных корн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квадратных кор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квадратных корн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квадратных корн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квадратных кор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квадратных корн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квадратных корн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квадратных корн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квадратных корней, уметь их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радикалы, освобождение от иррациональности в знаменателе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еобразование выражений, содержащих квадратные кор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радикалы, освобождение от иррациональности в знаменателе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еобразование выражений, содержащих квадратные кор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, содержащих квадратные корн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радикалы, освобождение от иррациональности в знаменателе др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еобразование выражений, содержащих квадратные корн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ческий кор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ический корень, корен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ой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пределение кубического корня, уметь извлекать кубический корен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ческий корен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бический корень, корен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ой степ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пределение кубического корня, уметь извлекать кубический корен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применять полученные знания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уравнения 21 час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Какие уравнения называются квадратны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деления полного квадрата двучлена, определение квадратного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уравнения приемом выделения полного квадрата двучле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равнения называются квадратны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ыделения полного квадрата двучлена, определение квадратного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уравнения приемом выделения полного квадрата двучле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корней квадратного уравнения, исследование квадратного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корней квадратного уравнения, исследование квадратного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корней квадратного уравнения, исследование квадратного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корней квадратного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корней квадратного уравнения, исследование квадратного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формула корней квадратного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ое уравнение с четным коэффициен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у для корней квадратного уравнения с четным коэффициентом, научиться ее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формула корней квадратного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ое уравнение с четным коэффициен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сти формулу для корней квадратного уравнения с четным коэффициентом, научиться ее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29,430, 432,433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вадратных уравнений и уравнений, сводящихся к квадратны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квадратные уравн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435,437,438,439,441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равнений по условию задач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равнений по условию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«математическая модель», формировать умение составлять уравнение по условию зада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443,444, 446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составлять уравнение по условию задач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1,454,455, 45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умение составлять уравнение по условию задач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463,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шают неполные квадратные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сти понятие неполного квадратного уравнения, систематизировать знани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-475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неполных квадратных урав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задачи с помощью квадратных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477четные,479,481,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 в различных задач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задачи с помощью неполных квадратных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-487, 489 четные, 490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о и применение теоремы Ви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оремы Виета и ее примен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-500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Ви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теоремы Виета и обратной ей теор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применять теорему Виета и обратную ей теорем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-505 четные, 509, 510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квадратного трехчлена на множит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ля разложения квадратно трехчлена на множ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формулы и ее примен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-521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квадратного трехчлена на множит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ормулы разложения квадратного трехчлена на множ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нения форму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-527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квадратного трехчлена на множит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ормулы разложения квадратного трехчлена на множ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нения форму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ильным – карточ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-533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применять полученные знания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авнений 19 часов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Линейное уравнение с двумя переменны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нового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нейное уравнение с двумя переменны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уравнения с двумя переменными и их реш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-543 четные, 545,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нейного уравнения с двумя переменны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графика линейного уравнения, научить строить такие граф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группов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-552 четные, 554-5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двумя переменными и его граф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линейных и нелинейных урав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графики нелинейных уравнений, продолжит учиться работать с графика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561(б),563,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рямой вида у=кх+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, мультимеди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коэффициент пря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ить зависимость положения прямой от ее углового коэффициен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70,572 четные,574,576 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рямой вида у=кх+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, 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ых вида у=кх+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строить прямые используя полученные выв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87-589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рямой вида у=кх+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задачи на уравнение прямой вида у=кх+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ых и выполнение различных зданий, используя граф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88 четные, 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ы уравнений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приводящие к понятию «Система уравнен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системы уравнений, начать формирование умений решать системы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97-600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равнений. Решение систем способом разло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способом с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системы уравнений способом слож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-604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равнений. Решение систем способом разлож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линейных уравнений в разных задач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задачи с использованием систем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-609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способом подстанов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 систем уравнений способом подстан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алгоритм и формировать умение его применя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-617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способом подстанов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, содержащие нелинейные урав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ть умения решать системы уравнений способом подстан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-622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способом подстанов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уравнений разными способ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ь формирование умений решать системы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-627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истемы уравнений по условию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составлять систему уравнений по условию зада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-630 четные, 632,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задачи с помощью системы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 640,642,643, 645,646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задачи с помощью системы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 650, 652, 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сложные задачи на составление систем уравн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решать задачи с помощью системы уравн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659,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координатной плоск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равнений прямых по различным услов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составлять уравнения прямы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-673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координатной плоск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взаимное расположение прямых на координатной плоск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задачи, связанные с взаимным положением прямых на плоск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, сильным -  карточ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(б), 675, 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применять полученные знания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14 часов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рафи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меди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ение одного графика на черте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читать графики, анализируя ситу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-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рафи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ескольких графиков на одном чертеж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й читать графики, анализируя ситу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унк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понятия фун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функ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699,701; 702,709,714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унк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ункциональной симво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использовать функциональную символи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706,708 четные,711,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функ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функций по точ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троить график по точкам и работа с график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22,723, 724,725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функ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алгебраической и геометрической моделей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решать задачи на связь функции и ее графи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-739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войств функций по график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основные свойства функ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 748 747,746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ая и геометрическая интерпретации свойств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находить свойства функций с опорой на их моде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45,749, 751 че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9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инейной фун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линейную функцию, изучить ее свой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75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59,761ч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оста и убывания линейной фун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свойство, связанное с описанием процессов, протекающих с постоянной скоростью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766,770, 772(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кусочно-заданных функций и линейная аппроксим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строить графики кусочно-заданных функ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775четные,777,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у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 ее граф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йства функции у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построение ее граф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обратной пропорциональности, изучить ее свойства, граф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у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 ее граф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  у=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>
                <w:sz w:val="20"/>
                <w:szCs w:val="20"/>
              </w:rPr>
              <w:t xml:space="preserve"> и  ее график в различных задач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войств функции при решении различных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-789 че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применять полученные знания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 статистика 6 часов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характерис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редних статистических характерист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находить средние статистические характеристики различных рядов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806,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характерис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них статистических характеристик при решении различ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находить средние статистические характеристики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равновозможных собы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ое определении вероя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рименять классическое определение вероят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17,8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равновозможных событ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классическое определение вероя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нять классическое определение вероятности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8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метрические вероятности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онятия геометрической вероятности к решению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сти понятие геометрической вероятности и применять его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применять полученные знания при решении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2 часа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ы «Алгебраические дроби», «Квадратные корни», «Квадратные уравнения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3, с.97, с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темы «Системы уравнений», «Функции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3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16:00Z</dcterms:created>
  <dc:creator>Елена</dc:creator>
  <dc:description/>
  <cp:keywords/>
  <dc:language>en-US</dc:language>
  <cp:lastModifiedBy>Елена</cp:lastModifiedBy>
  <dcterms:modified xsi:type="dcterms:W3CDTF">2009-09-06T16:05:00Z</dcterms:modified>
  <cp:revision>14</cp:revision>
  <dc:subject/>
  <dc:title>№ урока</dc:title>
</cp:coreProperties>
</file>