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ке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ФИО ребёнка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Дата </w:t>
      </w:r>
      <w:r>
        <w:rPr>
          <w:b/>
          <w:sz w:val="28"/>
          <w:szCs w:val="28"/>
        </w:rPr>
        <w:t>рождения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Адрес проживания___________________________________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Прописка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Дом. телефон_______________________________________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ФИО </w:t>
      </w:r>
      <w:r>
        <w:rPr>
          <w:b/>
          <w:sz w:val="28"/>
          <w:szCs w:val="28"/>
        </w:rPr>
        <w:t>мамы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Год рождения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Место работы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Моб. Телефон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0.ФИО </w:t>
      </w:r>
      <w:r>
        <w:rPr>
          <w:b/>
          <w:sz w:val="28"/>
          <w:szCs w:val="28"/>
        </w:rPr>
        <w:t>папы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Год рождения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Место работы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Моб. Телефон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Количество детей в семье (указать имя, возраст, место учебы)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. В вашей семье есть опекаемые дети? (указать имя, возраст, место учебы)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В вашей семье есть ребёнок-инвалид или родители-инвалиды?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Относится ли ваша семья к данным категориям:</w:t>
      </w:r>
    </w:p>
    <w:p>
      <w:pPr>
        <w:pStyle w:val="Normal"/>
        <w:rPr/>
      </w:pPr>
      <w:r>
        <w:rPr>
          <w:sz w:val="28"/>
          <w:szCs w:val="28"/>
        </w:rPr>
        <w:t>матерей-одиночек; участников войны в Афганистане; участников боевых действий в Чечне, Дагестане; ликвидаторов Чернобыльской аварии; беженцев, вынужденных переселенцев; безработных родителей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Состоит ли семья на учёте в Центре социальной защиты населения по адресу ул. Салмышская 19/3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Укажите, в каких учреждениях дополнительного образования занимается ваш ребёнок, в каких кружках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. Укажите ФИО бабушки или дедушки, если они приводят или забирают ребёнка из школы_____________________________________________________________________ 21. Дополнительная информация (укажите то, что по-вашему мнению нужно знать учителю о здоровье вашего ребёнка, особенностях и т. п.)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2:24:00Z</dcterms:created>
  <dc:creator>Admin</dc:creator>
  <dc:description/>
  <cp:keywords/>
  <dc:language>en-US</dc:language>
  <cp:lastModifiedBy>Admin</cp:lastModifiedBy>
  <cp:lastPrinted>2011-08-31T10:50:00Z</cp:lastPrinted>
  <dcterms:modified xsi:type="dcterms:W3CDTF">2012-06-07T22:24:00Z</dcterms:modified>
  <cp:revision>2</cp:revision>
  <dc:subject/>
  <dc:title>Анкета</dc:title>
</cp:coreProperties>
</file>