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ООШ №3 г. Камешково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72"/>
          <w:szCs w:val="72"/>
        </w:rPr>
        <w:t>Сценарий внеурочного предметного мероприятия физико-математическая</w:t>
      </w:r>
      <w:r>
        <w:rPr>
          <w:sz w:val="96"/>
          <w:szCs w:val="9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Бизнес – игра»</w:t>
      </w:r>
    </w:p>
    <w:p>
      <w:pPr>
        <w:pStyle w:val="Normal"/>
        <w:rPr/>
      </w:pPr>
      <w:r>
        <w:rPr>
          <w:b/>
          <w:i/>
          <w:sz w:val="96"/>
          <w:szCs w:val="96"/>
        </w:rPr>
        <w:t xml:space="preserve">                 </w:t>
      </w:r>
      <w:r>
        <w:rPr>
          <w:sz w:val="72"/>
          <w:szCs w:val="72"/>
        </w:rPr>
        <w:t xml:space="preserve">дл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чащихся 7 классов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ки Павлова Н.В., учитель математики Пичугина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У ООШ №3 г. Камешково, Владимиркой обл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нотация: </w:t>
      </w:r>
    </w:p>
    <w:p>
      <w:pPr>
        <w:pStyle w:val="Normal"/>
        <w:rPr/>
      </w:pPr>
      <w:r>
        <w:rPr>
          <w:sz w:val="28"/>
          <w:szCs w:val="28"/>
        </w:rPr>
        <w:t xml:space="preserve">В настоящее время в условиях развития новой экономики, в которой основным ресурсом становится мобильный и высококвалифицированный человеческий капитал, в России идет становление новой системы образования. В качестве главного результата образования рассматривается готовность и способность молодых людей, нести личную ответственность за принятые решения. Именно поэтому, внедряя информационные технологии в воспитательную работу, мы разработали физико-математическую бизнес-игру, которая  оптимально и органично позволяет ввести новые технологические средства, придавая зрелищность и эмоциональную окраску классным часам, внеклассным мероприятиям.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роприятие </w:t>
      </w:r>
      <w:r>
        <w:rPr>
          <w:sz w:val="28"/>
          <w:szCs w:val="28"/>
        </w:rPr>
        <w:t>в форме игры «Бизнес-игра» было реализовано при подведении итогов в рамках проведения недели физики и математи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физика и математика</w:t>
      </w:r>
    </w:p>
    <w:p>
      <w:pPr>
        <w:pStyle w:val="Normal"/>
        <w:rPr/>
      </w:pPr>
      <w:r>
        <w:rPr>
          <w:b/>
          <w:i/>
          <w:sz w:val="28"/>
          <w:szCs w:val="28"/>
        </w:rPr>
        <w:t>Характеристика аудитории:</w:t>
      </w:r>
      <w:r>
        <w:rPr>
          <w:sz w:val="28"/>
          <w:szCs w:val="28"/>
        </w:rPr>
        <w:t xml:space="preserve"> ученики 7 класс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звание сценария</w:t>
      </w:r>
      <w:r>
        <w:rPr>
          <w:sz w:val="28"/>
          <w:szCs w:val="28"/>
        </w:rPr>
        <w:t>: физико-математическая «Бизнес-игра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мышления, познавательной активности, созданию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атмосферы взаимовыруч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ышение интеллектуального и культурного уровня, расширение кругозора ученико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интереса к учебно-познавательной деятельности, стимул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товарищества, взаимоуважения, толерантного отношения друг к друг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умения четко и правильно формулировать ответы, быстро находить верное решен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 учащихся умение организовать взаимосвязь своих знаний и упорядочить 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ление межпредметных связей в областях математики, физики, экономике.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реклама мероприятия, выбор команд от каждого класса в параллели, выбор капитанов, названия команды, девиза.</w:t>
      </w:r>
    </w:p>
    <w:p>
      <w:pPr>
        <w:pStyle w:val="Normal"/>
        <w:rPr/>
      </w:pPr>
      <w:r>
        <w:rPr>
          <w:b/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творческие работы учащихся, подготовленные в рамках проведения недели физики и математики (стенгазеты, плакаты, проектные работы) развешаны на доске, сдвинутые парты расставлены так, чтобы за ними могли свободно усесться 6 человек, предусмотрены места для болельщиков, персональный компьютер, проектор, экран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е:</w:t>
      </w:r>
      <w:r>
        <w:rPr>
          <w:sz w:val="28"/>
          <w:szCs w:val="28"/>
        </w:rPr>
        <w:t xml:space="preserve"> учащиеся 9 класса (их необходимо заранее подготовить), счетная комиссия производит подсчет баллов, помощники раздают жетоны за правильные ответы болельщикам.</w:t>
      </w:r>
    </w:p>
    <w:p>
      <w:pPr>
        <w:pStyle w:val="Normal"/>
        <w:rPr/>
      </w:pPr>
      <w:r>
        <w:rPr>
          <w:b/>
          <w:i/>
          <w:sz w:val="28"/>
          <w:szCs w:val="28"/>
        </w:rPr>
        <w:t>Время реализации:</w:t>
      </w:r>
      <w:r>
        <w:rPr>
          <w:sz w:val="28"/>
          <w:szCs w:val="28"/>
        </w:rPr>
        <w:t xml:space="preserve"> от 50 минут до 1 ча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ский медиапродукт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Microsoft Office Power Point 200</w:t>
      </w:r>
      <w:r>
        <w:rPr>
          <w:sz w:val="28"/>
          <w:szCs w:val="28"/>
        </w:rPr>
        <w:t xml:space="preserve">3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, составленная учащимися 9 класса под руководством учителей физики и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ценар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Эпиграф.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Знакомство с целью и задачами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, оценка, оценка!</w:t>
        <w:br/>
        <w:t>Это важная ступенька,</w:t>
        <w:br/>
        <w:t>Чтоб продать, купить, сменить,</w:t>
        <w:br/>
        <w:t>Бизнес круче закру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раты ваши на оценку,</w:t>
        <w:br/>
        <w:t>Бывают крупными порой,</w:t>
        <w:br/>
        <w:t>Доходы вырастут безмерно,</w:t>
        <w:br/>
        <w:t>И всё окупиться с лихвой.</w:t>
        <w:br/>
        <w:br/>
        <w:t>Помощь в бизнесе мудреном,</w:t>
        <w:br/>
        <w:t>Мы вам можем оказать,</w:t>
        <w:br/>
        <w:t>Оценив доход весомый,</w:t>
        <w:br/>
        <w:t>Что поможет Вам всегда.</w:t>
        <w:br/>
        <w:br/>
        <w:t>С нами Вам не страшен кризис,</w:t>
        <w:br/>
        <w:t>Мы не думаем о нём,</w:t>
        <w:br/>
        <w:t>Ваш большой и малый бизнес,</w:t>
        <w:br/>
        <w:t>Будет бережно хран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 Правила ми игры: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игре участвуют 3 команды по 5 человек. Каждая команда представляет правление банка. Игроки каждой команды выбирают себе президента правления банка, т.е. выбирают капитана команды. Президент имеет право принимать окончательное решение по данному заданию иг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товый капитал каждой команды 500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андам предлагается поочерёдно выбирать себе задания различной стоимости (от 30 до 100 рублей) в зависимости от стоим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команда даёт </w:t>
      </w:r>
      <w:r>
        <w:rPr>
          <w:i/>
          <w:sz w:val="28"/>
          <w:szCs w:val="28"/>
          <w:u w:val="single"/>
        </w:rPr>
        <w:t>правильный ответ</w:t>
      </w:r>
      <w:r>
        <w:rPr>
          <w:sz w:val="28"/>
          <w:szCs w:val="28"/>
        </w:rPr>
        <w:t xml:space="preserve">, то её капитал </w:t>
      </w:r>
      <w:r>
        <w:rPr>
          <w:i/>
          <w:sz w:val="28"/>
          <w:szCs w:val="28"/>
          <w:u w:val="single"/>
        </w:rPr>
        <w:t>увеличивается</w:t>
      </w:r>
      <w:r>
        <w:rPr>
          <w:sz w:val="28"/>
          <w:szCs w:val="28"/>
        </w:rPr>
        <w:t xml:space="preserve"> на стоимость задания. Если </w:t>
      </w:r>
      <w:r>
        <w:rPr>
          <w:i/>
          <w:sz w:val="28"/>
          <w:szCs w:val="28"/>
          <w:u w:val="single"/>
        </w:rPr>
        <w:t>ответ неправильный</w:t>
      </w:r>
      <w:r>
        <w:rPr>
          <w:sz w:val="28"/>
          <w:szCs w:val="28"/>
        </w:rPr>
        <w:t>, то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питал </w:t>
      </w:r>
      <w:r>
        <w:rPr>
          <w:i/>
          <w:sz w:val="28"/>
          <w:szCs w:val="28"/>
          <w:u w:val="single"/>
        </w:rPr>
        <w:t>уменьшается на 100%</w:t>
      </w:r>
      <w:r>
        <w:rPr>
          <w:sz w:val="28"/>
          <w:szCs w:val="28"/>
        </w:rPr>
        <w:t xml:space="preserve"> стоимости задания, если другая команда даёт правильный ответ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питал </w:t>
      </w:r>
      <w:r>
        <w:rPr>
          <w:i/>
          <w:sz w:val="28"/>
          <w:szCs w:val="28"/>
          <w:u w:val="single"/>
        </w:rPr>
        <w:t>уменьшается на 50%</w:t>
      </w:r>
      <w:r>
        <w:rPr>
          <w:sz w:val="28"/>
          <w:szCs w:val="28"/>
        </w:rPr>
        <w:t xml:space="preserve"> стоимости задания, если другая команда даёт неправильный отве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бдумывание задания даётся от 30 секунд до 2 минут в зависимости от сложности вопр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считается оконченной, если одна из команд обанкротится или закончатся все задания, или выйдет время тор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инает игру та команда, у которой выпало наибольшее число очков на куб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едителем считается тот, в чьём банке будет больше денег по окончанию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1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70"/>
        <w:gridCol w:w="1668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</w:tr>
    </w:tbl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Вопросы по физике.</w:t>
      </w:r>
    </w:p>
    <w:p>
      <w:pPr>
        <w:pStyle w:val="Normal"/>
        <w:ind w:left="1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ф. (30 сек.)  Вокруг носа вьётся, а в руки не даётся.      (30 р.)   (за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ф. (30 сек.) Какие приборы нужны, чтобы изучать движение? Назови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  прибора.                 (30 р.)    (линейка, секунд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ф. (30 сек.) То, как арбузы велики, то, как яблоки мелки. Они не могу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ворить, но могут вес определить.             (30 р.)    (ги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ф.  (50 сек.) Гриша положил мороженое в карман, оно там растаяло. Мож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ли назвать случившееся физическим явлением, если да, то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ким?      (50 р.) (да, тепловое явление).  Произошло изменение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роженое  было твёрдое, а стало жидкое, было холодное, 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ло тёпло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ф. (50 сек.)   Розыскная собака идёт 1 км по следу преступника и, не догна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его, возвращается в первоначальное местонахождение. Че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вно перемещение собаки?             (50 р.)     (0 мет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ф. (1,5 мин.) Какие физические явления перечислены в отрывке из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конёк-горбунок»            (50 р.)     (световые, механиче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рывок из сказки П. Ершова «Конёк-горбунок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гонёк горит светлее, Горбунок бежит скор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уж он перед огнём. Светит поле словно дн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ный свет кругом струиться, но не греет, не дым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у дался тут Иван, «Что,- сказал он,- за шайта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ок с пять найдётся свету, а тепла и дыма н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чудо – огонёк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. (1,5 мин) Какое физическое тело не имеет ни формы, ни объё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100 р.)    (Физических тел без формы и объёма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ществует; воздух – это не тело, а вещество)</w:t>
      </w:r>
    </w:p>
    <w:p>
      <w:pPr>
        <w:pStyle w:val="Normal"/>
        <w:rPr/>
      </w:pPr>
      <w:r>
        <w:rPr>
          <w:sz w:val="28"/>
          <w:szCs w:val="28"/>
        </w:rPr>
        <w:t xml:space="preserve">8ф. (2 мин)  Коля и Толя подрались на школьной лестнице, схватили д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руга за уши, дружно едут по ступенькам вниз, а навстречу 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дёт директор школы. Укажите, относительно к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речисленных тел находится Коля в покое, а относ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их тел он движется?     (100 р.)    (Не движется относ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оли, одежды;  движется относительно директора, перил, с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упен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ф. (2 мин.) Волшебство, описанное в сказке Ершова, воплотилос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альность. Какое чудо – огонёк было создано учёным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альности, похожее по описанию на чудо огонёк в сказ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00 р.)      (Лампа дневного свет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по математи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. (30 сек.) Петух, стоя на одной ноге, весит 5 кг. Сколько он будет ве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встанет на две ноги?        (30 р.)      (5 к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. (1 мин.)  Три разных числа сначала сложили, а затем их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еремножили. Сумма и произведение оказались рав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ие это числа?        (30 р.)      (1,2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м. (1 мин.) Найдите число, одна треть которого равна 12.|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30 р.)       (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м. (1 мин.)  Какое число делиться без остатка на любое целое чис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личное от нуля.    (50 р.)     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м. (1,5 мин.)  Используя все 10 цифр (каждую из которых можно приме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лько один раз), запишите возмжноменьшее число.    (50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0234567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м. (1 мин)  В семье у каждого из шести братьев есть по сестре. Скольк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ой семье детей?        (50 р.)           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м. (1,5 мин.) Разделите число   |8|  пополам так, чтобы в результ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лучилось 1.              (100 р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. (1,5 мин.) Из двух селений навстречу друг другу выехали д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лосипедиста: первый со скоростью 20 км/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торой – со скоростью 15 км/ч. Чему равно расстояние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ми за 2 часа до встречи?       (100 р.)          (70 к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м. (2 мин.) В сказочном озере плавает сказочная лилия. Каждый день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меры удваиваются, и на 17 день заросло всё озеро. На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нь заросла половина озера?     (100 р.)         (16 день)     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едение итогов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от закончилась иг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Результат узнать п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Кто же лучше всех трудился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бизнес - игре отличился?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граждение команд, болельщиков.</w:t>
      </w:r>
    </w:p>
    <w:p>
      <w:pPr>
        <w:pStyle w:val="Normal"/>
        <w:ind w:left="6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ачества необходимы современному выпускнику? Разные люди отвечают на этот вопрос по-разному.  Кто-то говорит о глубоких и прочных знаниях,  другие - о воспитании,  третьи - о развитии интеллектуальных и творческих сил детей, их умении учиться, формировании способности к саморазвитию... Однако все и всегда сходятся в том, что школа должна помочь каждому ребенку стать счастливым: найти свое место в жизни, приобрести верных друзей, построить семью, самореализоваться в выбранной профессии. Так, наша игра поможет формированию навыков в области экономики и бизнеса: научит просчитывать ходы, позволяющие набрать максимальное количество баллов-рублей.  Она формирует способность человека к реализации социально значимой деятельности, являясь базовой для его личностного экономического развития. Задача же педагогов, согласуется со словами А. Дистервег: "Главная цель воспитателя должна заключаться в развитии самодеятельности, благодаря которой человек может впоследствии стать распорядителем своей судьбы, продолжателем образования своей жизни..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была высоко оценена учащимися 7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меницкий Н.Н., Сахаров И.П. Забавная арифметика.-М.:Наука,1991.- 11с.,3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гнатьев Е.И.В царстве смекалки.-М.:Наука,1987.-15с.,1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люкова Н.Ю. Я иду на урок физики.7 клаас.Часть1.-М.:Первое сентября,2000.-7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гибин, Ф.Ф.  Канин Е.С. Математическая шкатулка.- М.:Просвещение.-1984-2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Остер Г. Смешные задачи по физике </w:t>
      </w:r>
      <w:hyperlink r:id="rId2">
        <w:r>
          <w:rPr>
            <w:rStyle w:val="InternetLink"/>
            <w:sz w:val="28"/>
            <w:szCs w:val="28"/>
          </w:rPr>
          <w:t>http://class-fizika.narod.ru/ost1.htm-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тихотворение о бизнесе </w:t>
      </w:r>
      <w:hyperlink r:id="rId3">
        <w:r>
          <w:rPr>
            <w:rStyle w:val="InternetLink"/>
            <w:sz w:val="28"/>
            <w:szCs w:val="28"/>
          </w:rPr>
          <w:t>http://www.biznesocenka.ru/stih.php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-fizika.narod.ru/ost1.htm-" TargetMode="External"/><Relationship Id="rId3" Type="http://schemas.openxmlformats.org/officeDocument/2006/relationships/hyperlink" Target="http://www.biznesocenka.ru/stih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11:00Z</dcterms:created>
  <dc:creator>завучи</dc:creator>
  <dc:description/>
  <cp:keywords/>
  <dc:language>en-US</dc:language>
  <cp:lastModifiedBy>!</cp:lastModifiedBy>
  <dcterms:modified xsi:type="dcterms:W3CDTF">2012-01-22T16:58:00Z</dcterms:modified>
  <cp:revision>13</cp:revision>
  <dc:subject/>
  <dc:title>Физико-математическая «бизнес-игра»  (7 класс)</dc:title>
</cp:coreProperties>
</file>