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96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Normal"/>
        <w:spacing w:before="0" w:after="0"/>
        <w:ind w:right="96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района  </w:t>
      </w:r>
    </w:p>
    <w:p>
      <w:pPr>
        <w:pStyle w:val="Normal"/>
        <w:spacing w:before="0" w:after="0"/>
        <w:ind w:right="96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редняя общеобразовательная школа </w:t>
      </w:r>
    </w:p>
    <w:p>
      <w:pPr>
        <w:pStyle w:val="Normal"/>
        <w:spacing w:before="0" w:after="0"/>
        <w:ind w:right="96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. Сог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spacing w:before="0" w:after="0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на богатырями земля Югорская!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втор:  Покачеева Светлана  Викто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ченица 11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:  Горбунова  Вера  Иван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родного языка и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на богатырями земля Югорская!!</w:t>
      </w:r>
    </w:p>
    <w:p>
      <w:pPr>
        <w:pStyle w:val="Style14"/>
        <w:spacing w:before="0" w:after="0"/>
        <w:ind w:firstLine="708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before="0" w:after="0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от, кого народ любит и помнит, - бессмертен».</w:t>
      </w:r>
    </w:p>
    <w:p>
      <w:pPr>
        <w:pStyle w:val="Style14"/>
        <w:spacing w:before="0" w:after="0"/>
        <w:ind w:firstLine="708"/>
        <w:jc w:val="right"/>
        <w:rPr>
          <w:b/>
          <w:b/>
        </w:rPr>
      </w:pPr>
      <w:r>
        <w:rPr>
          <w:i/>
          <w:sz w:val="28"/>
          <w:szCs w:val="28"/>
        </w:rPr>
        <w:t>Т. С. Чучелина</w:t>
      </w:r>
    </w:p>
    <w:p>
      <w:pPr>
        <w:pStyle w:val="Western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бширны и богаты сибирские земли, много здесь дремучих лесов, полноводных рек, обильных золотых полей. Исстари жил здесь трудолюбивый и мирный народ. Однако мирный не значит слабый, и поэтому довольно часто оленеводам и рыбакам приходилось откладывать свои неводы и арканы и выступать с оружием в руках на защиту своей земли от многочисленных врагов — кочевых племен, воинственных соседей. Все это нашло отражение в народных сказаниях, песнях-былинах, в которых воспевалось не только мастерство и трудолюбие простого народа, но и его воинская доблесть.  Могучие и величественные образы богатырей встают перед нами в легендах.</w:t>
      </w:r>
    </w:p>
    <w:p>
      <w:pPr>
        <w:pStyle w:val="Style14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Жизнь наших предков была трудной. Им приходилось бороться не только с природой, но с кочевыми племенами, которые нападали, грабили и сжигали жилища, забирали в плен детей и женщин, а мужчин и стариков убивали. На защиту родной земли вставали все, кто мог держать оружие в руках и среди них выделялись сильные и мужественные воины, которых называли богатырями.</w:t>
      </w:r>
    </w:p>
    <w:p>
      <w:pPr>
        <w:pStyle w:val="Style14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Легенды и былины, сказки и героические песни донесли до нашего времени сведения о прославленных хантыйских богатырях, защищавших свой народ от вражеских нападений.  Воспевая богатырей защитников Родины, сказания звали на подвиг, поднимали дух народа в тяжелые годы, вселяли в людей мужество.</w:t>
      </w:r>
    </w:p>
    <w:p>
      <w:pPr>
        <w:pStyle w:val="Style14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далёкое время, за много, много лет до нас, жили на земле богатыри. Были, добрые богатыри, были и злые. Злые на людей нападали, города грабили, войны начинали. А добрые — людей от плохих богатырей защищали.</w:t>
      </w:r>
    </w:p>
    <w:p>
      <w:pPr>
        <w:pStyle w:val="Normal"/>
        <w:shd w:fill="FFFFFF" w:val="clear"/>
        <w:autoSpaceDE w:val="fals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ылые времена, когда говорили о богатыре, то имя его не произносили вслух, а говорили иносказательно: «хозяин», «мужчина с волосами». Дух богатыря   почитали не только жители окрестных деревень, но и те, кто жил по берегам  других рек. Сильного богатыря не только почитали, но и боялис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3"/>
        <w:jc w:val="both"/>
        <w:rPr/>
      </w:pPr>
      <w:r>
        <w:rPr>
          <w:iCs/>
          <w:color w:val="000000"/>
          <w:sz w:val="28"/>
          <w:szCs w:val="28"/>
        </w:rPr>
        <w:t xml:space="preserve">Югорский край терпелив, щедр и могуч, как добрый сказочный богатырь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защитник народа. 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о преданию, у ханты каждое селение охранял богатырь-хозяин или великан, каждое селение слагало свои песни и сказки. </w:t>
      </w:r>
      <w:r>
        <w:rPr>
          <w:sz w:val="28"/>
          <w:szCs w:val="28"/>
        </w:rPr>
        <w:t xml:space="preserve">Сказки передаются из поколения в поколение и создаются вновь талантливыми народными сказителями. На одном становище седой охотник сложил сказ. Он начал его так: </w:t>
      </w:r>
    </w:p>
    <w:p>
      <w:pPr>
        <w:pStyle w:val="Style14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е, кто живут в  Ханты - Мансийском округе, наверняка слушали  предания сказительницы и народной мастерицы ханты Таисии Сергеевны Чучелиной о девушке - богатырше Хут-Най и об отважном герое Ярась.  </w:t>
      </w:r>
      <w:r>
        <w:rPr>
          <w:sz w:val="28"/>
          <w:szCs w:val="28"/>
        </w:rPr>
        <w:t xml:space="preserve">Девушка - богатырша вступает в открытый поединок с женихом. Это богатырша–мстительница, которая мстит за кровь отца, брата, и т.д. Богатырша–мстительница обладает огромной физической силой, благодаря которой она побеждает своих врагов.  И  Хутнай  народу советчица. Со всего Иртыша  ханты называют её  своей защитницей. Мудрая Хутнай, сильная Хутнай. Богатырь- девушка Хутнай.  Простая девушка смогла стать защитницей своему народу.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другая легенда Т. С. Чучелиной  «Отважный Ярась» пусть и не совсем о богатыре, но тоже о смелом герое.  «…Жил на Оби отважный ханты по имени Ярась.  С малых лет не страшился он непогоды, не боялся хитрых и сильных зверей. Великую воду в пору  разлива -  сора переваливал в долбленке без опаски… Хороший добытчик много мяса с охоты несет, много рыбы  несет с рыбалки… поделится добычей  со всеми, у кого нет еды… он заботился обо всех  юртах и редко задерживался в своей  деревенской избушке».  После тяжелой болезни умер Ярась, но мольбы жителей, любовь жены помогли герою снова стать живым. Пусть он простой охотник, или рыбак, но тот, кого народ любит и помнит, - бессмертен. </w:t>
      </w:r>
    </w:p>
    <w:p>
      <w:pPr>
        <w:pStyle w:val="Normal"/>
        <w:shd w:fill="FFFFFF" w:val="clear"/>
        <w:autoSpaceDE w:val="false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Герой В. С. Волдина в поэме «Так молупщи» («Крепкая малица»)  - это обыкновенный человек, но он побеждает всегда во всех схватках и боях. И проходит время – недели, года – но герои не исчезают, а появляются  в разный период жизни своей  страны. И приносят пользу своему народу!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… Их малицы были  крепки, как кольчуги,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ги и надежны  упругие луки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 стрелы, чьи клювы острее иглы,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или врагов,  беспощадны и злы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ывал мне дед Андрей на Назыме,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чал Так Молупси он днями былы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 парень, как парень. Винтовка в рук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иже буденовки-шрам на ще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тречали его пастухи молоды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кто-то с ним строил в тайге буровые…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, может, и внук Так Молупси сейчас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волнованно слушает этот рассказ…»</w:t>
      </w:r>
    </w:p>
    <w:p>
      <w:pPr>
        <w:pStyle w:val="Normal"/>
        <w:shd w:fill="FFFFFF" w:val="clear"/>
        <w:autoSpaceDE w:val="fals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атырь как хозяин жилища, родной земли  следит за порядком. Не званых гостей прочь гонит,  дорогих гостей  радушно встречает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се - таки я считаю, что все богатыри  были обычными людьми. Но под влиянием времени,  окружения, им приходилось  взять оружие в руки и стать защитником своего народ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ы ли сегодня России богатыри, то есть храбрые вожди и воины, способные, как герои легенд  -  Так молупщи, Тэк Ики, Хутнай,  к бескорыстной и жертвенной защите Родины? Вопрос этот – не простой. Сейчас все больше людей начинает понимать, что своих сыновей надо воспитывать крепким духом и телом.  И если решить задачу физического развития ребенка особого труда не составляет, то воспитать дух, созидающий в будущем воине любовь к Отечеству, способность отважно сражаться, проявлять волю к победе и побеждать, не так легко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екрет, что в наше время все труднее встретить подростков, носящих в себе такие качества, как мужество, храбрость, отвага.  Имеющие способности прийти на помощь слабому,  встать на сторону беззащитного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упил час обратиться сегодня к опыту народной педагогики, которая, позволяет воспитывать настоящих защитников своей земли, своевременно погружая душу ребенка в мир героических образов богатырских сказок и былин.</w:t>
      </w:r>
    </w:p>
    <w:p>
      <w:pPr>
        <w:pStyle w:val="Western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Отним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р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тори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через поколение </w:t>
      </w:r>
      <w:r>
        <w:rPr>
          <w:bCs/>
          <w:sz w:val="28"/>
          <w:szCs w:val="28"/>
        </w:rPr>
        <w:t>он</w:t>
      </w:r>
      <w:r>
        <w:rPr>
          <w:sz w:val="28"/>
          <w:szCs w:val="28"/>
        </w:rPr>
        <w:t xml:space="preserve"> превратится в толпу, а ещё через поколение </w:t>
      </w:r>
      <w:r>
        <w:rPr>
          <w:bCs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ять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адом»</w:t>
      </w:r>
      <w:r>
        <w:rPr>
          <w:sz w:val="28"/>
          <w:szCs w:val="28"/>
        </w:rPr>
        <w:t xml:space="preserve"> - Anubis (Inpu).  Верное высказывание. Но мне по душе стали  родные  слова знакомого поэта В. С. Волдина:</w:t>
      </w:r>
    </w:p>
    <w:p>
      <w:pPr>
        <w:pStyle w:val="Western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рни  народа -  легенды  его.</w:t>
      </w:r>
    </w:p>
    <w:p>
      <w:pPr>
        <w:pStyle w:val="Western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етви – растущее новое племя.</w:t>
      </w:r>
    </w:p>
    <w:p>
      <w:pPr>
        <w:pStyle w:val="Western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Люди – живое легенд продолжен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давайте будем помнить наше прошлое, любить настоящее и гордиться будущим!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памяти нашей есть доброе свойство –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янье героев беречь для потомств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легендах и песнях хранить их черты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изнь наша – свершение древней мечты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УНКИ   ВЫПОЛНЕНЫ    ПОКАЧЕЕВОЙ   СВЕТЛАНОЙ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«БОГАТЫРИ  ЗЕМЛИ  ЮГОРСКОЙ»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1980565" cy="33235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1973580" cy="317119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753235" cy="324612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840865" cy="317246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812925" cy="309118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806575" cy="308927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8"/>
      <w:type w:val="nextPage"/>
      <w:pgSz w:w="11906" w:h="16838"/>
      <w:pgMar w:left="1276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Hl1">
    <w:name w:val="hl1"/>
    <w:basedOn w:val="Style10"/>
    <w:qFormat/>
    <w:rPr>
      <w:color w:val="4682B4"/>
    </w:rPr>
  </w:style>
  <w:style w:type="character" w:styleId="Mwheadline">
    <w:name w:val="mw-headline"/>
    <w:basedOn w:val="Style10"/>
    <w:qFormat/>
    <w:rPr/>
  </w:style>
  <w:style w:type="character" w:styleId="Editsection">
    <w:name w:val="editsection"/>
    <w:basedOn w:val="Style10"/>
    <w:qFormat/>
    <w:rPr/>
  </w:style>
  <w:style w:type="character" w:styleId="Highlighthighlightactive">
    <w:name w:val="highlight highlight_active"/>
    <w:basedOn w:val="Style10"/>
    <w:qFormat/>
    <w:rPr/>
  </w:style>
  <w:style w:type="character" w:styleId="Required">
    <w:name w:val="required"/>
    <w:basedOn w:val="Style10"/>
    <w:qFormat/>
    <w:rPr/>
  </w:style>
  <w:style w:type="character" w:styleId="Newsdatetime1">
    <w:name w:val="news-date-time1"/>
    <w:basedOn w:val="Style10"/>
    <w:qFormat/>
    <w:rPr>
      <w:color w:val="486DAA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nks">
    <w:name w:val="links"/>
    <w:basedOn w:val="Normal"/>
    <w:qFormat/>
    <w:pPr>
      <w:spacing w:before="280" w:after="280"/>
    </w:pPr>
    <w:rPr/>
  </w:style>
  <w:style w:type="paragraph" w:styleId="Anons">
    <w:name w:val="anons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mmentnotes">
    <w:name w:val="comment-notes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14:00Z</dcterms:created>
  <dc:creator>Виталина</dc:creator>
  <dc:description/>
  <cp:keywords/>
  <dc:language>en-US</dc:language>
  <cp:lastModifiedBy>школа</cp:lastModifiedBy>
  <dcterms:modified xsi:type="dcterms:W3CDTF">2012-06-08T09:51:00Z</dcterms:modified>
  <cp:revision>5</cp:revision>
  <dc:subject/>
  <dc:title>Все духовные богатства народа отражены в фольклоре</dc:title>
</cp:coreProperties>
</file>