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Доклад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му</w:t>
      </w:r>
      <w:r>
        <w:rPr/>
        <w:t xml:space="preserve"> </w:t>
      </w:r>
      <w:r>
        <w:rPr>
          <w:b/>
          <w:sz w:val="52"/>
          <w:szCs w:val="52"/>
        </w:rPr>
        <w:t>«Взаимоотношения преподавателя и учащегося. Первое знакомство. Начальный этап обучения»</w:t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Доклад подготовил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еподаватель Иванова Г. Е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Чем труднее учителю, тем легче ученику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Л. Толсто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ще всего встреча с новым обучающимся впервые происходит при прослушивании на приемных экзаменах. У преподавателя уже сложилось определенное мнение о ребенке. И вот он впервые приходит к Вам на занятие. Первое знакомство лучше вести в форме непринужденной беседы, не приступая сразу к работе. Во время беседы ребенок успеет успокоиться, почувствовать внимание и доброжелательность педагога, что поможет ему на занятии лучше показать свои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еседе с обучающимся важно узнать его биографические данные, познакомиться с его общекультурным уровнем, постараться подметить особенности характера и других психических свойств. Если с первых же шагов сразу начать делать замечания по технике или исполнению, обучающийся будет быстро выбит из привычных ощущений, представлений, понятий и не сумеет показать тех положительных качеств своей одаренности, которые ему присущи. Основной задачей первых занятий является не только оценка данных ученика с точки зрения проверки правильности решения приемной комиссии, но и с точки зрения плана дальнейшей работы с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аловажным для дальнейшей работы является контакт, установление атмосферы взаимного доверия, необходимых для успешного педагогического воздействия. Не секрет, что полноценные занятия возможны тогда, когда между обучающимся и преподавателем возникают необходимые деловые и человеческие отношения. Слишком много души надо вложить преподавателю в это дело, чтобы можно было ограничиться лишь формальными занятиями. Как правило, мы (преподаватели) являемся не только человеком, обучающим ребенка профессиональным навыкам, но и его духовным руководителем в искусстве и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ую роль в начальном этапе общения играют стереотипные установки, имеющиеся у преподавателя по отношению к тем или иным обучающим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таких стереотипов связан с суждением об учащемся как личности по его успеваемости. Характеризуя хорошо успевающих детей, преподаватели выделяют прежде всего положительные качества, главным образом интеллектуальные и волевые; слабоуспевающих же характеризуют больше с негативных позиций, отмечая их инертность, пассивность, неразвитость, отсутствие способностей и интересов. У среднеуспевающих характеристики нивелируются, они становятся безликими в глазах преподавателя. С повышением мастерства преподавателя эти негативные стороны в оценке обучающихся в зависимости от их успеваемости несколько сглажива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склонен лучше относиться к более дисциплинированным, исполнительным ученикам. Хуже всего относятся к независимым, активным и самоуверенным школьникам. Внешне привлекательным детям некоторые учителя склонны приписывать более высокий интеллект, а родителям этих учеников — большие усилия в воспитании своих детей. Внешне привлекательные учащиеся чаще становятся любимчиками преподавателя, а непривлекательные — наоборот. В одном из экспериментов любимчики намеренно допускали ошибки в выполнении упражнений, нелюбимые преподавателями учащиеся выполняли задание правильно. Однако средний балл первых оказался выше. Учитель отдает предпочтение в общении ученикам, сидящим на первых партах, и оценивает ответы этих учащихся более высо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преподавателя и обучающихся всегда предполагают некий диалог, взаимопонимание, эмоциональный контакт ребенка и взрослого друг с другом. Преподавателю принадлежит в этом взаимодействии важнейшая роль. На начальной ступени обучения авторитет и влияние преподавателя часто более значительны, чем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такой диалог, выявить проблемы в этой области и наметить пути их решения помогает психодиагнос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етические подходы к проблеме диагностики взаимоотношений педагогов с учащимися изучались в отечественной науке такими исследователями как А.А.Бодалёв Н.В.Кузьмина , А.К.Маркова , А.В.Мудрик , В.А.Сластёнин , Н.Ю.Синягина 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ь этого вопроса возрастает в связи с введением нового стандарта образования, который определяет, что «учебная деятельность носит общественный характер, являясь таковой по содержанию, по смыслу и по форме осуществления. Общественный характер учебной деятельности ребенка требует учебного сотрудничества с преподавателем и со сверстниками, предъявляя высокие требования к его коммуникативной компетент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етическая психодиагностика помогает учителю в выработке целостного образа индивидуальности ученика, указывая на типичные ошибки, допускаемые при решении этой задачи. Перечислим основной перечень этих ошиб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информативности внешнего вида. Как известно, первоначальное представление о человеке складывается «по одежке». Правомерно ли это? В определенной мере. Но внешний вид может служить источником лишь для гипоте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ореола. Этим термином в психологии обозначают неправомерное распространение оценки какого-либо одного качества на всю индивидуа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ерция сложившихся представлений. Как бы ни был убежден учитель в истинности мнения, которое сложилось у него о том или ином ученике, рассматривать его как абсолютно непреложное не следует. Надо всегда держать разум открытым по отношению к новым фак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>
          <w:sz w:val="28"/>
          <w:szCs w:val="28"/>
        </w:rPr>
        <w:t>Влияние социальных стереотипов. Каждый из нас постоянно имеет дело с представителями различных социальных групп – профессиональных, учебных, этнических. На основании личного знакомства с ними, а нередко лишь под влиянием существующих в обществе мнений у нас складывается некий образ данной группы в целом. Распространение этого представления о социальной группе на каждого отдельного ее члена, механическое приписывание ему общих черт (нередко совершенно мнимых) есть проявление социального стереоти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стереотипов, сложившихся в процессе педагогического опыта данного учителя. Нередко учитель соотносит образ своего нового ученика с кем-то из прошлой практики, руководствуясь схожестью внешнего вида, отдельных поступков, ситуаций. «Он будет как…», «такой ученик учился у меня несколько лет назад» – типичные высказывания учителя при знакомстве с новым учени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личности по отдельным поступкам ученика. Беда некоторых учителей в том, что поступки ребенка, которые должны бы вызвать тревогу, они не очень замечают, и, наоборот, порой возводят мелочь, чуть ли не в ранг преступления, пренебрегая педагогическим постулатом о том, что следует оценивать поступки, а не личность учащего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 важные качества педагогического общения преподава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к людям и работе с ними; наличие потребности и умения общения, общи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эмоциональной эмпатии и понимания люд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сть, оперативно-творческое мышление, обеспечивающее умение быстро и правильно ориентироваться в меняющихся условиях общ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щущать и поддерживать обратную связь в об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8"/>
          <w:szCs w:val="28"/>
        </w:rPr>
        <w:t>Способность к спонтанности (неподготовленности), коммун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огнозировать возможные педагогические ситуации, последствия своих воз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е вербальные способности: культура, развитость речи, богатый лексический запас, правильный отбор языков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скусством педагогических переживаний, которые представляют сплав жизненных, естественных переживаний педагога и педагогически целесообразных переживаний, способных повлиять на учеников в требуем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педагогической импровизации, умение применять все разнообразие средств воздействия (убеждение, внушение, заражение, применение различных приемов воздейств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психолого-педагогическая наука убедительно доказала: для того, чтобы воспитание было эффективным, у ребенка необходимо вызывать положительное отношение к тому, что мы хотим в нем воспитать. А то или иное отношение всегда формируется в деятельности, через сложнейший механизм взаимоотношений. Многие серьезные проблемы воспитания и обучения возникают из-за неумения учителя правильно организовать общение с де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действовать на личность ребенка преподаватель сможет только в том случае, если сам станет составной частью детского коллектива, если в отношениях его и детей главным регулятором будет великое чувство общности воспитателя и ребенка- чувство “МЫ”. Одним из важнейших качеств преподавателя является его умение организовывать взаимодействие с детьми, общаться с ними и руководить их деятельностью. В этом случае у преподавателя должны быть развиты коммуникативные способности, важные для осуществления плодотворной педагоги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активно вовлекать обучающегося в творческий процесс. При работе с группами необходимо уделять внимание всем обучающимся. Этот процесс называется коллективное взаимодейств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ллективного взаимодействия определяет такой способ организации учебного процесса, при котор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активно общаются друг с другом, обмениваясь учебной информацией, расширяя за счет этого свои знания, совершенствуя умения и навы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участниками складываются благоприятные взаимоотношения, служащие условием и средством эффективности обучения и творческого развития каждог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успеха каждого является успех осталь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ктивное общение преподавателя с учащимися и учащихся между собой является социально-психологическим фактором успешности процесса обучения, одновременно обеспечивая эффективность формирования познавательных действий и приемов общения на изучаемом языке. Совместные действия и межличностные отношения в системе учитель-ученик, ученик-группа и т.д. являются также средством повышения продуктивности индивидуальной деятельности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ыт педагогической деятельности показывает, что недостаточно только знание преподавателем основ наук и методики учебно-воспитательной работы. Ведь все его знания и практические умения могут передаваться обучающимся только через систему живого и непосредственного общения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ебенка- это процесс формирования у него представления о себе самом. И очень важно так организовать общение с детьми, чтобы этот неповторимый процесс состоялся. Важную роль здесь играет стиль 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тилем общения мы понимаем индивидуально- типологические особенности социально- психологического взаимодействия преподавателя и обучающихся. В стиле общения находят выраж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ммуникативных возможностей преподав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ийся характер взаимоотношений преподавателя и воспита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индивидуальность преподав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ченического коллек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ая эпоха научно- технической революции в значительной мере изменила и усложнила роль преподавателя в школе. Он теперь является не только источником информации, а человеком, который организует и направляет учебно-воспитательный процесс, ведет развивающее обучение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о, способность к общению с детьми должна основываться на твердом фундаменте любви к детям- на том, что в науке суховато называется профессионально- педагогической направленностью личности учителя. Научиться любить детей нельзя ни в каком учебном заведении, ни по каким книгам. Эта способность развивается в процессе участия человека в общественной жизни, его взаимоотношений с другими людьми. Но по самой природе своей педагогический труд – повседневное общение с детьми- углубляет любовь к человеку, веру в него. Но оказывается, что эта любовь должна быть помножена на знание законов педагогического общения. Ибо именно взаимоотношения с ребенком движут во многом процесс обучения и вос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00:00Z</dcterms:created>
  <dc:creator>рик</dc:creator>
  <dc:description/>
  <cp:keywords/>
  <dc:language>en-US</dc:language>
  <cp:lastModifiedBy>Галина</cp:lastModifiedBy>
  <dcterms:modified xsi:type="dcterms:W3CDTF">2012-06-08T16:06:00Z</dcterms:modified>
  <cp:revision>4</cp:revision>
  <dc:subject/>
  <dc:title>Чем труднее учителю, тем легче ученику</dc:title>
</cp:coreProperties>
</file>