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Тема урока «Газовые законы»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тельная: формировать навыки работы с графикам;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ющая: развивать навыки логического мышления, самостоятельный исследовательской работы, внимательность, умение сравнивать и анализировать, находить закономерности, рассуждать, делать вывод;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тельная: воспитывать целеустремленность, настойчивость в достижении поставленной цели, ответственное отношение к труду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Эпиграф урока: </w:t>
      </w:r>
      <w:r>
        <w:rPr>
          <w:rFonts w:cs="Arial" w:ascii="Arial" w:hAnsi="Arial"/>
          <w:sz w:val="20"/>
          <w:szCs w:val="20"/>
        </w:rPr>
        <w:t>“Всякая физическая теория должна быть математически красивой” - М.Дирак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Структура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момент (1-2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ение газовых законов (3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новка проблемы (2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графических задач (20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стоятельная работа (5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, оценки за урок (3 мин.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омашнее задание (5 мин.)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ационный момен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шний наш урок мы посветим решению задач по теме: “Газовые законы”. Цель нашего урока закрепить знания газовых законов и научиться правильно изображать графики изопроцессов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вторение газовых законов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оработаем </w:t>
      </w:r>
      <w:r>
        <w:rPr>
          <w:rFonts w:cs="Arial" w:ascii="Arial" w:hAnsi="Arial"/>
          <w:sz w:val="20"/>
          <w:szCs w:val="20"/>
          <w:u w:val="single"/>
        </w:rPr>
        <w:t>устно</w:t>
      </w:r>
      <w:r>
        <w:rPr>
          <w:rFonts w:cs="Arial" w:ascii="Arial" w:hAnsi="Arial"/>
          <w:sz w:val="20"/>
          <w:szCs w:val="20"/>
        </w:rPr>
        <w:t>. Какие изопроцессы вы знаете и какой газовый закон лежит в основе этих процесс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Заполним таблицу №1</w:t>
      </w:r>
      <w:r>
        <w:rPr>
          <w:rFonts w:cs="Arial" w:ascii="Arial" w:hAnsi="Arial"/>
          <w:sz w:val="20"/>
          <w:szCs w:val="20"/>
        </w:rPr>
        <w:t xml:space="preserve"> Ваших опорных листов. Каждый ряд получает задание построить изотерму в трех различных системах координат pV – pT – VT. По одному человеку от каждого ряда выходят к доске и заполняют свою часть таблицы (на доске плакат с системами координат, в которых изображаются данные графики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ил.1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-540"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540" w:firstLine="360"/>
        <w:rPr/>
      </w:pPr>
      <w:r>
        <w:rPr/>
        <w:object w:dxaOrig="10485" w:dyaOrig="8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pt;height:383.4pt" filled="f" o:ole="">
            <v:imagedata r:id="rId4" o:title=""/>
          </v:shape>
          <o:OLEObject Type="Embed" ProgID="" ShapeID="ole_rId3" DrawAspect="Content" ObjectID="_908486945" r:id="rId3"/>
        </w:objec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3. Постановка проблем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</w:t>
      </w:r>
      <w:r>
        <w:rPr>
          <w:rFonts w:cs="Arial" w:ascii="Arial" w:hAnsi="Arial"/>
          <w:sz w:val="20"/>
          <w:szCs w:val="20"/>
          <w:u w:val="single"/>
        </w:rPr>
        <w:t>творческое задание</w:t>
      </w:r>
      <w:r>
        <w:rPr>
          <w:rFonts w:cs="Arial" w:ascii="Arial" w:hAnsi="Arial"/>
          <w:sz w:val="20"/>
          <w:szCs w:val="20"/>
        </w:rPr>
        <w:t xml:space="preserve"> для всех: сравните свои графики с графиками на доске и в последней четвертой колонке изобразите варианты замкнутых циклов, содержащих три изопроцесса в каждой системе координат. Это поможет Вам в дальнейшем для изображения перевода цикла из одной системы координат – в другую. (проверка на доске 3 учеников)</w:t>
      </w:r>
    </w:p>
    <w:p>
      <w:pPr>
        <w:pStyle w:val="Style1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4. Решение графических задач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жите, какой график, из приведенных на таблице (на доске новая таблица состоящая из 4-х графиков,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 xml:space="preserve"> прил. 2</w:t>
        </w:r>
      </w:hyperlink>
      <w:r>
        <w:rPr>
          <w:rFonts w:cs="Arial" w:ascii="Arial" w:hAnsi="Arial"/>
          <w:sz w:val="20"/>
          <w:szCs w:val="20"/>
        </w:rPr>
        <w:t>) лишний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стно.</w:t>
      </w:r>
      <w:r>
        <w:rPr>
          <w:rFonts w:cs="Arial" w:ascii="Arial" w:hAnsi="Arial"/>
          <w:sz w:val="20"/>
          <w:szCs w:val="20"/>
        </w:rPr>
        <w:t xml:space="preserve"> Усложним задание: теперь на таблице представлено 6 графиков. Нужно определить какой из них соответствует изохорному нагреванию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 xml:space="preserve">(прил.3). </w:t>
        </w:r>
      </w:hyperlink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 время 2 ученика работают по карточкам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(прил.4)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ке появляется таблица, изображающая циклический процесс (задание 2 опорного листа). Рассмотрите данный цикл и укажите как изменялось давление при каждом переходе из одного состояния в другое. Учащиеся работают на опорных листах, а один ученик у доски. (опрос учащегося, все проверяют и учитель оценивает учащегося.)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sz w:val="20"/>
          <w:szCs w:val="20"/>
        </w:rPr>
        <w:t>Ответ.</w:t>
      </w:r>
      <w:r>
        <w:rPr>
          <w:rFonts w:cs="Arial" w:ascii="Arial" w:hAnsi="Arial"/>
          <w:sz w:val="20"/>
          <w:szCs w:val="20"/>
        </w:rPr>
        <w:t>Переход 1-2 идет с постоянным давлением, 2-3 – давление увеличивается, так как увеличивается температура. Для того чтобы определить, как изменилось давление в следующем переходе необходимо сделать дополнительное построение: провести две изобары через точки 3 и 4. Таким образом, получается, что при переходе 3-4 давление увеличивается., так как объем уменьшается. И последний переход 4-1 - давление уменьшается.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теперь устный счет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(прил.5)</w:t>
        </w:r>
      </w:hyperlink>
      <w:r>
        <w:rPr>
          <w:rFonts w:cs="Arial" w:ascii="Arial" w:hAnsi="Arial"/>
          <w:sz w:val="20"/>
          <w:szCs w:val="20"/>
        </w:rPr>
        <w:t>. Определите по графику чему стала равна температура газа в точке 2, если в точке 1 она была Т?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sz w:val="20"/>
          <w:szCs w:val="20"/>
        </w:rPr>
        <w:t>Ответ.</w:t>
      </w:r>
      <w:r>
        <w:rPr>
          <w:rFonts w:cs="Arial" w:ascii="Arial" w:hAnsi="Arial"/>
          <w:sz w:val="20"/>
          <w:szCs w:val="20"/>
        </w:rPr>
        <w:t xml:space="preserve">Так как переход из точки 1 в точку 2 осуществляется ступенчато, то и температура будет изменяться последовательно: сначала увеличится в 3 раза (так как увеличилось в три раза объем), а потом еще в 2 раза (так как увеличился давление). Таким образом, температура в точке 2 будет в 6 раз больше температуры в точке 1 : 2*3 =6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ока учащиеся определяют по графику изменение температуры, три человека из класса решают тестовые задания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(прил.6)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дайте тестовые задания и приготовьтесь к физическому диктанту. 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Cs/>
          <w:sz w:val="20"/>
          <w:szCs w:val="20"/>
        </w:rPr>
        <w:t xml:space="preserve">5.Физический диктан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ординатах pV изобразите замкнутый цикл, состоящий из трех изопроцессов: 1-2 – изохорное охлаждение, 2-3 – изобарное расширение, 3-1 – изотермическое сжатие. А теперь опишите изменение температуры при каждом переход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роверить и оценить данную работу учащихся, предлагается обменяться опорными листами с соседом по парте и выставить оценки по соответствующей схеме: верный график – 3 балла, верное описание – 5 баллов. Если есть недочеты – 4 балл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каждый учащийся получает оценку за урок.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</w:t>
      </w:r>
      <w:r>
        <w:rPr>
          <w:rStyle w:val="StrongEmphasis"/>
          <w:rFonts w:cs="Arial" w:ascii="Arial" w:hAnsi="Arial"/>
          <w:sz w:val="20"/>
          <w:szCs w:val="20"/>
        </w:rPr>
        <w:t xml:space="preserve">6. Подведение итогов и домашнее задание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омашнее задание. Еще раз дома повторите тему “Газовые законы” и решите задачи из сборника под редакцией Рымкевича: №536-5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pt;width:98.95pt;height:161.95pt" coordorigin="-720,144" coordsize="1979,3239">
                <v:line id="shape_0" from="-720,144" to="-72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3384" to="125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98.95pt;height:161.95pt" coordorigin="1800,144" coordsize="1979,3239">
                <v:line id="shape_0" from="1800,144" to="180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384" to="377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2pt;width:98.95pt;height:161.95pt" coordorigin="4140,144" coordsize="1979,3239">
                <v:line id="shape_0" from="4140,144" to="41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384" to="61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98.95pt;height:161.95pt" coordorigin="6840,144" coordsize="1979,3239">
                <v:line id="shape_0" from="6840,144" to="68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384" to="88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1531" w:leader="none"/>
          <w:tab w:val="left" w:pos="1724" w:leader="none"/>
          <w:tab w:val="left" w:pos="6531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lang w:val="en-US"/>
        </w:rPr>
        <w:t>p</w:t>
      </w:r>
      <w:r>
        <w:rPr/>
        <w:tab/>
      </w:r>
      <w:r>
        <w:rPr>
          <w:lang w:val="en-US"/>
        </w:rPr>
        <w:t>p</w:t>
      </w:r>
      <w:r>
        <w:rPr/>
        <w:tab/>
        <w:t xml:space="preserve">                                   </w:t>
      </w:r>
      <w:r>
        <w:rPr>
          <w:lang w:val="en-US"/>
        </w:rPr>
        <w:t>V</w:t>
      </w:r>
      <w:r>
        <w:rPr/>
        <w:tab/>
      </w:r>
      <w:r>
        <w:rPr>
          <w:lang w:val="en-US"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76200</wp:posOffset>
                </wp:positionV>
                <wp:extent cx="1028700" cy="1143000"/>
                <wp:effectExtent l="5080" t="6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7pt;margin-top:6pt;width:80.95pt;height:89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17" w:leader="none"/>
        </w:tabs>
        <w:rPr/>
      </w:pPr>
      <w:r>
        <w:rPr/>
        <w:t xml:space="preserve">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813" w:leader="none"/>
          <w:tab w:val="left" w:pos="6145" w:leader="none"/>
          <w:tab w:val="left" w:pos="6450" w:leader="none"/>
          <w:tab w:val="right" w:pos="9900" w:leader="none"/>
        </w:tabs>
        <w:ind w:right="-185" w:hanging="0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ab/>
      </w:r>
      <w:r>
        <w:rPr>
          <w:lang w:val="en-US"/>
        </w:rPr>
        <w:t>T</w:t>
      </w:r>
      <w:r>
        <w:rPr/>
        <w:tab/>
      </w:r>
      <w:r>
        <w:rPr>
          <w:lang w:val="en-US"/>
        </w:rPr>
        <w:t>T</w:t>
      </w:r>
      <w:r>
        <w:rPr/>
        <w:tab/>
        <w:t xml:space="preserve">                                        </w:t>
      </w:r>
      <w:r>
        <w:rPr>
          <w:lang w:val="en-US"/>
        </w:rPr>
        <w:t>V</w:t>
      </w:r>
      <w:r>
        <w:rPr/>
        <w:t xml:space="preserve">   </w:t>
        <w:tab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rPr/>
      </w:pPr>
      <w:r>
        <w:rPr/>
        <w:t xml:space="preserve">                  </w:t>
      </w:r>
      <w:r>
        <w:rPr/>
        <w:tab/>
        <w:t>Прил.2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1116" w:dyaOrig="145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55pt;height:494.1pt" filled="f" o:ole="">
            <v:imagedata r:id="rId11" o:title=""/>
          </v:shape>
          <o:OLEObject Type="Embed" ProgID="" ShapeID="ole_rId10" DrawAspect="Content" ObjectID="_1840368746" r:id="rId10"/>
        </w:objec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t>Прил. 6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0976" w:dyaOrig="14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65pt;height:575.65pt" filled="f" o:ole="">
            <v:imagedata r:id="rId13" o:title=""/>
          </v:shape>
          <o:OLEObject Type="Embed" ProgID="" ShapeID="ole_rId12" DrawAspect="Content" ObjectID="_1872120396" r:id="rId12"/>
        </w:objec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орный лист</w:t>
      </w:r>
    </w:p>
    <w:p>
      <w:pPr>
        <w:pStyle w:val="Normal"/>
        <w:tabs>
          <w:tab w:val="clear" w:pos="708"/>
          <w:tab w:val="left" w:pos="3509" w:leader="none"/>
        </w:tabs>
        <w:rPr/>
      </w:pPr>
      <w:r>
        <w:rPr/>
        <w:object w:dxaOrig="8695" w:dyaOrig="120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7pt;height:487.1pt" filled="f" o:ole="">
            <v:imagedata r:id="rId15" o:title=""/>
          </v:shape>
          <o:OLEObject Type="Embed" ProgID="" ShapeID="ole_rId14" DrawAspect="Content" ObjectID="_2070392012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m</w:t>
      </w:r>
      <w:r>
        <w:rPr>
          <w:vertAlign w:val="subscript"/>
          <w:lang w:val="en-US"/>
        </w:rPr>
        <w:t>1</w:t>
      </w:r>
      <w:r>
        <w:rPr>
          <w:lang w:val="en-US"/>
        </w:rPr>
        <w:t>=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 xml:space="preserve">2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…T</w:t>
      </w:r>
      <w:r>
        <w:rPr>
          <w:vertAlign w:val="subscript"/>
          <w:lang w:val="en-US"/>
        </w:rPr>
        <w:t xml:space="preserve">2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1256/pril1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festival.1september.ru/articles/411256/pril1.doc" TargetMode="External"/><Relationship Id="rId6" Type="http://schemas.openxmlformats.org/officeDocument/2006/relationships/hyperlink" Target="http://festival.1september.ru/articles/411256/pril1.doc" TargetMode="External"/><Relationship Id="rId7" Type="http://schemas.openxmlformats.org/officeDocument/2006/relationships/hyperlink" Target="http://festival.1september.ru/articles/411256/pril1.doc" TargetMode="External"/><Relationship Id="rId8" Type="http://schemas.openxmlformats.org/officeDocument/2006/relationships/hyperlink" Target="http://festival.1september.ru/articles/411256/pril1.doc" TargetMode="External"/><Relationship Id="rId9" Type="http://schemas.openxmlformats.org/officeDocument/2006/relationships/hyperlink" Target="http://festival.1september.ru/articles/411256/pril1.doc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1:00Z</dcterms:created>
  <dc:creator>User</dc:creator>
  <dc:description/>
  <cp:keywords/>
  <dc:language>en-US</dc:language>
  <cp:lastModifiedBy>Ольга</cp:lastModifiedBy>
  <cp:lastPrinted>2002-01-01T05:57:00Z</cp:lastPrinted>
  <dcterms:modified xsi:type="dcterms:W3CDTF">2012-06-09T15:32:00Z</dcterms:modified>
  <cp:revision>3</cp:revision>
  <dc:subject/>
  <dc:title>Тема урока «Газовые законы»</dc:title>
</cp:coreProperties>
</file>