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лыши и пла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и плавание – это словосочетание уже стало привычным для нашего слуха. Благоприятное воздействие водной среды трудно переоценить, тем более на развивающийся детский организм. Взвешенное состояние тела в воде позволяет укрепить не только скелетные и дыхательные мышцы ребенка, корректировать его осанку, развивать его физические качества, но и научить его разумно двигаться в воде с наименьшей затратой своих сил. Быть с водой на   «ты», находить удовольствие в «общении с ней», не растеряться в непривычных условиях –  на это нацелены занятия с детьми в детском са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плаванию опирается на общепедагогические принципы с учетом индивидуального подхода к ребенку: сознательность и активность, систематичность, наглядность, доступность. Сознательное и активное отношение детей к упражнениям и играм имеет большое значение для достижения положительных результатов при обучении плаванию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Целью обучения плаванию дошкольников является: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 у детей эмоционально-положительное отношение к занятиям на воде, способствование укреплению физического и психического здоровья дошкольников, формирование потребности к здоровому образу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 обучении плаванию можно выделить несколько этапов, каждый из которых условно можно отнести к определенному возрасту детей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1. Ранний и младший дошкольный возраст:</w:t>
      </w:r>
      <w:r>
        <w:rPr>
          <w:sz w:val="28"/>
          <w:szCs w:val="28"/>
        </w:rPr>
        <w:t xml:space="preserve"> начинать с ознакомления ребенка с водой, ее свойствами и продолжать до того момента, когда ребенок освоится с водой, сможет безбоязненно и уверенно передвигаться по дну, совершать простейшие действия, играть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2. Младший и средний дошкольный возраст:</w:t>
      </w:r>
      <w:r>
        <w:rPr>
          <w:sz w:val="28"/>
          <w:szCs w:val="28"/>
        </w:rPr>
        <w:t xml:space="preserve"> этап связан с приобретением детьми умений и навыков, которые помогут им чувствовать себя в воде достаточно надежно. На занятиях дети учатся держаться на поверхности воды (всплывать, лежать, скользить) хотя бы короткое время, выполнять вдох-выдох в воду. После этого дошкольников обучают плаванию определенным способом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3. Старший дошкольный возраст:</w:t>
      </w:r>
      <w:r>
        <w:rPr>
          <w:sz w:val="28"/>
          <w:szCs w:val="28"/>
        </w:rPr>
        <w:t xml:space="preserve"> в результате данного этапа дети должны проплыть 10-15 м на мелкой воде, сохраняя в основе согласованность движения рук, ног и дыхания, характерную для разучиваемого способа плавания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4. Старший дошкольный и младший школьный возраст: </w:t>
      </w:r>
      <w:r>
        <w:rPr>
          <w:sz w:val="28"/>
          <w:szCs w:val="28"/>
        </w:rPr>
        <w:t>этап качественного обучения плаванию. Продолжается усвоение и совершенствование техники способов плавания, простых поворотов, элементарных прыжков в в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дошкольного возраста  ведущим  видом  деятельности  является игра. Именно поэтому с самых первых занятий в детском саду используются игровые приемы. Развлечения в воде способствуют воспитанию у детей смелости, решительности, уверенности в своих силах, инициативности, развитию психо- эмоциональной сф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шем дошкольном  учреждении при обучении дошкольников плаванию используются самые разнообразные формы – игровые упражнения, игры- забавы, сюжетные, бессюжетные игры, игры с элементами соревнования, эстафеты, досуг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Фрагменты физкультурного  досуга  в бассейне в средней группе «В гостях у золотой рыбки»:</w:t>
      </w:r>
    </w:p>
    <w:p>
      <w:pPr>
        <w:pStyle w:val="Style16"/>
        <w:ind w:left="-284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Грустная рыбка»:</w:t>
      </w:r>
    </w:p>
    <w:p>
      <w:pPr>
        <w:pStyle w:val="Style16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 игры: </w:t>
      </w:r>
      <w:r>
        <w:rPr>
          <w:rFonts w:cs="Times New Roman" w:ascii="Times New Roman" w:hAnsi="Times New Roman"/>
          <w:sz w:val="28"/>
          <w:szCs w:val="28"/>
        </w:rPr>
        <w:t>приучать детей смело передвигаться в воде, менять направление, быстроту движения.</w:t>
      </w:r>
    </w:p>
    <w:p>
      <w:pPr>
        <w:pStyle w:val="Style16"/>
        <w:ind w:left="-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 игры:</w:t>
      </w:r>
    </w:p>
    <w:p>
      <w:pPr>
        <w:pStyle w:val="Style1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ая рыбка находится у противоположного бортика, дети тихонько подходят к ней, а инструктор в это время говорит:</w:t>
      </w:r>
    </w:p>
    <w:p>
      <w:pPr>
        <w:pStyle w:val="Style1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ая рыбка тихо лежит,</w:t>
      </w:r>
    </w:p>
    <w:p>
      <w:pPr>
        <w:pStyle w:val="Style1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ая рыбка, наверное, спит.</w:t>
      </w:r>
    </w:p>
    <w:p>
      <w:pPr>
        <w:pStyle w:val="Style16"/>
        <w:spacing w:before="0" w:after="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ем мы к ней, разбудим</w:t>
      </w:r>
    </w:p>
    <w:p>
      <w:pPr>
        <w:pStyle w:val="Style16"/>
        <w:spacing w:before="0" w:after="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мотрим, что же будет.</w:t>
      </w:r>
    </w:p>
    <w:p>
      <w:pPr>
        <w:pStyle w:val="Style16"/>
        <w:spacing w:before="0" w:after="0"/>
        <w:ind w:lef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начинает ловить детей, дети разбегаются, рыбка гонится за ними. Затем рыбка возвращается на место. (Повтор 2-3 раза)</w:t>
      </w:r>
    </w:p>
    <w:p>
      <w:pPr>
        <w:pStyle w:val="Style16"/>
        <w:spacing w:before="0" w:after="0"/>
        <w:ind w:left="-284" w:hanging="0"/>
        <w:contextualSpacing/>
        <w:jc w:val="center"/>
        <w:rPr>
          <w:lang w:val="en-US"/>
        </w:rPr>
      </w:pPr>
      <w:r>
        <w:rPr/>
        <w:drawing>
          <wp:inline distT="0" distB="0" distL="0" distR="0">
            <wp:extent cx="6056630" cy="3818255"/>
            <wp:effectExtent l="0" t="0" r="0" b="0"/>
            <wp:docPr id="1" name="Мотя 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тя 0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284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дочка»</w:t>
      </w:r>
    </w:p>
    <w:p>
      <w:pPr>
        <w:pStyle w:val="Style16"/>
        <w:spacing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7460" cy="3799205"/>
            <wp:effectExtent l="0" t="0" r="0" b="0"/>
            <wp:docPr id="2" name="Мотя 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Мотя 0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 игры:  </w:t>
      </w:r>
      <w:r>
        <w:rPr>
          <w:rFonts w:cs="Times New Roman" w:ascii="Times New Roman" w:hAnsi="Times New Roman"/>
          <w:sz w:val="28"/>
          <w:szCs w:val="28"/>
        </w:rPr>
        <w:t>упражнять детей в погружении в воду с головой.</w:t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Дельфинчик»</w:t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4560" cy="3905885"/>
            <wp:effectExtent l="0" t="0" r="0" b="0"/>
            <wp:docPr id="3" name="Мотя 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Мотя 0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spacing w:lineRule="auto" w:line="48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Моторные лодки»</w:t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7905" cy="3448050"/>
            <wp:effectExtent l="0" t="0" r="0" b="0"/>
            <wp:docPr id="4" name="Мотя 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Мотя 0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одолаз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 игры: </w:t>
      </w:r>
      <w:r>
        <w:rPr>
          <w:rFonts w:cs="Times New Roman" w:ascii="Times New Roman" w:hAnsi="Times New Roman"/>
          <w:sz w:val="28"/>
          <w:szCs w:val="28"/>
        </w:rPr>
        <w:t xml:space="preserve"> приучать смело открывать глаза в воде. Рассматривать предметы под вод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8220" cy="3601720"/>
            <wp:effectExtent l="0" t="0" r="0" b="0"/>
            <wp:docPr id="5" name="Мотя 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Мотя 0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9BBB59"/>
          <w:sz w:val="32"/>
          <w:szCs w:val="32"/>
        </w:rPr>
      </w:pPr>
      <w:r>
        <w:rPr>
          <w:rFonts w:cs="Times New Roman" w:ascii="Times New Roman" w:hAnsi="Times New Roman"/>
          <w:b/>
          <w:color w:val="9BBB59"/>
          <w:sz w:val="32"/>
          <w:szCs w:val="32"/>
        </w:rPr>
        <w:t>Фрагменты физкультурного  досуга  в бассейне в   подготовительной к школе группе  «Новогодняя сказк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Аис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игры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понятия правый и ле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 ребенок изображает Аиста. Дети обращаются к нем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, Аист длинноноги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ты нам доро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й правою ног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й левою ног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– правою ног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– левою ног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– правою ног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– левою ног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огда придешь домой!  ( дети выполняют движе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8700" cy="362902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гровое упражнение «Наряди елоч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 плывут по кругу друг за другом удобным для каждого способом и наряжают елочку (на одной стороне бассейна находиться елочка, на противоположной - игрушки)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66005" cy="36480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предлагает станцевать для  ел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зазвучит музыка  «В лесу родилась елочка» дети  выполняют следующие движения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у родилась елочка,               </w:t>
      </w:r>
      <w:r>
        <w:rPr>
          <w:rFonts w:cs="Times New Roman" w:ascii="Times New Roman" w:hAnsi="Times New Roman"/>
          <w:i/>
          <w:sz w:val="28"/>
          <w:szCs w:val="28"/>
        </w:rPr>
        <w:t>Идут по кругу, выполняя движения рукам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лесу она росла  ,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к при плавании кроле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имой и летом стройная               </w:t>
      </w:r>
      <w:r>
        <w:rPr>
          <w:rFonts w:cs="Times New Roman" w:ascii="Times New Roman" w:hAnsi="Times New Roman"/>
          <w:i/>
          <w:sz w:val="28"/>
          <w:szCs w:val="28"/>
        </w:rPr>
        <w:t>Идут по кругу, выполняя движения рукам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еленая была .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к при плавании брасс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имой и летом стройная                 </w:t>
      </w:r>
      <w:r>
        <w:rPr>
          <w:rFonts w:cs="Times New Roman" w:ascii="Times New Roman" w:hAnsi="Times New Roman"/>
          <w:i/>
          <w:sz w:val="28"/>
          <w:szCs w:val="28"/>
        </w:rPr>
        <w:t>Идут по кругу, выполняя движения рукам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еленая была.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к при плавании дельфин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Метель ей пела песенку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олняют упражнение «звездочка»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пи, елочка, бай, бай.                      </w:t>
      </w:r>
      <w:r>
        <w:rPr>
          <w:rFonts w:cs="Times New Roman" w:ascii="Times New Roman" w:hAnsi="Times New Roman"/>
          <w:i/>
          <w:sz w:val="28"/>
          <w:szCs w:val="28"/>
        </w:rPr>
        <w:t>В кругу, взявшись за ру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снежком укутыва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 не замерза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Мороз снежком укутывал.               </w:t>
      </w:r>
      <w:r>
        <w:rPr>
          <w:rFonts w:cs="Times New Roman" w:ascii="Times New Roman" w:hAnsi="Times New Roman"/>
          <w:i/>
          <w:sz w:val="28"/>
          <w:szCs w:val="28"/>
        </w:rPr>
        <w:t>Стоя лицом в круг. выполняют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мотри не замерзай.                </w:t>
      </w:r>
      <w:r>
        <w:rPr>
          <w:rFonts w:cs="Times New Roman" w:ascii="Times New Roman" w:hAnsi="Times New Roman"/>
          <w:i/>
          <w:sz w:val="28"/>
          <w:szCs w:val="28"/>
        </w:rPr>
        <w:t>Движения руками как при плавании крол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104765" cy="381825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русишка, зайка серенький,     </w:t>
      </w:r>
      <w:r>
        <w:rPr>
          <w:rFonts w:cs="Times New Roman" w:ascii="Times New Roman" w:hAnsi="Times New Roman"/>
          <w:i/>
          <w:sz w:val="28"/>
          <w:szCs w:val="28"/>
        </w:rPr>
        <w:t>Весь куплет упражнение «Волн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елочкой скака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ю волк, сердитый вол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сцою пробега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8460" cy="4086860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Чуть снег по лесу частому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есь куплет  скольжение в «стрелочке»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полозом скрипит,              </w:t>
      </w:r>
      <w:r>
        <w:rPr>
          <w:rFonts w:cs="Times New Roman" w:ascii="Times New Roman" w:hAnsi="Times New Roman"/>
          <w:i/>
          <w:sz w:val="28"/>
          <w:szCs w:val="28"/>
        </w:rPr>
        <w:t>из круга, и обратно в кру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ка мохнонога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тся. Бежи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6605" cy="439991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езет лошадка дровенки,           </w:t>
      </w:r>
      <w:r>
        <w:rPr>
          <w:rFonts w:cs="Times New Roman" w:ascii="Times New Roman" w:hAnsi="Times New Roman"/>
          <w:i/>
          <w:sz w:val="28"/>
          <w:szCs w:val="28"/>
        </w:rPr>
        <w:t>упражнение «Карусель» 1-ая час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ровнях старичо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убил он нашу елоч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амый корешо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19675" cy="376364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ты здесь, нарядная,      </w:t>
      </w:r>
      <w:r>
        <w:rPr>
          <w:rFonts w:cs="Times New Roman" w:ascii="Times New Roman" w:hAnsi="Times New Roman"/>
          <w:i/>
          <w:sz w:val="28"/>
          <w:szCs w:val="28"/>
        </w:rPr>
        <w:t>упражнение «Карусель» 2-ая час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к нам пришл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, много радос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шкам принесл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 много, много радости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упражнение «Фонтан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шкам принес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3790" cy="3695065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благодарит ребят и прощается с деть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46:00Z</dcterms:created>
  <dc:creator>SorkinaOV</dc:creator>
  <dc:description/>
  <cp:keywords/>
  <dc:language>en-US</dc:language>
  <cp:lastModifiedBy>SorkinaOV</cp:lastModifiedBy>
  <dcterms:modified xsi:type="dcterms:W3CDTF">2012-06-08T05:58:00Z</dcterms:modified>
  <cp:revision>23</cp:revision>
  <dc:subject/>
  <dc:title/>
</cp:coreProperties>
</file>