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орода Москвы</w:t>
      </w:r>
    </w:p>
    <w:p>
      <w:pPr>
        <w:pStyle w:val="Style18"/>
        <w:spacing w:lineRule="auto" w:line="276" w:before="280" w:after="0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Style18"/>
        <w:spacing w:lineRule="auto" w:line="276" w:before="280" w:after="0"/>
        <w:jc w:val="center"/>
        <w:rPr/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Style18"/>
        <w:spacing w:lineRule="auto" w:line="276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колледж № 18 «Митино»</w:t>
      </w:r>
    </w:p>
    <w:p>
      <w:pPr>
        <w:pStyle w:val="Style18"/>
        <w:spacing w:lineRule="auto" w:line="276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Методическая разработка</w:t>
      </w:r>
    </w:p>
    <w:p>
      <w:pPr>
        <w:pStyle w:val="Style18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классного часа</w:t>
      </w:r>
    </w:p>
    <w:p>
      <w:pPr>
        <w:pStyle w:val="Style18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На тему:</w:t>
      </w:r>
    </w:p>
    <w:p>
      <w:pPr>
        <w:pStyle w:val="Style18"/>
        <w:spacing w:lineRule="auto" w:line="276"/>
        <w:jc w:val="center"/>
        <w:rPr/>
      </w:pPr>
      <w:r>
        <w:rPr>
          <w:b/>
          <w:sz w:val="40"/>
          <w:szCs w:val="28"/>
        </w:rPr>
        <w:t xml:space="preserve"> </w:t>
      </w:r>
      <w:r>
        <w:rPr>
          <w:b/>
          <w:sz w:val="40"/>
          <w:szCs w:val="28"/>
        </w:rPr>
        <w:t>«Правила дорожного движения»</w:t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итюн М.А.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1 год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"Правила дорожного движения"</w:t>
      </w:r>
    </w:p>
    <w:p>
      <w:pPr>
        <w:pStyle w:val="Style18"/>
        <w:spacing w:lineRule="auto" w:line="360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>: проверить и закрепить знания правил дорожного движения на улицах и дорогах; правил водителей велосипедистов; воспитывать у учащихся культуру поведения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данной темы</w:t>
      </w:r>
      <w:r>
        <w:rPr>
          <w:sz w:val="28"/>
          <w:szCs w:val="28"/>
        </w:rPr>
        <w:t xml:space="preserve">: по статистике, примерно три четверти всех ДТП с участием детей и подростков происходит в результате их непродуманных действий. Следует рассматривать обучение правилам дорожного движения как часть учебно-воспитательной работы. 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ая задача</w:t>
      </w:r>
      <w:r>
        <w:rPr>
          <w:sz w:val="28"/>
          <w:szCs w:val="28"/>
        </w:rPr>
        <w:t>: воспитывать навыки основных правил поведения учащихся на улице, дороге, с целью предупреждения дорожно-транспортного травматизма.</w:t>
      </w:r>
    </w:p>
    <w:p>
      <w:pPr>
        <w:pStyle w:val="Style18"/>
        <w:spacing w:lineRule="auto" w:line="360"/>
        <w:jc w:val="both"/>
        <w:rPr/>
      </w:pPr>
      <w:r>
        <w:rPr>
          <w:b/>
          <w:bCs/>
          <w:sz w:val="28"/>
          <w:szCs w:val="28"/>
        </w:rPr>
        <w:t>Оснащение и оборудован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рожные знак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Задания для команд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га и фломастеры для записи </w:t>
      </w:r>
    </w:p>
    <w:p>
      <w:pPr>
        <w:pStyle w:val="Style18"/>
        <w:spacing w:lineRule="auto" w:line="360"/>
        <w:jc w:val="both"/>
        <w:rPr/>
      </w:pPr>
      <w:r>
        <w:rPr>
          <w:b/>
          <w:bCs/>
          <w:sz w:val="28"/>
          <w:szCs w:val="28"/>
        </w:rPr>
        <w:t>Форма проведения</w:t>
      </w:r>
      <w:r>
        <w:rPr>
          <w:sz w:val="28"/>
          <w:szCs w:val="28"/>
        </w:rPr>
        <w:t>: викторина</w:t>
      </w:r>
    </w:p>
    <w:p>
      <w:pPr>
        <w:pStyle w:val="Style18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лассного часа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делится на: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команды по 5 человек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ведущих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члена жюри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рители.</w:t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оведения классного час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куратора: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каждым днем на наших дорогах появляется все больше и больше автомобилей. Высокие скорости и интенсивность движения требуют от водителей и пешеходов быть очень внимательными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, осторожность и соблюдение правил дорожного движения водителями и пешеходами – основа безопасного движения на улице.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>- Здравствуйте, уважаемые игроки и зрители. Добро пожаловать на нашу викторину, посвященную правилам дорожного движения.</w:t>
      </w:r>
    </w:p>
    <w:p>
      <w:pPr>
        <w:pStyle w:val="Normal"/>
        <w:spacing w:lineRule="auto" w:line="360"/>
        <w:ind w:left="426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ведущий:</w:t>
      </w:r>
    </w:p>
    <w:p>
      <w:pPr>
        <w:pStyle w:val="Normal"/>
        <w:spacing w:lineRule="auto" w:line="360"/>
        <w:ind w:left="426" w:firstLine="540"/>
        <w:jc w:val="both"/>
        <w:rPr/>
      </w:pPr>
      <w:r>
        <w:rPr>
          <w:sz w:val="28"/>
          <w:szCs w:val="28"/>
        </w:rPr>
        <w:t>- Многие из присутствующих скоро будут сдавать экзамены по этим правилам, и получать водительские права. Давайте же сегодня проверим, как вы к этому готовы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>- Играть сегодня будут 2 команды из 5 человек во главе с капитанами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540"/>
        <w:jc w:val="both"/>
        <w:rPr/>
      </w:pPr>
      <w:r>
        <w:rPr>
          <w:sz w:val="28"/>
          <w:szCs w:val="28"/>
        </w:rPr>
        <w:t xml:space="preserve">- Оценивать их будут члены жюри. 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sz w:val="28"/>
          <w:szCs w:val="28"/>
        </w:rPr>
      </w:pPr>
      <w:r>
        <w:rPr>
          <w:color w:val="002060"/>
          <w:sz w:val="28"/>
          <w:szCs w:val="28"/>
        </w:rPr>
        <w:t>1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ают листы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ведущий: </w:t>
      </w:r>
    </w:p>
    <w:p>
      <w:pPr>
        <w:pStyle w:val="Normal"/>
        <w:jc w:val="both"/>
        <w:rPr/>
      </w:pPr>
      <w:r>
        <w:rPr>
          <w:sz w:val="28"/>
          <w:szCs w:val="28"/>
        </w:rPr>
        <w:t>-  На экране по очереди будут появляться различные дорожные знаки, ваша задача – правильно их написать на своих листах. За каждый правильный ответ жюри ставит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1 задание.</w:t>
      </w:r>
    </w:p>
    <w:p>
      <w:pPr>
        <w:pStyle w:val="Normal"/>
        <w:tabs>
          <w:tab w:val="clear" w:pos="708"/>
          <w:tab w:val="left" w:pos="1073" w:leader="none"/>
        </w:tabs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е устно дают 2 определения какому-либо понятию или предмету. Если команда дает ответ после первого определения, то получает 2 балла, после второго-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1 команд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лебобулочное издел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епко за нее держится шофер (баранка)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2. – живет в зоопарке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оски на асфальте (зебра)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бит ездить без билет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летом - серый, зимой - белый (заяц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вляются ли тротуары и обочины частью дороги (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ую фигуру представляют собой предупреждающие знаки (треуголь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2 команде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х тянут на экзаменах студенты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  <w:t>- их продают в автобусе (билеты)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– указывает вид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ё приклеивают в углу конверта (мар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– из-за нее люди опаздывают на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ею затыкают ванну (проб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– влиятельная палочка регулировщика (жез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– какую фигуру представляют собой запрещающие знаки (окружность)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за 2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3 задание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м раздают лис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 ведущий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экране вы увидите вопросы и варианты ответов. Вам нужно записать правильные варианты ответов на своих листочках. Каждый правильный ответ –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ысвечивается на экране.</w:t>
      </w:r>
    </w:p>
    <w:p>
      <w:pPr>
        <w:pStyle w:val="Normal"/>
        <w:ind w:left="786" w:hanging="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4 задание.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ведущий:  </w:t>
      </w:r>
    </w:p>
    <w:p>
      <w:pPr>
        <w:pStyle w:val="Normal"/>
        <w:jc w:val="both"/>
        <w:rPr/>
      </w:pPr>
      <w:r>
        <w:rPr>
          <w:sz w:val="28"/>
          <w:szCs w:val="28"/>
        </w:rPr>
        <w:t>- Пока жюри будут подсчитывать ваши правильные ответы, вам нужно будет выполнить творческое задание, на которое вам дается 2 ми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для обдумывания: если бы Вы были мэром столицы, как бы вы боролись с пробками на дорогах и изобилием машин во дворах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обдумывания ответа командами ведущие задают вопросы зр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 какого возраста разрешено передвигаться на велосипеде по дорогам общего пользования?  (с 14 лет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ешается ли водителю мопеда движение по пешеходным дорожкам? (нет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го мы называем участниками дорожного движения? (пешеходов, водителей, пассажиров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му должны подчиняться пешеходы, если на перекрестке работают одновременно и светофор и регулировщик? (регулировщику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8"/>
          <w:szCs w:val="28"/>
        </w:rPr>
        <w:t>Со скольких лет детям разрешено ездить на переднем сиденье автомобиля? (с 12 лет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 какой стороне пешеходы должны идти на загородных дорогах? (навстречу движению – по левой стороне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о скольких лет можно обучаться вождению автомобиля? (с 16 лет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 каком возрасте можно получить право на управление автомобилем? (с 18 лет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положение регулировщика запрещает движение всем участникам движения? (рука поднятая вверх)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 какой максимальной скоростью должен двигаться транспорт в населенном пункте? (не более 60 км/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явление ответов капитанами команд и результатов конкурса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омашнее задание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должна была подготовить к викторине доклад на выбранную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докла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История создания первого автомобил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озникновение светоф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росмотр видео «Дорожные знаки»</w:t>
      </w:r>
    </w:p>
    <w:p>
      <w:pPr>
        <w:pStyle w:val="Normal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жюри подводит итоги виктор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и подошла к концу наша викторина, нам осталось только объявить итоги и поздравить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объявляет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12:00Z</dcterms:created>
  <dc:creator>Натали</dc:creator>
  <dc:description/>
  <cp:keywords/>
  <dc:language>en-US</dc:language>
  <cp:lastModifiedBy>мах</cp:lastModifiedBy>
  <cp:lastPrinted>2012-05-30T21:15:00Z</cp:lastPrinted>
  <dcterms:modified xsi:type="dcterms:W3CDTF">2012-05-30T17:17:00Z</dcterms:modified>
  <cp:revision>8</cp:revision>
  <dc:subject/>
  <dc:title>Классный час</dc:title>
</cp:coreProperties>
</file>