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 xml:space="preserve">Комплексы  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cs="Times New Roman" w:ascii="Times New Roman" w:hAnsi="Times New Roman"/>
          <w:sz w:val="72"/>
        </w:rPr>
        <w:t>утренней гимнастики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одовы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Настроить, “зарядить” организм ребенка на весь предстоящий день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Формировать правильную осанку и воспитывать умение сохранять ее в различных видах    деятельности.</w:t>
      </w:r>
      <w:r>
        <w:rPr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3. </w:t>
      </w:r>
      <w:r>
        <w:rPr>
          <w:i/>
        </w:rPr>
        <w:t xml:space="preserve"> </w:t>
      </w:r>
      <w:r>
        <w:rPr>
          <w:rFonts w:cs="Times New Roman" w:ascii="Times New Roman" w:hAnsi="Times New Roman"/>
          <w:sz w:val="24"/>
        </w:rPr>
        <w:t>Содействовать профилактике плоскостоп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Формировать потребность в ежедневной двигательной активности.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Упражнять детей в статистическом  и динамическом  равновесии, развивать координацию движений и ориентировку в пространств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офилактика простудных заболеваний и травматизма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cs="Times New Roman" w:ascii="Times New Roman" w:hAnsi="Times New Roman"/>
        </w:rPr>
        <w:t>Сохранять и укреплять здоровье детей,</w:t>
      </w:r>
      <w:r>
        <w:rPr>
          <w:rFonts w:cs="Times New Roman" w:ascii="Times New Roman" w:hAnsi="Times New Roman"/>
          <w:sz w:val="24"/>
        </w:rPr>
        <w:t xml:space="preserve"> костно-мышечную, дыхательную системы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оддерживать интерес к физической культуре и спорт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няя групп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упражнения выполняются 5-6 раз, прыжки повторяются  2- 3  раза.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05"/>
      </w:tblGrid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ел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лекс ОРУ</w:t>
            </w:r>
          </w:p>
        </w:tc>
      </w:tr>
      <w:tr>
        <w:trPr>
          <w:trHeight w:val="4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– 2  недел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Построение в шеренгу, колонну; ходьба в колонне по одному, легкий бег на носочках; ходьба с высоким подниманием колен (руки на пояс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(без предметов)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65" w:hanging="30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Птички машут крыльями»</w:t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.П.: стоя, ноги слегка расставить, руки вдоль туловища</w:t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.: 1- поднять руки до уровня плеч, сказать «чик – чирик», 2- и.п.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885" w:hanging="42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Гу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наклон вперед, сказать «ш-ш-ш», 2- и.п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885" w:hanging="42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Ма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скользнуть правой рукой по ноге вниз, а левой – вверх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другую сторону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885" w:hanging="426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«Пружин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присесть, колени развести  в стороны, 2- и.п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885" w:hanging="426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Зай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перед гру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прыжки на месте (чередовать с ходьбой, дых. упр.), 2-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легкий бег, ход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Построение в шеренгу, колонну, проверка осанки; ходьба в колонне по одному, на внешней стороне стопы, на носочках, пятках, легкий бе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(без  предметов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85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днимаем р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стоя, ноги вместе, рук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2 -  подняться на носки, руки вверх, вдох, 3-4 – и.п., выдо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Ветер качает дере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руки вверх, 2 – наклон вправо, 3-вверх, 4- и.п., то же в друг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сторон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вороты в стор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руки в стороны, 2-и.п., то же в другую сторон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ша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 сторо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правую ногу, согнутую в колене, оттянув носок вниз, хлопнуть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в ладоши, 2- и.п., то же в другую сторон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гать вверх как можно выше, подгибая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одскоки, ход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 недел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; ходьба в колонне по одному, ходьба, приставляя пятку одной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ги к носку другой, руки на поясе, легкий бе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(без предметов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вороты голов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руки на поясе, ноги слегка расставле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поворот головы вправо, 2- и.п., 3- поворот влево, 4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стягиваем резин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прямо перед грудью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пальцы сжаты в кула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с напряжением развести руки в стороны (растягиваем резину)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чт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стоя,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равую поднять вверх, наклон в левую сторону, 2- и.п., то же 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лосипе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идя на полу, упор руками сз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- сгибание и разгибание ног в коленях (поехали на велосипеде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Шагают наши  но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опущены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шагать, высоко поднимая колени и размахивая рукам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(в течение 20-30 сек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“обезьянки”, прыжки на двух ногах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 недел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легкий бег, подскоки, ходьба с вытягиванием носоч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(без предметов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илач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, ноги слегка расставить, руки в стороны, сжали кула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 1- согнуть руки в локтях, к плечам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ись правильн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за голов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 1-наклон вправо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оле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сидя, ноги вместе, руки – упор сз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 – 3- ноги поднять вверх, руки развести в стороны – “полетел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самолеты”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/>
            </w:pPr>
            <w:r>
              <w:rPr>
                <w:rFonts w:cs="Times New Roman" w:ascii="Times New Roman" w:hAnsi="Times New Roman"/>
                <w:sz w:val="24"/>
              </w:rPr>
              <w:t>«Паровоз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идя, ноги вместе, руки согнуть в локтях и прижать к туловищ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 – 4 – едем вперед по полу, помогая только ногами, а руки делают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круговые движения, 1 – 4 –едем назад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ужинка – подско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2- пружинка, 1-4- подскоки (чередовать 4-6раз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с разным положением рук (на поясе, в стороны, вверх, к плечам, за голову, вперед и т.д.), легкий бег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Построение в шеренгу, колонну по одному, проверка осанки; ходьба, легкий бег, ходьба на носочках и пятках, ходьба змейкой между предметам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(без предметов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«Хлопок над голово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опущены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в стороны, 2- вверх, хлопок над головой, 3- в стороны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, ноги вместе, руки опуще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согнуть правую ногу в колене, руки в стороны, 2-и.п., то ж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в другую 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ятн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2-наклон влево (как маятник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тойкий оловянный солдат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руки прижать к туловищ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отклониться назад, как можно дальше, спина прямая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глянис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 (посмотреть, что там), 2-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лч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 ноги слегка расставить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подпрыгнуть и повернуться вокруг себя в одну и другую сторон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поочеред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 по одному, проверка осанки; ходьба со сменой ведущего по сигналу, подскоки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веревочк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ревочку ввер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 ш.п.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еревочку вперед, 2- вверх, 3- вперед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веревочк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 вытянутых вперед 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низ, положить веревочку на пол, 2- встать, руки на пояс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веревочку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, ноги на ш.п., веревочку  впере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2-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верх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уприсед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присесть, веревочка вперед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веревочка вверх, ноги вместе, веревочка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1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 высоким подниманием колен, с захлестами назад, легкий бег, бег врассыпную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Потанцуем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стретилис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развести руки в стороны, улыбнуться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развести руки в стороны, 2- и.п.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ятка, нос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равая нога на пятку, присесть, 2- левая нога на пятку, 3- правая ног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на носок, 4- левая нога на носок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ились весел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улыбнулись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Звездоч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руки вверх, ноги в стороны, 2- и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на носках (руки к плечам), на пятках (руки за головой)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платочкам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платоче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ст., платочек в обеих руках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рямить руки, показать платочек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маши платочк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латочек в правой руке, опущен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уки вверх, переложить платок из правой руки в левую, помаха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им, 2-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плат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, платочек в правой руке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рука с платочком прямая в сторону, 2- и.п.,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переложить платочек за спиной из правой руки в левую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 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ложи платоче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платочек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сесть, положить платочек на пол, 2- и.п., руки на пояс, 3- сест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взять платочек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платочек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прыжки с платоч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подскоки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62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в колонну, проверка осанки; ходьба и бег змейкой между предметами, ходьба и бег врассыпну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обручем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руч вперед, ввер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обруч внизу (хват с бок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 обруч вперед, 2- вверх, 3- вперед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в стор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обруч вытянуть вперед, 2-и.п., то ж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ись с обруче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вверх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обру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обруч вытянуть впере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обруч на полу,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8- прыжки в обруч и из обруча, в чередовании с ходьбой, дых уп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с выпадом вперед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в колонну, проверка осанки; ходьба и бег со сменой ведущего по сигнал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флажкам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фла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флажки вперед, 2- вверх, 3- в стороны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вороты»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идя на пятках, флажки внизу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стаем с пяток, поворот вправо, руки в стороны, 2- и.п., то ж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в 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вперед»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идя на полу, ноги на врозь, флажки у груди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к правой ноге, коснуться флажками носочков, 2-и.п., то же 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к левой ноге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28" w:leader="none"/>
              </w:tabs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 стороны»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, ноги на ш.п., флажки внизу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правая рука вниз, левая над головой,2- и.п., то же 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28" w:leader="none"/>
              </w:tabs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ожницы»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 стороны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скрестить прямые руки перед собой, 2- и.п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28" w:leader="none"/>
              </w:tabs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о.с., флажки внизу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8 ноги врозь, флажки в стороны, ноги вместе, флажки вниз</w:t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52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одну колонну, ходьба приставным шагом, легкий бег через центр зала, ходьба.</w:t>
            </w:r>
          </w:p>
        </w:tc>
      </w:tr>
      <w:tr>
        <w:trPr>
          <w:trHeight w:val="57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501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501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«великаны» и «гномы», бег врассыпную, с нахождением своего места в колонне по сигнал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Зима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греем плеч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 стор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обхватить руками противоположные плечи, сказать «фу!»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греем ног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правое колено, хлопнуть по нему, сказать «хлоп!», 2-и.п.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с другой ног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ровосе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шире ш.п., руки вверху, сцеплены в зам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быстрый наклон вниз, руки вниз, между ног, сказать «ух!»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грей себя!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И.П.: ноги на ш.п., правая рука вверху, левая – внизу (пальцы сжат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в кулак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поочередные рывки руками вверх, вниз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прыжки на месте, 1-8 с продвижением вперед и наза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одну колонну, ходьба с высоким подниманием коле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501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501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  в колонне по одному за первым и последни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Упражнения с мячом 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низу в обеих руках (хват с бок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мяч к груди, 2- вперед, 3- к груди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в стор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перед грудью, в вытянутых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2-и.п., 3- поворот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 Вверх – вниз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мяч вверх над головой,  2- и.п.,3 - наклониться, коснуться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мячом пола, 4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ужин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мяч впере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3 – пружинки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с мяч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мя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оги врозь, мяч вверх, 2- и.п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к носку, легкий бег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0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Построение в шеренгу, колонну, проверка осанки; легкий бег, подскоки, ходьба с вытягиванием носоч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 «Матрешки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решки пляшу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ноги слегка расставлены, руки опуще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: 1- наклонить голову  вправо, поднять руки в стороны, 2- и.п.,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ать «ох!», 3- наклон головы влево, поднять руки , 4- и.п. «ох!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решки кланяютс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ноги на ш.п., руки внизу</w:t>
              <w:br/>
              <w:t xml:space="preserve">     В.: 1- наклониться вниз, отвести руки наза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атрешки качаютс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: 1- наклон  вправо, 2- и.п., 3-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атрешки приседаю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пятки вместе, носки врозь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: 1- присесть, руки в стороны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еселые матреш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:  прыжки – 1- ноги врозь, руки вверх, до уровня плеч, 2 – и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строение в колонну по одному, ходьба по одному, парами, легкий бег, ходьба.</w:t>
            </w:r>
          </w:p>
        </w:tc>
      </w:tr>
      <w:tr>
        <w:trPr>
          <w:trHeight w:val="76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, легкий бег на носочках; ходьба с высоким подниманием колен (руки на поясе), захлесты ног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с обруч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Обруч ввер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обруч внизу (хват с бо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 обруч вверх, посмотреть на него, 2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 Повороты в стор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на ш.п., обруч в вытянутых руках перед гру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2- и.п., 3- поворот влево, 4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 стор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за спиной, хват с б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обруч у плеч (хват с бо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обруч поднять вверх, 2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, обруч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в обруч и из обр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и бег врассыпную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84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в колонну, проверка осанки; ходьба и бег змейкой между предметами, ходьба на носочках, на пятк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флажкам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Раскачивание флажков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флажки вынести вперед, перед грудью, 2- назад за спи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рути фла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на ш.п.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круговые движения прямыми  руками вперед и назад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ись красив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И.П.: ноги на ш.п., флажки вверх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 стор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2-и.п., 3- поворот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ись, полож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иться вниз, положить флажки между ног (колени не сгибать)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2- и.п., руки на поясе, 3- наклониться вниз, взять флажки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с флажка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оги врозь, флажки в стороны, 2-ноги вместе, флажки ввер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3- ноги врозь, флажки в стороны, 4- ноги вместе, флажки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и бег в между предметами, подскоки, ходьба.</w:t>
            </w:r>
          </w:p>
        </w:tc>
      </w:tr>
      <w:tr>
        <w:trPr>
          <w:trHeight w:val="71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в колонну, проверка осанки; ходьба «Великаны» и «Гномы», боковой галоп с правой ног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Спортивная разминка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Бег на мест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оочередно отрываем пятки от пола, носки на месте (1-2 мин.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илач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пальцы сжаты в кула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 силой согнуть руки к плечам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оковая растяж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, 2- и.п., то же в другую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смотри за спин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левой рукой плавно толкаем правое плечо назад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и смотрим за спину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3- прыжки на месте, 4- прыгнуть как можно выш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одной ноги к носку другой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3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через центр зала на носках, оздоровительный бег (1-2 мин.)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Руки ввер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поднять через стороны вверх, хлопнуть в ладоши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лова качаетс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раво, 2- и.п., 3- наклон головы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через верх касается правой руки, 2- и.п.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сторону (руки на опускать!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одим по ножка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равая рука на правое колено, 2- левая рука на левое колено, 3-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равая рука касается правого носочка, 4- левая рука касается лев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носочка (колени не сгибать), то же в обратную сторону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на двух ногах из стороны в сторон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ямой галоп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 разным положением рук, бег с высоким подниманием колен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Лошадки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пряги лошадк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слегка расставлены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 руки вперед, сжать пальцы в кулак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Лошадка качает голово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еред, 2- и.п., 3- наклон головы  назад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шадка поднимает ног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 правую ногу, согнутую в колене, 2- и.п., то же с другой ног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оверь подков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еред, поставить руки на пол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хали на лошад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согнуты у пояса, пальцы сжа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в кула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3- выполнить пружинки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шадки скачу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одскоки на мес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за ведущим, легкий бег, ходьб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упражнения выполняются 5-7 раз, прыжки повторяются 2-3 раза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69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 на носках, руки за головой, на пятках, руки за спину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лопок вверх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через стороны вверх, хлопнуть в ладоши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чаем голово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раво, 2- и.п., 3-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ись впере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еред, руками коснуться носочков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Маятн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наклон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сед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руки впере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– звездоч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оги врозь, руки вверх, 2- и.п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 с изменением направл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Путешествие по морю – океану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де корабль?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о.с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головы вправо, приставить руку «козырьком» ко лб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гаж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кисти рук сжать в кулаки, 2- обе руки с усилием поднять в стороны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опустить руки вниз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чт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вверх, над головой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лны бьются о борт корабл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- круговые вращения руками вперед и назад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раим палуб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шире ш.п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еред, руки в стороны, 2-6-махи руками вправо- влево, стараясь коснуться противоположного носка, 7- руки в стороны, 8 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А когда на море качка..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ад вправо, руки в стороны, 2- и.п., то же вле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бег на носочках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 перекатом с пятки на носок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лонись голово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еред, 2- и.п., 3- наклон назад, 4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ывки рука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перед грудью, согнуты в локт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ывок руками перед грудью, 2- поворот вправо, прямые ру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азвести в стороны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равую руку за спину, левую – на правое плечо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лев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– скручив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 тянется  вправо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авая – за спиной тянется  влево, 2- и.п., то же в лев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ойкий оловянный солдат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руки прижаты к туловищ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клониться назад, задержаться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прыжки на двух ногах на мес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подскоки, ходьба.</w:t>
            </w:r>
          </w:p>
        </w:tc>
      </w:tr>
      <w:tr>
        <w:trPr>
          <w:trHeight w:val="7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в колонну, проверка осанки; ходьба и бег врассыпну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Петрушки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арелоч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хлопнуть перед грудью прямыми руками, 2-3- скользящие движ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вверх – вниз 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с отведением рук в стор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развести прямые руки в стороны, 2-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Хлопки под колен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правую ногу, согнутую в колене, хлопнуть под коленом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с левой ног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пере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еред, отвести прямые  руки наза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трушки танцую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трушки прыгаю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ноги вмес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0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«Великаны» и «Гномы»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ячом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дбрось – пойма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мяч у груди, хват с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бросить мяч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сосед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 прямых руках перед грудью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 (показали мяч соседу)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 над головой, в прямых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ло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мяч внизу, в пра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руки через стороны вверх, переложить мяч из право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уки в левую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 с мяч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мя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рисесть, вынести мяч впере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мя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- ноги врозь, мяч вверх, ноги вместе, мя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, подскоки, ходьба.</w:t>
            </w:r>
          </w:p>
        </w:tc>
      </w:tr>
      <w:tr>
        <w:trPr>
          <w:trHeight w:val="77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 перешагиванием через кубики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пражнения  с обручем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руч вверх – наза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обруч внизу, хват с бо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верх – назад, отставить правую ногу назад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огнуться, 2- и.п., то же с левой ног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обруч вправо, выпрямить руки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обруче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перед, вертикально, 2- наклониться, коснутьс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бодом пола, 3- подняться обратно, 4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обруч у плеч (хват с бо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обруч поднять вверх, 2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рути обр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обруч на талии (придерживать ру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 круговые вращения обручем на тал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, обруч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в обруч и из обр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. Перестроение в колонну по одному, ходьба и бег на носочках, 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ind w:left="11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за ведущим, бег с выбрасыванием вперед прямых но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флажкам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Флажки вперед ….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флажки вперед, 2- в стороны, 3- вверх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ажи флаж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правую руку в сторону.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/>
            </w:pPr>
            <w:r>
              <w:rPr>
                <w:rFonts w:cs="Times New Roman" w:ascii="Times New Roman" w:hAnsi="Times New Roman"/>
                <w:sz w:val="24"/>
              </w:rPr>
              <w:t>« Поклонись красив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низу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в стороны, 2- наклон к правой ноге, 3- встать,4- и.п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к левой ноге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кручивания с флажка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 стороны в прямых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– скручивание вправо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сед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исесть, вынести флажки впере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– «звездочки» с флажк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прямой галоп, ходьба.</w:t>
            </w:r>
          </w:p>
        </w:tc>
      </w:tr>
      <w:tr>
        <w:trPr>
          <w:trHeight w:val="74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  в колонне по одному за первым и последни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Руки ввер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поднять через стороны вверх, хлопнуть в ладоши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лова качаетс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раво, 2- и.п., 3- наклон головы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 стор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через верх касается правой руки, 2- и.п.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сторону (руки на опускать!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вниз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низ, коснуться руками носков (колени не сгибать!)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Удержи равновеси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3- поднять правую ногу, руки в стороны, 2- и.п., то же с левой ног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на двух ногах из стороны в сторон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ямой галоп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6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у, проверка осанки; ходьба в колонне с выполнением заданий, бег змейкой между предметами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алым мячом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ло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ик в пра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2- поднять  руки через стороны вверх, переложить мяч в левую руку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4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а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переди, мяч в пра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вести прямые руки назад, переложить мяч в левую руку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мяч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мяч в ле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, переложить мяч в правую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уку (правую руку не опускать)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ик в обеих руках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низ, положить мяч между ног, 2- и.п. руки на пояс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мяч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мяч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мячик в пра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оложить мяч у носков ног, 2- и.п. руки на поясе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поворот влево, взять мячик левой рукой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руки на поясе, мяч на пол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на двух ногах вокруг мяч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боковой галоп, ходьба.</w:t>
            </w:r>
          </w:p>
        </w:tc>
      </w:tr>
      <w:tr>
        <w:trPr>
          <w:trHeight w:val="76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нва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 по одному, на сигнал «Цапля!» - остановиться, поднять ногу, руки в стороны, на сигнал «Лягушки» - присесть на корточки, руки на колени.</w:t>
            </w:r>
          </w:p>
          <w:p>
            <w:pPr>
              <w:pStyle w:val="Style16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веревочк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ревочку ввер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 ш.п.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еревочку вперед, 2- вверх, 3- вперед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веревочк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 вытянутых вперед 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низ, положить веревочку на пол, 2- встать, руки на пояс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веревочку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, ноги на ш.п., веревочку  впере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2-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верх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уприсед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присесть, веревочка вперед, 2-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веревочка вверх, ноги вместе, веревочка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6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со сменой ведущег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Спортивная разминка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Бег на мест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оочередно отрываем пятки от пола, носки на месте (1-2 мин.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илач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пальцы сжаты в кула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 силой согнуть руки к плечам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оковая растяж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над головой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смотри за спин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левой рукой плавно толкаем правое плечо назад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и смотрим за спину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ыпады в стор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ад правой ногой вправо,  спина прямая, 2- и.п..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3- прыжки на месте, 4- прыгнуть как можно выш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одной ноги к носку другой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Построение в шеренгу, колонну, проверка осанки; ходьба на пятках, на носочках, на внешней стороне стопы, на внутренней; легкий бег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Потанцуем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стретилис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развести руки в стороны, улыбнуться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развести руки в стороны, 2- и.п.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ятка, нос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равая нога на пятку, присесть, и.п., 2- левая нога на пятку, 3- правая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нога  на носок, и.п. 4- левая нога на носок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ились весел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улыбнулись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Танцуют но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выпад вправо, левая нога на пятке поворачивается налево, 2- и.п.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в лев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Звездоч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руки вверх, ноги в стороны, 2- и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, огибая предметы, поставленные по углам зала, боковой галоп с правой ног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платочкам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платоче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ст., платочек в обеих руках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рямить руки, показать платочек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маши платочк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латочек в правой руке, опущен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уки вверх, переложить платок из правой руки в левую, помаха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им, 2-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плат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, платочек в пра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рука с платочком прямая в сторону, 2- и.п.,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переложить платочек за спиной из правой руки в левую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 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ложи платочек»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платочек внизу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сесть, положить платочек на пол, 2- и.п., руки на пояс, 3- сест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взять платочек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платочек внизу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с платоч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и бег со сменой ведущего, проверка осанки.</w:t>
            </w:r>
          </w:p>
        </w:tc>
      </w:tr>
      <w:tr>
        <w:trPr>
          <w:trHeight w:val="7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, по сигналу перестроение в пары, легкий бе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Самолеты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водим мотор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 – вращать согнутыми в локтях руками ( одна рука вокруг другой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еред  грудью, произносить  «р-р-р», затем вернуться в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пеллер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– круговые вращения прямыми руками вперед (повт. 2 раза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уть свободен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руки в стороны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олеты летя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раво, 2- и.п., 3- наклониться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урбулентность  (тряска в воздухе)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прыжки на двух ногах на месте 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амолеты приземлилис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выпад вперед правой ногой, руки в стороны, 2- и.п., то же левой ног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вытягивая вперед прямые ноги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25"/>
        <w:gridCol w:w="8647"/>
      </w:tblGrid>
      <w:tr>
        <w:trPr>
          <w:trHeight w:val="777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с выполнением заданий для рук, ходьба на носочках, на пяточк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Цапля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апля  машет крылья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поднять прямые руки в стороны, сделать несколько волнообразных движений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достает лягушку из болот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левая рука на поясе, правая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раво, дотронуться правой рукой до носка ноги, 2- и.п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с левой рук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стоит на одной ног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согнутую в колене правую ногу, руки в стороны, 2- и.п.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с левой ног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глотает лягушк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идя на коленях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ся на коленях, руки вверх, хлопнуть в ладоши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апля стоит в камыша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 (влево)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прыгае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-  прыжки на правой -  левой ноге поперемен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, проверка осанки.</w:t>
            </w:r>
          </w:p>
        </w:tc>
      </w:tr>
      <w:tr>
        <w:trPr>
          <w:trHeight w:val="777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, оздоровительный бег (1-2мин.), подскоки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Портные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ожниц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 стор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крестить прямые руки впереди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елн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вейная машина работае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сзади сцеплены в зам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 правое колено, 2- и.п., 3- поднять левое колен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януть резин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И.П.: ноги на ш.п., руки согнуты в локтях перед грудью, кисти сжат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вести с силой локти наза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лесо машины крутитс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8 круговые вращения прямыми руками (правая – вперед, левая – назад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голка шьет – прыгае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 прыжки на мест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легкий бег по диагонали, ходьба, проверка осан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рассыпную с нахождением своего места в колонне по сигнал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ячом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низу в обеих руках (хват с бок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мяч к груди, 2- вперед, 3- к груди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в стор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перед грудью, в вытянутых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2-и.п., 3- поворот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 Вверх – вниз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мяч вверх над головой,  2- и.п.,3 - наклониться, коснуться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мячом пола, 4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мяч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верх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ужин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мяч впере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3 – пружинки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с мяч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мя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оги врозь, мяч вверх, 2- и.п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к носку, легкий бег, ходьба.</w:t>
            </w:r>
          </w:p>
        </w:tc>
      </w:tr>
      <w:tr>
        <w:trPr>
          <w:trHeight w:val="77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на носочках, на пятках с разным положением рук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с обручем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руч вверх – наза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обруч внизу, хват с бо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верх – назад, отставить правую ногу назад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огнуться, 2- и.п., то же с левой ног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обруч вправо, выпрямить руки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обруче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перед, вертикально, 2- наклониться, коснутьс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бодом пола, 3- подняться обратно, 4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обруч у плеч (хват с бо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обруч поднять вверх, 2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рути обр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обруч на талии (придерживать ру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 круговые вращения обручем на тал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, обруч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в обруч и из обр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боковой галоп, ходьб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готовительная групп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</w:rPr>
        <w:t>Все упражнения выполняются 7 - 9</w:t>
      </w:r>
      <w:r>
        <w:rPr/>
        <w:t xml:space="preserve"> раз, прыжки повторяются 2-3 раз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6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, ходьба на носках, на пятках с разным положением рук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пражнения без предметов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лонись голово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еред, 2- и.п., 3- наклон назад, 4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ывки рука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перед грудью, согнуты в локт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ывок руками перед грудью, 2- поворот вправо, прямые ру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азвести в стороны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равую руку за спину, левую – на правое плечо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лев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– скручив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 тянется  вправо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авая – за спиной тянется  влево, 2- и.п., то же в лев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ойкий оловянный солдат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руки прижаты к туловищ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клониться назад, задержаться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прыжки на двух ногах на мес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легкий бег.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на носочках, на пятках, на внешней и внутренней стороне стопы, легкий бе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лопок вверх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через стороны вверх, хлопнуть в ладоши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чаем голово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раво, 2- и.п., 3-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ись впере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еред, руками коснуться носочков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Маятн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наклон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сед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руки впере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– звездоч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оги врозь, руки вверх, 2- и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 на носочках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57" w:type="dxa"/>
        <w:jc w:val="left"/>
        <w:tblInd w:w="-8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851"/>
        <w:gridCol w:w="1134"/>
        <w:gridCol w:w="8647"/>
      </w:tblGrid>
      <w:tr>
        <w:trPr>
          <w:trHeight w:val="7740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о сменой ведущего по сигналу, подскоки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веревочк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ревочку ввер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 ш.п.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еревочку вперед, 2- вверх, 3- вперед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веревочк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 вытянутых вперед 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низ, положить веревочку на пол, 2- встать, руки на пояс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веревочку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, ноги на ш.п., веревочку  впере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2-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верх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уприсед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присесть, веревочка вперед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веревочка вверх, ноги вместе, веревочка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оверка осан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40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рассыпную, боковой галоп, ходьба «Великаны» и «Гном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пражнения  с обручем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руч вверх – наза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обруч внизу, хват с бо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верх – назад, отставить правую ногу назад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огнуться, 2- и.п., то же с левой ног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обруч вправо, выпрямить руки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обруче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перед, вертикально, 2- наклониться, коснутьс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бодом пола, 3- подняться обратно, 4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обруч у плеч (хват с бо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обруч поднять вверх, 2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рути обр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обруч на талии (придерживать ру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 круговые вращения обручем на тал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, обруч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в обруч и из обр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. Перестроение в колонну по одному, ходьба и бег на носочках, 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анки.</w:t>
            </w:r>
          </w:p>
        </w:tc>
      </w:tr>
      <w:tr>
        <w:trPr>
          <w:trHeight w:val="6649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ind w:left="87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ind w:left="87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, парами, ходьба и бег врассыпную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с гантелям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антели ввер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гантел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гантели в стороны, 2- вверх, подняться на носочки, 3- в стороны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тле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гантели в стор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гантели к груди, руки к низу ( сгибаем в локтевых суставах)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 сторон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гантел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над головой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хи нога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гантели  в прямых руках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4- махи правой и левой ногами до гантелей поочередн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седания с гантеля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гантел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рисесть, гантели вынести впере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Прыжки – звездочки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гантел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- прыжки – звездоч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за ведущим, проверка осан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26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ind w:left="87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ind w:left="87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 и бег врассыпную, по сигналу, найти свое место в колонне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алым  мячом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ло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ик в пра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2- поднять  руки через стороны вверх, переложить мяч в левую руку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4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а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переди, мяч в пра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вести прямые руки назад, переложить мяч в левую руку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мяч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мяч в ле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, переложить мяч в правую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уку (правую руку не опускать)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ик в обеих руках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низ, положить мяч между ног, 2- и.п. руки на пояс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мяч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мяч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мячик в пра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оложить мяч у носков ног, 2- и.п. руки на поясе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поворот влево, взять мячик левой рукой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руки на поясе, мяч на пол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на двух ногах вокруг мяч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боковой галоп, ходьба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Построение в шеренгу, проверка осанки, построение в колонну; легкий бег, подскоки, ходьба на носках, на пятках, на внешней и внутренней стороне стоп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Цапля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апля  машет крылья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поднять прямые руки в стороны, сделать несколько волнообразных движений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достает лягушку из болот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левая рука на поясе, правая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раво, дотронуться правой рукой до носка ноги, 2- и.п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с левой рук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стоит на одной ног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согнутую в колене правую ногу, руки в стороны, 2- и.п.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с левой ног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глотает лягушк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идя на коленях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ся на коленях, руки вверх, хлопнуть в ладоши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апля стоит в камыша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 (влево)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прыгае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-  прыжки на правой -  левой ноге поперемен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, проверка осанки.</w:t>
            </w:r>
          </w:p>
        </w:tc>
      </w:tr>
      <w:tr>
        <w:trPr>
          <w:trHeight w:val="77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 и бег в колонне по одному, по два, по три, ходьба «Пауки» и «Обезьян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платочкам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платоче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ст., платочек в обеих руках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рямить руки, показать платочек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маши платочк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латочек в правой руке, опущен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уки вверх, переложить платок из правой руки в левую, помаха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им, 2-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плат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, платочек в пра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рука с платочком прямая в сторону, 2- и.п.,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переложить платочек за спиной из правой руки в левую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 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ложи платоче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платочек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сесть, положить платочек на пол, 2- и.п., руки на пояс, 3- сест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взять платочек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платочек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с платоч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и бег со сменой ведущего, проверка осанки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 на пятках, руки за головой, боковой галоп с правой и левой но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Портные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ожниц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 стор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крестить прямые руки впереди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елн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вейная машина работае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сзади сцеплены в зам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 правое колено, 2- и.п., 3- поднять левое колен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януть резин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И.П.: ноги на ш.п., руки согнуты в локтях перед грудью, кисти сжат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вести с силой локти наза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лесо машины крутитс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8 круговые вращения прямыми руками (правая – вперед, левая – назад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голка шьет – прыгае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 прыжки на мест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легкий бег по диагонали, ходьба, проверка осанки.</w:t>
            </w:r>
          </w:p>
        </w:tc>
      </w:tr>
      <w:tr>
        <w:trPr>
          <w:trHeight w:val="77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 и бег с перешагиванием через препятствия (4-6 шт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гимнастической палк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алку ввер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палка внизу, хват сверх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палку к груди, 2- вверх, посмотреть на нее, 3- к груди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оле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алка впереди, хват за конц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алку скрестно, левая рука сверху, 2- и.п., 3- палка скрестно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правая рука сверху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алка на плеч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спина прямая, 2- и.п., 3-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палка на плеч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присесть, спину и голову держать прямо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наза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палка сзади в прямых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2- прогнуться назад, коснуться палкой пяток ног, 3-4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боком у конца палки, лежащей на полу, руки,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- прыжки на двух ногах через палку с продвижением впере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. Перестроение в колонну по одному, ходьба, проверка осанки </w:t>
            </w:r>
          </w:p>
        </w:tc>
      </w:tr>
      <w:tr>
        <w:trPr>
          <w:trHeight w:val="77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 с разным положением рук, легкий бег, подскоки, ходьб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ячом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низу в обеих руках (хват с бок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мяч к груди, 2- вперед, 3- к груди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в стор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перед грудью, в вытянутых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2-и.п., 3- поворот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 Вверх – вниз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мяч вверх над головой,  2- и.п.,3 - наклониться, коснуться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мячом пола, 4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мяч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верх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ужин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мяч впере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3 – пружинки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с мячо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мяч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оги врозь, мяч вверх, 2- и.п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к носку, легкий бег, ходьба.</w:t>
            </w:r>
          </w:p>
        </w:tc>
      </w:tr>
      <w:tr>
        <w:trPr>
          <w:trHeight w:val="77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 змейкой, бег с выбрасыванием вперед прямых но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Самолеты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водим мотор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 – вращать согнутыми в локтях руками ( одна рука вокруг другой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еред  грудью, произносить  «р-р-р», затем вернуться в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пеллер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– круговые вращения прямыми руками вперед (повт. 2 раза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уть свободен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руки в стороны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олеты летя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раво, 2- и.п., 3- наклониться влево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урбулентность  (тряска в воздухе)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прыжки на двух ногах на месте 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амолеты приземлилис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выпад вперед правой ногой, руки в стороны, 2- и.п., то же левой ног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и легкий бег спиной вперед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 парами, тройками, легкий бег со сменой ведуще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Мы дружим со спортом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Бег на мест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оочередно отрываем пятки от пола, носки на месте (1-2 мин.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илач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пальцы сжаты в кула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 силой согнуть руки к плечам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оковая растяж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над головой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смотри за спин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левой рукой плавно толкаем правое плечо назад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и смотрим за спину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ыпады в стор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ад правой ногой вправо,  спина прямая, 2- и.п..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3- прыжки на месте, 4- прыгнуть как можно выш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одной ноги к носку другой, легкий бег, ходьб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, прыжки на двух ногах, продвигаясь вперед, бег врассыпну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Морские приключения»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де корабль?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о.с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головы вправо, приставить руку «козырьком» ко лб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гаж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кисти рук сжать в кулаки, 2- обе руки с усилием поднять в стороны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опустить руки вниз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чт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вверх, над головой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лны бьются о борт корабл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- круговые вращения руками вперед и назад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раим палуб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шире ш.п.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еред, руки в стороны, 2-6-махи руками вправо- влево, стараясь коснуться противоположного носка, 7- руки в стороны, 8 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А когда на море качка..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ад вправо, руки в стороны, 2- и.п., то же вле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бег на носочках, ходьб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 и бег спиной вперед, ходьба – выпады вперед правой и левой ногой поочеред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флажкам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Флажки вперед ….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флажки вперед, 2- в стороны, 3- вверх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ажи флаж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правую руку в сторону.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лонись красив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в стороны, 2- наклон к правой ноге, 3- встать,4- и.п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к левой ноге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кручивания с флажка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 стороны в прямых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– скручивание вправо, 2- и.п.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сед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исесть, вынести флажки вперед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флажки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– «звездочки» с флажкам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на носочках, на пятках, легкий бег, ходьба, проверка осанки.</w:t>
            </w:r>
          </w:p>
        </w:tc>
      </w:tr>
      <w:tr>
        <w:trPr>
          <w:trHeight w:val="77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 и бег по кругу, взявшись за ру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ассажным мячом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т так мяч!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И.П.: ноги вместе, руки в стороны, мяч в правой руке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8- перекладываем мяч поочередно спереди и сзади в левую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правую  руки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мяч в левой ру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переложить мяч в правую руку (руки не опускать!)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мяч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 в обеих руках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низ, положить мяч на пол 2- и.п., 3- поднять мяч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ссаж ру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 в обеих руках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8- круговые вращения ладошками, с силой прижать мяч ( массаж рук)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ссаж ног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с ш.ст., мяч на полу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- катать мяч правой ступней, а затем лев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мяч в обеих руках у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оги врозь, мяч вверх, 2- ноги вместе, мяч к гру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со сменой ведущего по сигналу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6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проверка осанки, построение в колонну; ходьба и бег змейкой, легкий бег врассыпную, ходьба на внешней и внутренней стороне стоп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пражнения с веревочкой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ревочку ввер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 ш.п.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еревочку вперед, 2- вверх, 3- вперед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веревочк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 вытянутых вперед  ру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низ, положить веревочку на пол, 2- встать, руки на пояс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веревочку, 4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, ноги на ш.п., веревочку  впере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2-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верх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то же в друг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уприсед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присесть, веревочка вперед, 2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веревочка вниз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веревочка вверх, ноги вместе, веревочка вниз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оверка осанк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6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, ходьба на носках, на пятках с разным положением ру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пражнения без предметов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лонись голово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еред, 2- и.п., 3- наклон назад, 4-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ывки рука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перед грудью, согнуты в локт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ывок руками перед грудью, 2- поворот вправо, прямые ру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азвести в стороны, то же влево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равую руку за спину, левую – на правое плечо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лев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– скручива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 тянется  вправо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авая – за спиной тянется  влево, 2- и.п., то же в левую сторону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ойкий оловянный солдат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руки прижаты к туловищ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клониться назад, задержаться, 2- и.п.</w:t>
            </w:r>
          </w:p>
          <w:p>
            <w:pPr>
              <w:pStyle w:val="Style16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прыжки на двух ногах на мес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легкий бе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02:00Z</dcterms:created>
  <dc:creator>Павел</dc:creator>
  <dc:description/>
  <cp:keywords/>
  <dc:language>en-US</dc:language>
  <cp:lastModifiedBy>Павел</cp:lastModifiedBy>
  <dcterms:modified xsi:type="dcterms:W3CDTF">2010-11-22T10:41:00Z</dcterms:modified>
  <cp:revision>26</cp:revision>
  <dc:subject/>
  <dc:title/>
</cp:coreProperties>
</file>