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четверти:</w:t>
      </w:r>
      <w:r>
        <w:rPr>
          <w:rFonts w:cs="Times New Roman" w:ascii="Times New Roman" w:hAnsi="Times New Roman"/>
          <w:sz w:val="24"/>
          <w:szCs w:val="24"/>
        </w:rPr>
        <w:t xml:space="preserve"> «Каждый народ земли – худож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«Многообразие художественных культур в мир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обобщение и систематизация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дизайнерская мастер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(Образовательная) повторить и закрепить знания, умения и навык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етей по изученной тем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(Развивающая) развивать внимание, память, наблюдательность, мелку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оторику. Развивать коммуникативные навыки в дизайнерском искусств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вивать интерес к искусству других нар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(Воспитательная) воспитывать уважение к искусству и традициям други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родов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и учебные наглядные пособ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.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ительный ряд: слайды с изображением архитектуры, природы, одеж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зучаемы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ряд: японская поэ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яд: произведение Баха (орган), народная японская и греческая музыка («Сиртаки», «Сакур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для учащихся</w:t>
      </w:r>
      <w:r>
        <w:rPr>
          <w:rFonts w:cs="Times New Roman" w:ascii="Times New Roman" w:hAnsi="Times New Roman"/>
          <w:sz w:val="24"/>
          <w:szCs w:val="24"/>
        </w:rPr>
        <w:t>: бумага (загрунтованная) и белая, тушь, трубочка, клей, гуашь, ножницы, простой карандаш, посуда для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рг. момент. Сообщение темы и целей урока</w:t>
      </w:r>
      <w:r>
        <w:rPr>
          <w:rFonts w:cs="Times New Roman" w:ascii="Times New Roman" w:hAnsi="Times New Roman"/>
          <w:b/>
          <w:sz w:val="24"/>
          <w:szCs w:val="24"/>
        </w:rPr>
        <w:t>. -------------------------------</w:t>
      </w:r>
      <w:r>
        <w:rPr>
          <w:rFonts w:cs="Times New Roman" w:ascii="Times New Roman" w:hAnsi="Times New Roman"/>
          <w:sz w:val="24"/>
          <w:szCs w:val="24"/>
        </w:rPr>
        <w:t>2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овторение и обобщение знаний.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</w:t>
      </w:r>
      <w:r>
        <w:rPr>
          <w:rFonts w:cs="Times New Roman" w:ascii="Times New Roman" w:hAnsi="Times New Roman"/>
          <w:sz w:val="24"/>
          <w:szCs w:val="24"/>
        </w:rPr>
        <w:t>7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Практическая  работа. 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</w:t>
      </w:r>
      <w:r>
        <w:rPr>
          <w:rFonts w:cs="Times New Roman" w:ascii="Times New Roman" w:hAnsi="Times New Roman"/>
          <w:sz w:val="24"/>
          <w:szCs w:val="24"/>
        </w:rPr>
        <w:t>16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Игра «Художник – Зритель».</w:t>
      </w:r>
      <w:r>
        <w:rPr>
          <w:rFonts w:cs="Times New Roman" w:ascii="Times New Roman" w:hAnsi="Times New Roman"/>
          <w:b/>
          <w:sz w:val="24"/>
          <w:szCs w:val="24"/>
        </w:rPr>
        <w:t xml:space="preserve"> ----------------------------------------------------</w:t>
      </w:r>
      <w:r>
        <w:rPr>
          <w:rFonts w:cs="Times New Roman" w:ascii="Times New Roman" w:hAnsi="Times New Roman"/>
          <w:sz w:val="24"/>
          <w:szCs w:val="24"/>
        </w:rPr>
        <w:t>3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Подведение итогов.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</w:t>
      </w:r>
      <w:r>
        <w:rPr>
          <w:rFonts w:cs="Times New Roman" w:ascii="Times New Roman" w:hAnsi="Times New Roman"/>
          <w:sz w:val="24"/>
          <w:szCs w:val="24"/>
        </w:rPr>
        <w:t>2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рганизационный момент. Сообщение темы и целей урок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дравствуйте,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егодня Мы с вами, мы – это я и весь 4 «А», проводим обобщающий урок по теме «Каждый народ Земли - </w:t>
      </w:r>
      <w:r>
        <w:rPr>
          <w:rFonts w:cs="Times New Roman" w:ascii="Times New Roman" w:hAnsi="Times New Roman"/>
          <w:b/>
          <w:sz w:val="24"/>
          <w:szCs w:val="24"/>
        </w:rPr>
        <w:t>художник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вновь поговорим о многообразии художественных культур в мире, совершим увлекательное путешествие по разным странам мира и даже перевоплотимся в дизайнеров. И делать мы будем это не просто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ло в том, что ко мне обратилось туристическое агентство «Вокруг света» с необычной просьбой: помочь в оформлении рекламного буклета. Агентство разрабатывает новый экскурсионный маршрут «Три великие культуры: Греция, Япония, Средневековая Западная Европа». А я хочу сделать этот проект вместе с 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Повторение и обобщение зн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Чтобы рассказать о культуре любой страны, там нужно поб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мы начнём выполнение заказа с увлекательной экскурсии. В роли экскурсовода буду я, Бойко Елена Васи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Время экскурсии вы увидите много интересного, услышите много нового. И чтобы всё это запомнилось лучше, я приготовила для вас Краткий СЛОВАРЬ путешественника – он на ваших сто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смотр слайд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ше путешествие ми начнём с Гре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то может назвать столицу Греции? (Афи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Акрополь? (обрывистый холм, где была городская креп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й прекрасный храм Древней Греции? (Парфен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ому ордеру относится Парфенон? (дорическом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ещё ордер знаете? (иониче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храм ионического ордера мы знаем? (Эрехтей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ём своеобразие этого храма? Какие колонны на портике? (кариатид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авайте, ещё раз перечислим все ордера (дорический, ионический, коринф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мы, какого ордера сравнивали с мужчинами? (дорического), а с женщинами? (ионическ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скольких частей состоит колонна дорического ордера? (2). Назовите их (капитель и ствол колон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ется ионическая колонна? (добавляется база и другая капит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м можно сравнить складки на одежде греков? (с каннелюрами кол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мы знаем о жизни древних греков? (изучая росписи ва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мы посетим страну восходящего солнца. Догадались какую? (Япо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она так называется? (на востоке восходит солнц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о изображено на флаге страны? (солнц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имательно, кто знает, как называется самая известная гора Японии? Правильно это Фудзия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понский народ ценит больше всего? (приро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ём своеобразие природы Япон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амое знаменитое построили японцы? (сад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Какие самые необычные сады они построили? (сады – камней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ад камней храма Рёандзи</w:t>
      </w:r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здание японского храма? (па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национальная одежда? (кимоно – платье-хала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диционные цвета кимоно? (мужчины – холодные цвета, женщины – тёпл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м сравнивают японцы своих женщин? (цветы, бабоч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ение, какого растения собирает наибольшее количество туристов? (сакуры). Традиция любования сакурой очень древн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ю вокруг и виж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ая дым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олокла уставший с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шни цвет задумчив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нежный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значит вновь приш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 весенний, для чего ты скры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вишни, что окончили цвет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лоне г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леск нам только мил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вяданье миг досто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хище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-Но Цираю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ое наше дерево похожа сакура? (виш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давайте поговорим о средневековой Западной Евро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овременные страны находятся на территории Западной Европы? (Франция, Германия, Англия, Испания.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ившиеся старые замки относятся к тому пери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авайте вспомним, как был устроен средневековый гор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троили в центре города? (собо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лся стиль в архитектуре, когда всё стремиться вверх? (готиче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ый известный собор в Париже? (собор Парижской Богоматер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дании в качестве водостоков стояли фигуры горгу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ли вход в собор? (порта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было заполнено пространство окон в соборах? (цветными стёкл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это называется? (витраж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окно круглой формы? (ро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о своеобразие в одежде средневековья? (обувь с длинными носами, высокие головные убо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экскурсия подошла к концу и нам пора преступать к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Прак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сейчас вы – дизайн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о прежде я хочу предложить вам три кандидатуры ребят, которые войдут в состав художественного совета и будут помогать отбирать работы мне как председателю совета для проекта буклета эт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и отбора работ (на доске)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композиционное решен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с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е цветовое решение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малым количеством время отводимого на задание мы с вами сейчас будем осваивать новые техники испол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основы работы агентство предлагает вам использовать такие заготовки (показ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ас на столе есть шаблон с очертаниями средневекового города. Возьмите половину альбомного листа, положите её вертикально и сложите пополам, отгибая от себя. Прогладьте линию сгиба. Возьмите шаблон контура средневекового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шаблоне изображён весь город? (половина). Как надо приложить шаблон к согнутому листу бумаги? Теперь придерживая шаблон одной рукой, другой обвед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авила работы с ножницами нам необходимо помнить при работе? При помощи ножниц вырежьте очертания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го цвета краски используем? Почему? (цвет камня раз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ьмите лист основы. Как определить расположение листа, если это небо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ьмите кусочки паралона и набрав краску, методом примакивания сделайте очертания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 работа подсыхает, вернёмся к Греции. Изготовим часть колоны. Возьмите маленький листочек бумаги. Согните его пополам вдоль. Посмотрите, где у вас шаблон колонны. Какому ордеру принадлежит эта колонна? Приложите её к бумаге, обведите и вырежь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идвиньте работы поближе и будем «сажать» сакуру (через трубочку для коктейля дуют на каплю туши в разном направле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ании дерева приклейте колонну. Как надо наносить к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удем делать сейчас? Правильно, цветы. Какой цвет нам для этого понадобится? Как его получить? Как называются цвета, полученные при добавлении бел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всё сделал, добавьте на своей работе травку, чтобы больше чувствовалась наступающая 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художественного совета, пройдите и просмотрит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Игра «Художник – зрит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мотрим на наши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Удалось ли нам совместить разные культуры и выполнить заказ туристического агент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равились рабо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, по вашему мнению, наиболее удачн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е понравились ваши работы, и я предлагаю отдать в агентство все наши дизайнерские разработки, пусть их художественный совет тоже выберет, и узнаем, совпали ли наши мнения и какая работа в итоге войдет в рекламный бук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спомним, какова же была тема нашего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овала ли наша работа на уроке те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я хочу узнать, запомнилась ли вам экскурсия? Сумеете ли вы теперь различить культуру этих стран? Кто из вас самый внимательный? Итак, вопрос – ответ – только не хоро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стою на вершине горы Фудзияма. В какой стране я нахожу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уках у меня модель двух ордеров: назов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 в прекрасном саду камней. Где я?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закрепления можно использовать тест (прилагается)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067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02715" cy="2061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89710" cy="2113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исунок1                                   Рисунок 2                 Рисунок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ски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99130" cy="225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4640" cy="214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исунок 4                                                    Рисунок 5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21:00Z</dcterms:created>
  <dc:creator>vladimir boiko</dc:creator>
  <dc:description/>
  <cp:keywords/>
  <dc:language>en-US</dc:language>
  <cp:lastModifiedBy>user</cp:lastModifiedBy>
  <dcterms:modified xsi:type="dcterms:W3CDTF">2010-11-24T18:28:00Z</dcterms:modified>
  <cp:revision>13</cp:revision>
  <dc:subject/>
  <dc:title/>
</cp:coreProperties>
</file>