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сли ребёнок растёт в терпимости, - он  учится принимать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бенка подбадривают,- он учится верить в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бенка хвалят, - он учится быть благода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бенок растет в честности, - он учится быть справед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бенок живет в безопасности, – он учится верить в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бенка постоянно критикуют, – он учится нена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бенок живет во вражде,- он учится агресс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бенка высмеивают, - он становится замкну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бенок растет в упреках, – он учится жить с чувством ви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8:48:00Z</dcterms:created>
  <dc:creator>Тамара</dc:creator>
  <dc:description/>
  <cp:keywords/>
  <dc:language>en-US</dc:language>
  <cp:lastModifiedBy>Тамара</cp:lastModifiedBy>
  <dcterms:modified xsi:type="dcterms:W3CDTF">2012-06-08T18:59:00Z</dcterms:modified>
  <cp:revision>2</cp:revision>
  <dc:subject/>
  <dc:title>Если ребёнок растёт в терпимости, - он  учится принимать других</dc:title>
</cp:coreProperties>
</file>