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36"/>
          <w:szCs w:val="36"/>
        </w:rPr>
        <w:t xml:space="preserve">Отчёт о работе кафедры учителей начальных 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классов МОУ «СОШ № 232 г. Знаменск» за 2009-2010 учебный год.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ческая тема кафедры начальных классов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 познания как фактор, способствующий совершенствованию методической культуры формирования учебно-логического мыш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и и задачи кафедры начальных класс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 2009-2010 учебный год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Продолжить работу по развитию интеллектуальных и творческих способностей учащихся.</w:t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иск интересных идей, их поддержка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Использовать эффективные методы новых педагогических технологий обучения.</w:t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Совершенствовать педагогическое мастерство, обобщать и распространять опыт лучших учител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кадровом составе  учителей начальных классов и воспитателей ГП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74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"/>
        <w:gridCol w:w="1564"/>
        <w:gridCol w:w="1260"/>
        <w:gridCol w:w="2340"/>
        <w:gridCol w:w="540"/>
        <w:gridCol w:w="900"/>
        <w:gridCol w:w="180"/>
        <w:gridCol w:w="900"/>
        <w:gridCol w:w="3902"/>
        <w:gridCol w:w="913"/>
        <w:gridCol w:w="1069"/>
        <w:gridCol w:w="1638"/>
        <w:gridCol w:w="758"/>
      </w:tblGrid>
      <w:tr>
        <w:trPr>
          <w:trHeight w:val="21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е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а с указанием УМ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 работы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ени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ий адрес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рсы </w:t>
            </w:r>
          </w:p>
        </w:tc>
      </w:tr>
      <w:tr>
        <w:trPr>
          <w:trHeight w:val="234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с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тверж</w:t>
            </w:r>
          </w:p>
          <w:p>
            <w:pPr>
              <w:pStyle w:val="Normal"/>
              <w:ind w:left="-4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ия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мыр Светла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  <w:p>
            <w:pPr>
              <w:pStyle w:val="Normal"/>
              <w:ind w:left="-59" w:right="-85" w:hanging="0"/>
              <w:jc w:val="center"/>
              <w:rPr/>
            </w:pPr>
            <w:r>
              <w:rPr>
                <w:sz w:val="18"/>
                <w:szCs w:val="18"/>
              </w:rPr>
              <w:t>Астраханский государственный педагогический университет, 2007 год, учитель начальных клас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ес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.05.7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9 М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-72-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0-859-73-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яева Татьяна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м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Школа 2100»УМК соответствует програм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прель 201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ое педучилищ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начальных классо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ий пединститу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57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лгоградская,30-5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-14-02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03-349-23-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а 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а 1см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кола 2100»УМК соответствует програм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сш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ий  педагогический университет, 2003 год, учитель начальных клас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л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.75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спект 9 мая,23-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-87-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27-281-85-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Светла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б 1см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чальная школа  21 века» УМК соответствует програм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страханский педагогический университет, 2002 год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7.67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укова 2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-68-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05-361-66-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а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а 1см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кола 2100» УМК соответствует програм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страханское педучилище, учитель начальных клас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ий пединститут, учитель математики 1986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 л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.6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Толбухина ,2а-6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-21-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06457-55-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Татья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м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Начальная школа 21 века» УМК соответствует програм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замасский пединститут,196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г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40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знюка ,11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. 2-26-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08-621-69-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тренко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б 1см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чальная школа 21 века» УМК соответствует программе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т 20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ий пединститут, 1993 год, учитель начальных клас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 л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2.69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рунзе 4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. 2-01-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ьцова И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-а 1см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кола 2100» УМК соответствует програм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абрь 20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абрь 200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ий педагогический университет, 2003 год, учитель начальных клас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л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7.7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15а-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17172-96-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лева Татья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-б, 1см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кола России» УМК соответствует программе , кроме «Русский язык» Рамзаево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, Астраханский педагогический университет,2002 г, учитель начальных клас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л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иловского, д.20, кв.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.2-72-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17-172-76-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9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темы само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ей школьной кафедры начальных классов МО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СОШ № 232 г. Знаменск»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140"/>
        <w:gridCol w:w="30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отчётности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Людмил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ллектуальных способностей на уроках матема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общение опы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яева Татьяна Пав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оначального навыка чт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Татьяна Васи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нтонимами на уроках русского язы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бщение опы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Светлана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и оценки уровня подгот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 по литературному чтению.  Программа «Начальная школа 21 ве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тупление на Ш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ёва Татьяна 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учебная работа младших школь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тупление на  Ш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ренко Елен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 на уроках русского языка как средство обогащения речи  учащихся начальных класс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а Ирина Никола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рфографического навыка в начальной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ыр Светла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работа в группе продлённого дн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а Елена Александ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дарёнными деть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ая и воспитательная работа кафедры.</w:t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704" w:type="dxa"/>
        <w:jc w:val="left"/>
        <w:tblInd w:w="-11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2341"/>
        <w:gridCol w:w="6529"/>
      </w:tblGrid>
      <w:tr>
        <w:trPr>
          <w:trHeight w:val="43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учите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абот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1. Открытые уроки. (с </w:t>
            </w: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 xml:space="preserve"> по 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 xml:space="preserve"> марта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Т.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«Циферов «Маленький тигр»» , литературное чтение, 1-6 клас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С. 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«Защити себя от гриппа» , окружающий мир ,4-б кла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стренко Е.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«Текст описание» , русский язык, 2-6 кла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Веляева Т.П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«Числа первого десятка», математика, 1-а кла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Муравлёва Т.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«Устная нумерация чисел в пределах 1000», математика, 3-в кла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цова И.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«Охрана природы», окружающий мир, 3-а кла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а Е.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«Умножение  и  деление», математика, 2-а кла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неурочные мероприятия, (праздники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яева Т.П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вящение в первоклассники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стренко Е.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гостях у осени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влёва Т.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согласия и примирения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урава Е.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матери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Веляева Т.П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ава Армии родно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Т.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щание с азбуко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цова И.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Победы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3.Внеклассные открытые мероприяти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а Е. 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«Здоровый образ жизни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С.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.«Гриппом можно не болеть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а Л.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«Поклонимся великим тем годам», к Дню Побед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влева Т.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ыцарский турнир вежливости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Веляева Т.П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ава Армии родно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цова И.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Защитника Отечеств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Т.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. Классный час «Слава Армии родной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4. Заседания кафед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1. </w:t>
            </w:r>
          </w:p>
          <w:p>
            <w:pPr>
              <w:pStyle w:val="Normal"/>
              <w:rPr/>
            </w:pPr>
            <w:r>
              <w:rPr/>
              <w:t>Егорова 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ёдор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горо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  <w:r>
              <w:rPr/>
              <w:t>Стрельцова И.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интеллектуального марафона: кружки, факультативы, олимпиады, предметные недели.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8"/>
                <w:szCs w:val="28"/>
              </w:rPr>
              <w:t>2.Утверждение плана  работы ШК.</w:t>
            </w:r>
          </w:p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тверждение тематических планов, согласование программ.</w:t>
            </w:r>
          </w:p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готовка к предметной неделе по математике(октябрь)</w:t>
            </w:r>
          </w:p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ормирование орфографического навыка в начальной школе.( доклад 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307" w:hRule="exac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</w:t>
            </w:r>
            <w:r>
              <w:rPr/>
              <w:t xml:space="preserve"> Фёдорова Л..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равьё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ро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 кафед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/>
              <w:t>Смирнова Т.В.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1. Подведение итог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четверти.         Прохождение програм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упповая учебная работа младших школьников . ( доклад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истема контроля и оценки уровня подготовки учащихся по литературному чтению. Программа «Начальная школа 21 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Подготовка к неделе открытых уроков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 Обобщение опыта работы по теме                «Работа с антонимами на уроках русского языка»</w:t>
            </w:r>
          </w:p>
        </w:tc>
      </w:tr>
      <w:tr>
        <w:trPr>
          <w:trHeight w:val="3064" w:hRule="exac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седания кафед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3. </w:t>
            </w:r>
            <w:r>
              <w:rPr/>
              <w:t>Фёдор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кафед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яева Т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стренко Е.И.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1   Подведение итогов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лугодия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суждение докладов  и выступлений    коллег на заседаниях педагогических советов, анализ открытых уроков и внеклассных мероприятий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Формирование первоначального навыка чтения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ловарная работа на уроках русского язык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 Подготовка к творческой неделе.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6" w:hRule="exac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/>
            </w:pPr>
            <w:r>
              <w:rPr/>
              <w:t>Егоро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ёдорова Л.Н.</w:t>
            </w:r>
          </w:p>
          <w:p>
            <w:pPr>
              <w:pStyle w:val="Normal"/>
              <w:rPr/>
            </w:pPr>
            <w:r>
              <w:rPr/>
              <w:t>Жура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мыр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/>
              <w:t>учителя  кафедры.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Подведение итогов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и, основные задачи на        IV  четверть.  Анализ результатов олимпиа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Анализ и перспективное планирование на новый учебный го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Работа с одарёнными детьм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питательная работа в группе продлённого дня..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5.Подготовка к итоговой методической конференции</w:t>
            </w:r>
            <w:r>
              <w:rPr/>
              <w:t>.</w:t>
            </w:r>
          </w:p>
        </w:tc>
      </w:tr>
      <w:tr>
        <w:trPr>
          <w:trHeight w:val="126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Городские олимпиады</w:t>
            </w:r>
          </w:p>
          <w:p>
            <w:pPr>
              <w:pStyle w:val="Normal"/>
              <w:ind w:left="11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ёдорова Л.Н.</w:t>
            </w:r>
          </w:p>
          <w:p>
            <w:pPr>
              <w:pStyle w:val="Normal"/>
              <w:rPr/>
            </w:pPr>
            <w:r>
              <w:rPr/>
              <w:t>Егорова С.А.</w:t>
            </w:r>
          </w:p>
          <w:p>
            <w:pPr>
              <w:pStyle w:val="Normal"/>
              <w:rPr/>
            </w:pPr>
            <w:r>
              <w:rPr/>
              <w:t>Фёдорова Л.Н.</w:t>
            </w:r>
          </w:p>
          <w:p>
            <w:pPr>
              <w:pStyle w:val="Normal"/>
              <w:rPr/>
            </w:pPr>
            <w:r>
              <w:rPr/>
              <w:t>Фёдорова Л.Н.</w:t>
            </w:r>
          </w:p>
          <w:p>
            <w:pPr>
              <w:pStyle w:val="Normal"/>
              <w:rPr/>
            </w:pPr>
            <w:r>
              <w:rPr/>
              <w:t>Фёдорова Л.Н.</w:t>
            </w:r>
          </w:p>
          <w:p>
            <w:pPr>
              <w:pStyle w:val="Normal"/>
              <w:rPr/>
            </w:pPr>
            <w:r>
              <w:rPr/>
              <w:t>Фёдорова Л.Н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место по математике , Воротнюк Никита, 4-а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место по математике , Ковалевский Сергей, 4-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место по русскому языку Гурьянова Даша,4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место по русскому языку Михеев Егор, 4-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е место в интеллектуальном марафоне ,Воротнюк Никита, 4-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место в интеллектуальном марафоне Гурьянова Даша, 4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tbl>
      <w:tblPr>
        <w:tblW w:w="10838" w:type="dxa"/>
        <w:jc w:val="left"/>
        <w:tblInd w:w="-12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488"/>
        <w:gridCol w:w="2160"/>
        <w:gridCol w:w="2179"/>
        <w:gridCol w:w="3379"/>
      </w:tblGrid>
      <w:tr>
        <w:trPr>
          <w:trHeight w:val="57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е мероприят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провед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ивнос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олимпиад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4 декабр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олимпиада по математик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рова С.А.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               мышления, творческих способностей уч-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15 декабр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 олимпиада по русскому язык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а Л.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               мышления, творческих  способностей уч-с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декабр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а Л.Н.,Егорова С.А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               мышления, творческих  способностей</w:t>
            </w:r>
          </w:p>
        </w:tc>
      </w:tr>
      <w:tr>
        <w:trPr>
          <w:trHeight w:val="826" w:hRule="atLeast"/>
        </w:trPr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исунк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и, Новый год, 23 февраля,День Победы, по произведениям К. Чуковског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ок «Букварёнок 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-апрел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ёдорова Л.Н.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рова С.А.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детей дошкольного возраста чтению и письм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color w:val="575757"/>
          <w:sz w:val="32"/>
          <w:szCs w:val="32"/>
        </w:rPr>
        <w:t>ПРЕДМЕТНЫЕ НЕДЕ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75757"/>
          <w:sz w:val="32"/>
          <w:szCs w:val="32"/>
        </w:rPr>
      </w:pPr>
      <w:r>
        <w:rPr>
          <w:b/>
          <w:bCs/>
          <w:color w:val="575757"/>
          <w:sz w:val="32"/>
          <w:szCs w:val="32"/>
        </w:rPr>
      </w:r>
    </w:p>
    <w:tbl>
      <w:tblPr>
        <w:tblW w:w="10704" w:type="dxa"/>
        <w:jc w:val="left"/>
        <w:tblInd w:w="-11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2341"/>
        <w:gridCol w:w="6529"/>
      </w:tblGrid>
      <w:tr>
        <w:trPr>
          <w:trHeight w:val="288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недел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С.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(с 25 по 29 октября) 3-4 класс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Т.В., Веляева Т. П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ное чтение (с 12 по 16 апреля) 1-2 класс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575757"/>
          <w:sz w:val="28"/>
          <w:szCs w:val="28"/>
        </w:rPr>
      </w:pPr>
      <w:r>
        <w:rPr>
          <w:b/>
          <w:bCs/>
          <w:color w:val="575757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575757"/>
          <w:sz w:val="28"/>
          <w:szCs w:val="28"/>
        </w:rPr>
      </w:pPr>
      <w:r>
        <w:rPr>
          <w:b/>
          <w:bCs/>
          <w:color w:val="575757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575757"/>
          <w:sz w:val="32"/>
          <w:szCs w:val="32"/>
        </w:rPr>
      </w:pPr>
      <w:r>
        <w:rPr>
          <w:b/>
          <w:bCs/>
          <w:color w:val="575757"/>
          <w:sz w:val="32"/>
          <w:szCs w:val="32"/>
        </w:rPr>
        <w:t>Участие педагогов в творческих конкурсах (окружных, городских ит.д.)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2160"/>
        <w:gridCol w:w="1883"/>
        <w:gridCol w:w="2170"/>
        <w:gridCol w:w="2303"/>
      </w:tblGrid>
      <w:tr>
        <w:trPr>
          <w:trHeight w:val="581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Ф.И.О. учите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Название конкурс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Уровень конкурс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Результативнос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Примеч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Егорова С.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«Ярмарка иде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Городск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Диплом 3 степен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Проект         «Защити себя от гриппа» учащиеся 4-б класса</w:t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Егорова С.А., Фёдорова Л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Областной конкурс сочинений «современный мэр – современному городу».»Моё время. Моя малая родина. Мой депутат»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областно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участи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Михолап Алеся, Бирюков Вася,Воротнюк Н.,Гурьянова Д.,Оленников Н.,Михайлова С.</w:t>
            </w:r>
          </w:p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Фёдорова Л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Конкурс «Любимый учитель»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региональны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1 место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Воротнюк Никита</w:t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Егорова С.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Конкурс «Супер папа»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городско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1 место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Щуров Саша</w:t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Учителя кафедры(Фёдорова Л.Н., Егорова С.А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Олимпиада «Эрудиты Планеты»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международны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участи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Учителя кафедры(Журава Е.А.,Стрельцова И.Н., Муравлёва Т.В.,Егорова С.А., Фёдорова Л.Н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Олимпиада «Русский медвежонок»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межрегиональны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Учителя кафедры(</w:t>
            </w:r>
          </w:p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Журава Е.А.,Стрельцова И.Н., Муравлёва Т.В.,Егорова С.А., Фёдорова Л.Н., Майстренко Е.И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Олимпиада «Кенгуру»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международны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участи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75757"/>
                <w:sz w:val="26"/>
                <w:szCs w:val="26"/>
              </w:rPr>
              <w:t>Все учителя кафедры(</w:t>
            </w:r>
          </w:p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Интеллектуальный марафон «Старт»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межрегиональны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Егорова С.А.</w:t>
            </w:r>
          </w:p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Муравлёва Т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Конкурс рисунков по правилам дорожного движения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городско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Ценные подарки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Мусаев Дамир, 4-Б Ракишев Эльнур4-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кисян А.3-Б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нечный Л. 3-Б</w:t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Егорова С.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Конкурс  рисунков «Здоровая молодёжь сегодня- сильная Россия завтра »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городско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победитель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Мусаев Дамир</w:t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Журава Е.А. 2-А, Смирнова Т.В. 1-Б, Веляева Т.П. 1-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Конкурс на лучшее стихотворение, посвященное Дню образования МЧС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городско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Диплом 1 степени</w:t>
            </w:r>
          </w:p>
          <w:p>
            <w:pPr>
              <w:pStyle w:val="Normal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ы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Бахмутова А.2-А</w:t>
            </w:r>
          </w:p>
          <w:p>
            <w:pPr>
              <w:pStyle w:val="Normal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яковаЛ.,Кузнецов М. 2-а,Болдырев В.1-б,Гуров Р. 1-А</w:t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Смирнова Т.В.</w:t>
            </w:r>
          </w:p>
          <w:p>
            <w:pPr>
              <w:pStyle w:val="Normal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а Л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Конкурс авторских стихов,посвящённый 65-летию победы в ВОВ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городско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Диплом 1 степени</w:t>
            </w:r>
          </w:p>
          <w:p>
            <w:pPr>
              <w:pStyle w:val="Normal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3 степени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Болдырев В. 1-б</w:t>
            </w:r>
          </w:p>
          <w:p>
            <w:pPr>
              <w:pStyle w:val="Normal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нов В. 4-а</w:t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Журава Е.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Фотоконкурс «Чистый взгляд»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областно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Победитель, ценный подарок – видеомагнитофон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Гмыр Л.2-А</w:t>
            </w:r>
          </w:p>
        </w:tc>
      </w:tr>
      <w:tr>
        <w:trPr>
          <w:trHeight w:val="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75757"/>
                <w:sz w:val="26"/>
                <w:szCs w:val="26"/>
              </w:rPr>
              <w:t>Учителя Кафед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«Ярмарка идей»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городско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  <w:t>участи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75757"/>
                <w:sz w:val="26"/>
                <w:szCs w:val="26"/>
              </w:rPr>
            </w:pPr>
            <w:r>
              <w:rPr>
                <w:color w:val="575757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ие педагогов в методической работе (округа, города, школы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2698"/>
        <w:gridCol w:w="3888"/>
        <w:gridCol w:w="1840"/>
      </w:tblGrid>
      <w:tr>
        <w:trPr>
          <w:trHeight w:val="298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7"/>
                <w:szCs w:val="27"/>
              </w:rPr>
            </w:pPr>
            <w:r>
              <w:rPr>
                <w:color w:val="5C5C5C"/>
                <w:sz w:val="27"/>
                <w:szCs w:val="27"/>
              </w:rPr>
              <w:t>Ф.И.О. учите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Форма участ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Уровень участ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7"/>
                <w:szCs w:val="27"/>
              </w:rPr>
            </w:pPr>
            <w:r>
              <w:rPr>
                <w:color w:val="5C5C5C"/>
                <w:sz w:val="27"/>
                <w:szCs w:val="27"/>
              </w:rPr>
              <w:t>Примеч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7"/>
                <w:szCs w:val="27"/>
              </w:rPr>
            </w:pPr>
            <w:r>
              <w:rPr>
                <w:color w:val="5C5C5C"/>
                <w:sz w:val="27"/>
                <w:szCs w:val="27"/>
              </w:rPr>
              <w:t>Фёдорова Л.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Член городской аттестационной комисс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Аттестация учителей начальных классов города на 1 категор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Майстренко Е.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Выступление на ГМО</w:t>
            </w:r>
          </w:p>
          <w:p>
            <w:pPr>
              <w:pStyle w:val="Normal"/>
              <w:shd w:fill="FFFFFF" w:val="clear"/>
              <w:autoSpaceDE w:val="false"/>
              <w:rPr>
                <w:color w:val="5C5C5C"/>
                <w:sz w:val="27"/>
                <w:szCs w:val="27"/>
              </w:rPr>
            </w:pPr>
            <w:r>
              <w:rPr>
                <w:color w:val="5C5C5C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5C5C5C"/>
                <w:sz w:val="27"/>
                <w:szCs w:val="27"/>
              </w:rPr>
            </w:pPr>
            <w:r>
              <w:rPr>
                <w:color w:val="5C5C5C"/>
                <w:sz w:val="27"/>
                <w:szCs w:val="27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Работа по программе «Начальная школа 21 век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Егорова С.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Выступление на ГМ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C5C5C"/>
                <w:sz w:val="26"/>
                <w:szCs w:val="26"/>
              </w:rPr>
              <w:t>Тема «Какого   учителя любят дети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Стрельцова И.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Выступление на ГМ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C5C5C"/>
                <w:sz w:val="26"/>
                <w:szCs w:val="26"/>
              </w:rPr>
              <w:t>Тема «Индивидуальность младших школьников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7"/>
                <w:szCs w:val="27"/>
              </w:rPr>
            </w:pPr>
            <w:r>
              <w:rPr>
                <w:color w:val="5C5C5C"/>
                <w:sz w:val="27"/>
                <w:szCs w:val="27"/>
              </w:rPr>
              <w:t>Муравьёва Т.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C5C5C"/>
                <w:sz w:val="26"/>
                <w:szCs w:val="26"/>
              </w:rPr>
              <w:t>Выступление на  педагогическом совет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C5C5C"/>
                <w:sz w:val="26"/>
                <w:szCs w:val="26"/>
              </w:rPr>
              <w:t>Тема «Модернизация системы оценивания учебных достижений учащихся в современных условиях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7"/>
                <w:szCs w:val="27"/>
              </w:rPr>
            </w:pPr>
            <w:r>
              <w:rPr>
                <w:color w:val="5C5C5C"/>
                <w:sz w:val="27"/>
                <w:szCs w:val="27"/>
              </w:rPr>
              <w:t>Веляева Т.П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Выступление на  педагогическом совете</w:t>
            </w:r>
          </w:p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C5C5C"/>
                <w:sz w:val="26"/>
                <w:szCs w:val="26"/>
              </w:rPr>
              <w:t>Тема : « Безотметочное  обучение учащихся 1 классов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7"/>
                <w:szCs w:val="27"/>
              </w:rPr>
            </w:pPr>
            <w:r>
              <w:rPr>
                <w:color w:val="5C5C5C"/>
                <w:sz w:val="27"/>
                <w:szCs w:val="27"/>
              </w:rPr>
              <w:t>Егорова С.А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Выступление на  педагогическом совете</w:t>
            </w:r>
          </w:p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Тема : «Работа с гиперактивными детьми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7"/>
                <w:szCs w:val="27"/>
              </w:rPr>
            </w:pPr>
            <w:r>
              <w:rPr>
                <w:color w:val="5C5C5C"/>
                <w:sz w:val="27"/>
                <w:szCs w:val="27"/>
              </w:rPr>
              <w:t>Егорова С.А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Выступление на  педагогическом совете</w:t>
            </w:r>
          </w:p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  <w:t>Тема: «Читательская компетентность учащихся начальной школы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5C5C5C"/>
                <w:sz w:val="26"/>
                <w:szCs w:val="26"/>
              </w:rPr>
            </w:pPr>
            <w:r>
              <w:rPr>
                <w:color w:val="5C5C5C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ттестация учит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 .Стрельцова И.Н. декабрь 2009 года 1 квалификационная категор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йстренко Е.И. апрель  2010  года 1 квалификационная категория </w:t>
      </w:r>
    </w:p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ШК :          (Егорова С.А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8:00:00Z</dcterms:created>
  <dc:creator>катя</dc:creator>
  <dc:description/>
  <cp:keywords/>
  <dc:language>en-US</dc:language>
  <cp:lastModifiedBy>катя</cp:lastModifiedBy>
  <cp:lastPrinted>2010-05-18T21:48:00Z</cp:lastPrinted>
  <dcterms:modified xsi:type="dcterms:W3CDTF">2010-05-18T17:55:00Z</dcterms:modified>
  <cp:revision>17</cp:revision>
  <dc:subject/>
  <dc:title/>
</cp:coreProperties>
</file>