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зыв о проведенном мероприятии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MS Mincho;ＭＳ 明朝" w:ascii="MS Mincho;ＭＳ 明朝" w:hAnsi="MS Mincho;ＭＳ 明朝"/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направленно формировать осознанное отрицательное отношение к курению,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аганда здорового образа жизни среди сверстник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 концу занятия учащиеся должны: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адеть информацией об ущербе от вредных привычек наносимом как отдельному человеку, так и обществу в целом (экономические, социальные стороны)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ть убежденными, что жизнь без вредных привычек – более предпочтительна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ть, как можно отказаться от вредных привычек, какая система помощи существует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ть предложить возможные разумные альтернативы проведения свободного времени.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: 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Класс: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лассного руководителя: 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а ли достигнута цель? 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е мнение о мероприятии______________________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49:00Z</dcterms:created>
  <dc:creator>Алишер</dc:creator>
  <dc:description/>
  <cp:keywords/>
  <dc:language>en-US</dc:language>
  <cp:lastModifiedBy>Алишер</cp:lastModifiedBy>
  <cp:lastPrinted>2011-10-03T07:36:00Z</cp:lastPrinted>
  <dcterms:modified xsi:type="dcterms:W3CDTF">2012-06-08T15:50:00Z</dcterms:modified>
  <cp:revision>4</cp:revision>
  <dc:subject/>
  <dc:title>Вилена Красовская</dc:title>
</cp:coreProperties>
</file>