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8 класс алгебр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ояснительная записка</w:t>
      </w:r>
    </w:p>
    <w:p>
      <w:pPr>
        <w:pStyle w:val="Normal"/>
        <w:widowControl w:val="false"/>
        <w:spacing w:before="60" w:after="20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u-RU"/>
        </w:rPr>
        <w:t>Рабочая  программа по алгебр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sz w:val="20"/>
          <w:szCs w:val="20"/>
          <w:lang w:val="ru-RU" w:bidi="ar-SA"/>
        </w:rPr>
        <w:t>С учетом возрастных особенностей класса выстроена система учебных занятий, спроектированы цели, задачи, продуманы возможные формы контроля, сформулированы ожидаемые результаты обуче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7" w:before="12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 xml:space="preserve">Согласно Федеральному базисному учебному плану данная рабочая программа предусматривает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bidi="ar-SA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ru-RU" w:bidi="ar-SA"/>
        </w:rPr>
        <w:t xml:space="preserve">8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bidi="ar-SA"/>
        </w:rPr>
        <w:t>классе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 xml:space="preserve"> – базовый уровень –  обучение в объеме 102 часов, в неделю 3 час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6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 w:bidi="ar-SA"/>
        </w:rPr>
        <w:t>Цели</w:t>
      </w:r>
      <w:r>
        <w:rPr>
          <w:rFonts w:cs="Times New Roman" w:ascii="Times New Roman" w:hAnsi="Times New Roman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bidi="ar-SA"/>
        </w:rPr>
        <w:t>обучения математике:</w:t>
      </w:r>
      <w:r>
        <w:rPr>
          <w:rFonts w:cs="Times New Roman" w:ascii="Times New Roman" w:hAnsi="Times New Roman"/>
          <w:sz w:val="20"/>
          <w:szCs w:val="20"/>
          <w:lang w:val="ru-RU" w:bidi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bidi="ar-SA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, необходимых для применения в 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bidi="ar-SA"/>
        </w:rPr>
        <w:t>интеллектуальное развитие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bidi="ar-SA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bidi="ar-SA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bidi="ar-SA"/>
        </w:rPr>
        <w:t>Основное содержание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bidi="ar-SA"/>
        </w:rPr>
        <w:t>Алгебраические дроби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Основное свойство дроби, действия с алгебраическими дробями. Степень с целым показателем и ее свойства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bidi="ar-SA"/>
        </w:rPr>
        <w:t>Квадратные корни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Иррациональные числа, квадратный корень, свойства квадратных корней. Преобразование выражений, содержащих корни.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bidi="ar-SA"/>
        </w:rPr>
        <w:t>Квадратные уравнения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Формулы корней квадратных уравнений, неполные квадратные уравнения, теорема Виета. Разложение квадратного трехчлена на множители.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bidi="ar-SA"/>
        </w:rPr>
        <w:t>Системы уравнений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Линейное уравнение и его график. Системы уравнений, способ подстановки, способ сложения. Задачи на составление систем уравнений.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bidi="ar-SA"/>
        </w:rPr>
        <w:t>Функции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График и свойства линейной функции, обратная пропорциональность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bidi="ar-SA"/>
        </w:rPr>
        <w:t>Вероятность и статистика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Статистические характеристики, вероятность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28:00Z</dcterms:created>
  <dc:creator>Елена</dc:creator>
  <dc:description/>
  <cp:keywords/>
  <dc:language>en-US</dc:language>
  <cp:lastModifiedBy>Елена</cp:lastModifiedBy>
  <dcterms:modified xsi:type="dcterms:W3CDTF">2009-09-13T09:45:00Z</dcterms:modified>
  <cp:revision>1</cp:revision>
  <dc:subject/>
  <dc:title>8 класс алгебра</dc:title>
</cp:coreProperties>
</file>