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четверти: «Каждый народ земли – художни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ст: 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«Обобщение темы четвер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Borders w:display="allPages" w:offsetFrom="text">
            <w:top w:val="double" w:sz="42" w:space="3" w:color="00B050"/>
            <w:left w:val="double" w:sz="42" w:space="17" w:color="00B050"/>
            <w:bottom w:val="double" w:sz="42" w:space="17" w:color="00B050"/>
            <w:right w:val="double" w:sz="42" w:space="3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1210</wp:posOffset>
                </wp:positionH>
                <wp:positionV relativeFrom="paragraph">
                  <wp:posOffset>489585</wp:posOffset>
                </wp:positionV>
                <wp:extent cx="1732915" cy="1097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9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ринфский ор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онический ор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рический орд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86.45pt;mso-wrap-distance-left:9pt;mso-wrap-distance-right:9pt;mso-wrap-distance-top:0pt;mso-wrap-distance-bottom:0pt;margin-top:38.55pt;mso-position-vertical-relative:text;margin-left:162.3pt;mso-position-horizontal-relative:page">
                <v:fill opacity="0f"/>
                <v:textbox inset="0in,0in,0in,0in">
                  <w:txbxContent>
                    <w:tbl>
                      <w:tblPr>
                        <w:tblW w:w="2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9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ринфский ордер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онический ордер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рический орд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5470" cy="13309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44" t="-15" r="347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5770" cy="14236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9" t="-2041" r="722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15830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452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88" w:right="1220" w:gutter="0" w:header="0" w:top="85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49930</wp:posOffset>
            </wp:positionH>
            <wp:positionV relativeFrom="paragraph">
              <wp:posOffset>84455</wp:posOffset>
            </wp:positionV>
            <wp:extent cx="690245" cy="117348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344" t="-15" r="347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за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аннелю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ап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во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алю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            Парфенон           Реймский собор        церковь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года                                                                          собор Парижской Богомате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345" cy="10775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1560" cy="7023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140" cy="7588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48" r="-7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7590" cy="75692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7" r="-35" b="-4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759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4710" cy="114173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Горгульи                      кариатиды                 Дорифор                         Диско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6450" cy="136017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26" r="-4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3300" cy="133794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015" cy="135890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036" t="-26" r="2269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675" cy="140144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2447" t="6454" r="2216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Рококо, классицизм, готика, авангардиз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88" w:right="122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33:00Z</dcterms:created>
  <dc:creator>vladimir boiko</dc:creator>
  <dc:description/>
  <cp:keywords/>
  <dc:language>en-US</dc:language>
  <cp:lastModifiedBy>WIN7XP</cp:lastModifiedBy>
  <dcterms:modified xsi:type="dcterms:W3CDTF">2009-11-22T20:33:00Z</dcterms:modified>
  <cp:revision>3</cp:revision>
  <dc:subject/>
  <dc:title/>
</cp:coreProperties>
</file>