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Рыбинск Яросла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АРЁННЫЕ ДЕ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СПОСОБНОСТИ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ОБЪЯСНЕНИЕ ВАШЕГО УСПЕХ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</w:rPr>
        <w:t>Г. ТОМПС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0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С 1996 года в ОУ осуществляется координационная деятельность в отношении детей, отличающихся особыми склонностями: интеллектуальными (в овладении учебных дисциплин), социальными (организация значимых общественных мероприятий), творческими (развитие, совершенствование, применение художественно-эстетических навыков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егодня векторы перечисленных направлений позволили создать систему, условно выстроенную в модуль: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– творческое объединение – дополнительное образовани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ъективизация личности ребёнка через предмет изучения на уроке, социализация и социальное закаливание на основе уважения к выбору по интересам со стороны обучающегося, формирование творческой личности с учётом степени одарённости ребёнка – важные составляющие  программы «Одарённые дети», которая функционирует с 2003 года, а с 2008 года получила новое содержательное направление и новый стату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/>
        <w:t xml:space="preserve">Проблема работы с одаренными учащимися чрезвычайно актуальна для современного российского общества. К школе предъявляются сегодня высокие требования. А что значит для родителей и общества “хорошая школа”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Это школа, где хорошо учат по всем предметам, а по окончании дети легко поступают в вуз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 этой школе должны преподавать высококвалифицированные и интеллигентные педагог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 школе должны быть свои тради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Школа должна давать современное образовани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 хорошей школе уважают личность ребенка, с ним занимаются не только на уроках, но и в системе дополнительного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менно поэтому так важно определить основные задачи и направления работы с одаренными детьми в системе образования. Однако прежде чем говорить о работе с одаренными детьми, необходимо определиться о чем, собственно, мы будем вести речь. Терминология, используемая при характеристике познавательных возможностей обучающихся, включает такие понятия как способности, талант, одаренность, гениальность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  <w:u w:val="single"/>
        </w:rPr>
        <w:t>Способностями</w:t>
      </w:r>
      <w:r>
        <w:rPr/>
        <w:t xml:space="preserve"> называют индивидуальные особенности личности, помогающие ей успешно заниматься определенной деятельностью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  <w:u w:val="single"/>
        </w:rPr>
        <w:t xml:space="preserve">Талантом </w:t>
      </w:r>
      <w:r>
        <w:rPr/>
        <w:t>называют выдающиеся способности, высокую степень одаренности в какой-либо деятельности. Чаще всего талант проявляется в какой-то определенной сфере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  <w:u w:val="single"/>
        </w:rPr>
        <w:t>Гениальность</w:t>
      </w:r>
      <w:r>
        <w:rPr/>
        <w:t xml:space="preserve"> – высшая степень развития таланта, связана она с созданием качественно новых, уникальных творений, открытием ранее неизведанных путей творче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еные сегодня единодушны в том, что каждый человек владеет огромным множеством возможностей, хранящихся в нем в виде задатков. Известна мысль ученого Н.Дубинина о том, что «любой человек, сколько бы гениальным он ни был, в течение жизни использует не более одной миллиардной доли тех возможностей, которые представляет ему мозг». Так, память человека способна вместить в себе 20 единиц информации, то есть примерно столько же информации, сколько содержится в миллионах томах Российской государственной библиотеки. Утверждают, что Александр Македонский знал в лицо всех солдат своего тридцатитысячного войска. Знаменитый шахматист А.А.Алехин мог играть вслепую одновременно на 40 доск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нятно, что подобные примеры исключительны в своем роде, но они дают наглядный пример того, какие возможности открываются перед человеком в случае максимального использования заложенных в нем природных данных. Таланты рождаются не часто, а гениев вообще за всю историю человечества насчитывается не более 400. Массовая школа обычно сталкивается с проблемой раннего выявления и развития </w:t>
      </w:r>
      <w:r>
        <w:rPr>
          <w:b/>
          <w:bCs/>
          <w:u w:val="single"/>
        </w:rPr>
        <w:t>способностей</w:t>
      </w:r>
      <w:r>
        <w:rPr/>
        <w:t xml:space="preserve"> ученика. Поэтому, рассуждая о системе работы с одаренными детьми, хотелось бы подчеркнуть мысль о работе со </w:t>
      </w:r>
      <w:r>
        <w:rPr>
          <w:b/>
          <w:bCs/>
          <w:u w:val="single"/>
        </w:rPr>
        <w:t>всеми</w:t>
      </w:r>
      <w:r>
        <w:rPr/>
        <w:t xml:space="preserve"> детьми, то есть о максимальном развитии умений, навыков, познавательных способностей. Жизнь требует от школы подготовки выпускника, способного адаптироваться к меняющимся условиям, коммуникабельного и конкурентоспособного. Именно это имел в виду психолог и писатель Г.Томпсон, говоря: “Способности – объяснение вашего успеха”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аким образом, определены основные направления деятельности по реализации программы, выделены её концепты, цели, задачи, понятийный аппарат и маршруты реализации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1.   Общие положения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формирование российской системы образования обусловило необходимость </w:t>
        <w:br/>
        <w:t>формирования и развития интеллектуального и духовного потенциала нации. В соответствии с современными концепциями развития образования, которые предусматривают возможности углубления знаний учащихся в различных образовательных областях, педагогический коллектив встал перед необходимостью разработки программы «Одаренные дети». Эта программа предусматривает осуществление личностно-ориентированного подхода через индивидуализацию и дифференциацию учебного материала к наиболее способным детям в учебно-воспитательном процесс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Цели программ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ыявление способных и одарённых детей;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 xml:space="preserve">     </w:t>
      </w:r>
      <w:r>
        <w:rPr/>
        <w:t>- обеспечение развития способностей детей в избранных ими областях знаний, культуры, искусства, спорта и др.;</w:t>
      </w:r>
    </w:p>
    <w:p>
      <w:pPr>
        <w:pStyle w:val="Normal"/>
        <w:jc w:val="both"/>
        <w:rPr/>
      </w:pPr>
      <w:r>
        <w:rPr>
          <w:rStyle w:val="StrongEmphasis"/>
        </w:rPr>
        <w:t xml:space="preserve">     </w:t>
      </w:r>
      <w:r>
        <w:rPr>
          <w:rStyle w:val="StrongEmphasis"/>
        </w:rPr>
        <w:t xml:space="preserve">- </w:t>
      </w:r>
      <w:r>
        <w:rPr/>
        <w:t>обеспечение реализации способностей в научно-поисковой, научно-аналитической творческой деятельности;</w:t>
      </w:r>
    </w:p>
    <w:p>
      <w:pPr>
        <w:pStyle w:val="Normal"/>
        <w:jc w:val="both"/>
        <w:rPr>
          <w:rStyle w:val="StrongEmphasis"/>
        </w:rPr>
      </w:pPr>
      <w:r>
        <w:rPr/>
        <w:t xml:space="preserve">     </w:t>
      </w:r>
      <w:r>
        <w:rPr/>
        <w:t>- воспитание устойчивого интереса к самообразованию, самосовершенствованию.</w:t>
      </w:r>
    </w:p>
    <w:p>
      <w:pPr>
        <w:pStyle w:val="Normal"/>
        <w:rPr/>
      </w:pPr>
      <w:r>
        <w:rPr>
          <w:rStyle w:val="StrongEmphasis"/>
        </w:rPr>
        <w:t xml:space="preserve">     </w:t>
      </w:r>
      <w:r>
        <w:rPr>
          <w:b/>
        </w:rPr>
        <w:t>Задачи программы:</w:t>
      </w:r>
      <w:r>
        <w:rPr/>
        <w:br/>
        <w:t xml:space="preserve">     - создать систему целенаправленного выявления и отбора одаренных детей;</w:t>
        <w:br/>
        <w:t xml:space="preserve">     - создать максимально благоприятные условия для интеллектуального, морально-физического развития одаренных детей;</w:t>
        <w:br/>
        <w:t xml:space="preserve">     - стимулировать творческую деятельность одаренных детей;</w:t>
        <w:br/>
        <w:t xml:space="preserve">     - разрабатывать и поэтапно внедрять новое содержание образования, прогрессивные технологии в работе с одаренными детьми;</w:t>
        <w:br/>
        <w:t xml:space="preserve">     - воспитывать сознательного гражданина России;</w:t>
        <w:br/>
        <w:t xml:space="preserve">     - создать условия одаренным детям для реализации их личных творческих способностей в процессе научно-исследовательской и поисковой деятельности.</w:t>
        <w:br/>
        <w:t xml:space="preserve">     </w:t>
      </w:r>
      <w:r>
        <w:rPr>
          <w:b/>
        </w:rPr>
        <w:t>Принципы реализации программы:</w:t>
      </w:r>
      <w:r>
        <w:rPr/>
        <w:br/>
        <w:t xml:space="preserve">     - гуманизм, </w:t>
        <w:br/>
        <w:t xml:space="preserve">     - демократизм, </w:t>
        <w:br/>
        <w:t xml:space="preserve">     - научность и интегративность, </w:t>
        <w:br/>
        <w:t xml:space="preserve">     - индивидуализация и дифференциация, </w:t>
        <w:br/>
        <w:t xml:space="preserve">     - систематичность, </w:t>
        <w:br/>
        <w:t xml:space="preserve">     - развивающее обучение, </w:t>
        <w:br/>
        <w:t xml:space="preserve">     - интеграция интеллектуального, морального, эстетического и физического развития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Организационное, функциональное, кадровое обеспечение программы: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 xml:space="preserve"> </w:t>
      </w:r>
      <w:r>
        <w:rPr/>
        <w:t>Кадровое обеспечение программы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48"/>
        <w:gridCol w:w="3251"/>
        <w:gridCol w:w="3524"/>
      </w:tblGrid>
      <w:tr>
        <w:trPr/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уппа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ункции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остав</w:t>
            </w:r>
          </w:p>
        </w:tc>
      </w:tr>
      <w:tr>
        <w:trPr/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тивно-координационная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уществление общего контроля и руководства</w:t>
            </w:r>
          </w:p>
          <w:p>
            <w:pPr>
              <w:pStyle w:val="Style14"/>
              <w:rPr/>
            </w:pPr>
            <w:r>
              <w:rPr/>
              <w:t>Руководство деятельностью коллектив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нализ ситуации и внесение корректив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сультативная, научно-методическая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ординация реализации программы</w:t>
            </w:r>
          </w:p>
          <w:p>
            <w:pPr>
              <w:pStyle w:val="Style14"/>
              <w:rPr/>
            </w:pPr>
            <w:r>
              <w:rPr/>
              <w:t>Проведение семинаров, консультаций</w:t>
            </w:r>
          </w:p>
          <w:p>
            <w:pPr>
              <w:pStyle w:val="Style14"/>
              <w:rPr/>
            </w:pPr>
            <w:r>
              <w:rPr/>
              <w:t>Подготовка и издание методических рекомендаций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налитическая деятельность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Н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и школы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уществление программы в системе внеклассной работы</w:t>
            </w:r>
          </w:p>
          <w:p>
            <w:pPr>
              <w:pStyle w:val="Style14"/>
              <w:rPr/>
            </w:pPr>
            <w:r>
              <w:rPr/>
              <w:t>Использование новых педагогических технологий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рганизация исследовательской работы учащихся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Style14"/>
              <w:rPr/>
            </w:pPr>
            <w:r>
              <w:rPr/>
              <w:t>Педагог – организатор</w:t>
            </w:r>
          </w:p>
          <w:p>
            <w:pPr>
              <w:pStyle w:val="Style14"/>
              <w:rPr/>
            </w:pPr>
            <w:r>
              <w:rPr/>
              <w:t>Учителя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пециалисты, сотрудничающие со школой 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й помощи педагогам</w:t>
            </w:r>
          </w:p>
          <w:p>
            <w:pPr>
              <w:pStyle w:val="Style14"/>
              <w:rPr/>
            </w:pPr>
            <w:r>
              <w:rPr/>
              <w:t>Проведение тренингов, круглых столов, встреч</w:t>
            </w:r>
          </w:p>
          <w:p>
            <w:pPr>
              <w:pStyle w:val="Style14"/>
              <w:rPr/>
            </w:pPr>
            <w:r>
              <w:rPr/>
              <w:t xml:space="preserve">Диагностика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Участие в мероприятиях школы и город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тодисты ИОЦ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Преподаватели учебных заведений дополнительного образования города</w:t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Функциональное обеспечение программы:</w:t>
      </w:r>
      <w:r>
        <w:rPr/>
        <w:br/>
        <w:t xml:space="preserve">     - функции директора в аспекте реализации программы;</w:t>
        <w:br/>
        <w:t xml:space="preserve">     - функции заместителя директора по УВР;</w:t>
        <w:br/>
        <w:t xml:space="preserve">     - функции методического совета;</w:t>
        <w:br/>
        <w:t xml:space="preserve">     - функции МО;</w:t>
      </w:r>
    </w:p>
    <w:p>
      <w:pPr>
        <w:pStyle w:val="Normal"/>
        <w:rPr/>
      </w:pPr>
      <w:r>
        <w:rPr/>
        <w:t xml:space="preserve">     </w:t>
      </w:r>
      <w:r>
        <w:rPr/>
        <w:t>- функциональные обязанности учителей, работающих с одаренными детьми;</w:t>
        <w:br/>
        <w:t xml:space="preserve">     - функции психолога.</w:t>
        <w:br/>
        <w:t xml:space="preserve">     </w:t>
      </w:r>
      <w:r>
        <w:rPr>
          <w:b/>
        </w:rPr>
        <w:t>Функции директора</w:t>
      </w:r>
      <w:r>
        <w:rPr/>
        <w:t xml:space="preserve"> в аспекте реализации программы: общее руководство разработкой и реализацией программы, обеспечение реализацией программы: </w:t>
        <w:br/>
        <w:t xml:space="preserve">     - организация, </w:t>
        <w:br/>
        <w:t xml:space="preserve">     - координация, </w:t>
        <w:br/>
        <w:t xml:space="preserve">     - контроль. </w:t>
        <w:br/>
        <w:t xml:space="preserve">     </w:t>
      </w:r>
      <w:r>
        <w:rPr>
          <w:b/>
        </w:rPr>
        <w:t>Функции заместителей директора по УВР</w:t>
      </w:r>
      <w:r>
        <w:rPr/>
        <w:t>:</w:t>
        <w:br/>
        <w:t xml:space="preserve">     - определение приоритетных направлений просветительско-образовательной работы,</w:t>
        <w:br/>
        <w:t xml:space="preserve">     - корректировка составляющих элементов программы,</w:t>
        <w:br/>
        <w:t xml:space="preserve">     - обеспечение связи с высшими учебными заведениями, учреждениями дополнительного образования,</w:t>
        <w:br/>
        <w:t xml:space="preserve">     - анализ и обобщение результатов реализации программы,</w:t>
        <w:br/>
        <w:t xml:space="preserve">     - регулирование и коррекция образовательных процессов, связанных с реализацией программы «Одаренные дети»,</w:t>
        <w:br/>
        <w:t xml:space="preserve">     - организация и проведение семинаров по проблемам работы с одаренными детьми,</w:t>
        <w:br/>
        <w:t xml:space="preserve">     - внедрение новых эффективных способов работы с одаренными детьми,</w:t>
        <w:br/>
        <w:t xml:space="preserve">     - разработка индивидуальных образовательных программ для одаренных детей.</w:t>
        <w:br/>
        <w:t xml:space="preserve">     </w:t>
      </w:r>
      <w:r>
        <w:rPr>
          <w:b/>
        </w:rPr>
        <w:t>Функции методического совета:</w:t>
      </w:r>
      <w:r>
        <w:rPr/>
        <w:br/>
        <w:t xml:space="preserve">     - подготовка методических рекомендаций для работы по программе «Одаренные дети»,</w:t>
        <w:br/>
        <w:t xml:space="preserve">     - определение критериев эффективности реализации программы,</w:t>
        <w:br/>
        <w:t xml:space="preserve">     - разработка и обработка новых педагогических технологий в работе с одаренными детьми,</w:t>
        <w:br/>
        <w:t xml:space="preserve">     - координация действий учителей, работающих с одаренными детьми.</w:t>
        <w:br/>
        <w:t xml:space="preserve">     </w:t>
      </w:r>
      <w:r>
        <w:rPr>
          <w:b/>
        </w:rPr>
        <w:t>Функции методических объединений:</w:t>
      </w:r>
      <w:r>
        <w:rPr/>
        <w:br/>
        <w:t xml:space="preserve">     - разработка методических рекомендаций по работе с одаренными детьми по предмету через предметные комиссии,</w:t>
        <w:br/>
        <w:t xml:space="preserve">     - разработка диагностического инструментария для успешной реализации программы,</w:t>
        <w:br/>
        <w:t xml:space="preserve">     - подбор заданий повышенного уровня сложности для одаренных детей,</w:t>
        <w:br/>
        <w:t xml:space="preserve">     - обобщение и систематизация результатов деятельности отдельных учителей, умело организующих работу с одаренными детьми,</w:t>
        <w:br/>
        <w:t xml:space="preserve">     - обобщение результатов научно-исследовательской деятельности учащихся.</w:t>
        <w:br/>
        <w:t xml:space="preserve">     </w:t>
      </w:r>
      <w:r>
        <w:rPr>
          <w:b/>
        </w:rPr>
        <w:t>Функциональные обязанности учителей</w:t>
      </w:r>
      <w:r>
        <w:rPr/>
        <w:t>, работающих с одаренными детьми:</w:t>
        <w:br/>
        <w:t xml:space="preserve">     - организация и проведение занятий с одаренными детьми,</w:t>
        <w:br/>
        <w:t xml:space="preserve">     - разработка, корректировка, усовершенствование программ для работы с одаренными детьми,</w:t>
        <w:br/>
        <w:t xml:space="preserve">     - мониторинг результативности занятий с одаренными детьми,</w:t>
        <w:br/>
        <w:t xml:space="preserve">     - организация индивидуальной работы с одаренными детьми,</w:t>
        <w:br/>
        <w:t xml:space="preserve">     - подготовка учащихся к олимпиадам, конкурсам, викторинам, конференциям и другим интеллектуальных конкурсам различного уровня,</w:t>
        <w:br/>
        <w:t xml:space="preserve">     - организация контроля за знаниями одаренных детей, выполнение программ по работе с одаренными детьми,</w:t>
        <w:br/>
        <w:t xml:space="preserve">     - контроль за выполнением индивидуальных образовательных программ по работе с одаренными детьми,</w:t>
        <w:br/>
        <w:t xml:space="preserve">     - обобщение и систематизация материалов и результатов работы с одаренными детьми,</w:t>
        <w:br/>
        <w:t xml:space="preserve">     - творческие отчеты по предмету в рамках реализации программы «Одаренные дети»,</w:t>
        <w:br/>
        <w:t xml:space="preserve">     - подготовка материалов, методических рекомендаций по организации работы с одаренными детьми,</w:t>
        <w:br/>
        <w:t xml:space="preserve">     - повышение методической активности через выступления на педагогических советах, семинарах, методических конференциях и других мероприятиях с опытом работы по реализации программы «Одаренные дети».</w:t>
        <w:br/>
        <w:t xml:space="preserve">     </w:t>
      </w:r>
      <w:r>
        <w:rPr>
          <w:b/>
        </w:rPr>
        <w:t>Функции психолога:</w:t>
      </w:r>
      <w:r>
        <w:rPr/>
        <w:br/>
        <w:t xml:space="preserve">     - анализ успешности (неуспешности) учения каждого ребенка с выявлением причин,</w:t>
        <w:br/>
        <w:t xml:space="preserve">     - диагностирование детей с целью определения групп учеников со специальными способностями (отличающихся высоким уровнем умственных способностей в данном предмете или цикле предметов),</w:t>
        <w:br/>
        <w:t xml:space="preserve">     - выявление детей, отличающихся высоким уровнем умственных способностей во всех областях знаний,</w:t>
        <w:br/>
        <w:t xml:space="preserve">     - проведение семинаров по психологическим аспектам работы с одаренными детьми,</w:t>
        <w:br/>
        <w:t xml:space="preserve">     - знакомство родителей с методиками изучения и развития творческого потенциала ребе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ическое обеспечение программы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73"/>
        <w:gridCol w:w="6550"/>
      </w:tblGrid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деятельности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Нормативно-правов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Положение о НОУ “ПОИСК”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О проведении школьного тура предметных олимпиад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О проведении предметной недели (декады)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О краеведческой конференции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О конкурсах, викторинах и т.п.</w:t>
            </w:r>
          </w:p>
          <w:p>
            <w:pPr>
              <w:pStyle w:val="Style14"/>
              <w:rPr/>
            </w:pPr>
            <w:r>
              <w:rPr/>
              <w:t>2. Программное обеспечение (типовые авторские программы спецкурсов, факультативов и т.п.)</w:t>
            </w:r>
          </w:p>
          <w:p>
            <w:pPr>
              <w:pStyle w:val="Style14"/>
              <w:rPr/>
            </w:pPr>
            <w:r>
              <w:rPr/>
              <w:t>3. Наличие комплекта информационно-методических материалов (рекомендации, публикации, списки литературы по направлениям)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4. Издание материалов, оформление сайта, иллюстрированных отчетов.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обеспечение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Создание целевого методического объединения по проблеме работы с одаренными детьми.</w:t>
            </w:r>
          </w:p>
          <w:p>
            <w:pPr>
              <w:pStyle w:val="Style14"/>
              <w:rPr/>
            </w:pPr>
            <w:r>
              <w:rPr/>
              <w:t>2. Повышение квалификации педагогов через систему школьных тематических семинаров.</w:t>
            </w:r>
          </w:p>
          <w:p>
            <w:pPr>
              <w:pStyle w:val="Style14"/>
              <w:rPr/>
            </w:pPr>
            <w:r>
              <w:rPr/>
              <w:t>3. Разработка программ и проектов развития сферы дополнительного образования в школе.</w:t>
            </w:r>
          </w:p>
          <w:p>
            <w:pPr>
              <w:pStyle w:val="Style14"/>
              <w:rPr/>
            </w:pPr>
            <w:r>
              <w:rPr/>
              <w:t>4. Изучение обобщения опыта работы педагогов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5. Мониторинг работы системы.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  <w:br/>
        <w:t xml:space="preserve">     </w:t>
      </w:r>
      <w:r>
        <w:rPr>
          <w:rStyle w:val="StrongEmphasis"/>
          <w:sz w:val="28"/>
          <w:szCs w:val="28"/>
        </w:rPr>
        <w:t>5. Содержание и средства реализации программы: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</w:t>
      </w:r>
      <w:r>
        <w:rPr>
          <w:rStyle w:val="StrongEmphasis"/>
          <w:b w:val="false"/>
        </w:rPr>
        <w:t xml:space="preserve">Содержание программы включает в себя следующие модули:    </w:t>
      </w:r>
      <w:r>
        <w:rPr/>
        <w:br/>
        <w:t>- создание авторских программ на основе федеральных с учетом реализации идей программы «Одаренные дети» («Вглядываясь вглубь», «Музей и культура»)</w:t>
        <w:br/>
        <w:t>- включение в вариативную часть учебных планов спецкурсов, факультативов, курсов по выбору, элективных курсов с учетом индивидуальных интересов и желаний учащихся и их родителей;</w:t>
        <w:br/>
        <w:t xml:space="preserve"> - ориентирование на организацию научно-исследовательской деятельности учащихся в рамках реализации программы «Одаренные дети», функционирование научного общества «Истоки»;</w:t>
        <w:br/>
        <w:t xml:space="preserve">      - разработка и внедрение новых технологий оптимизации и интенсификации учебного процесса;</w:t>
        <w:br/>
        <w:t xml:space="preserve">     - учет особенностей индивидуального развития одаренных детей, их интересов и склонностей;</w:t>
        <w:br/>
        <w:t xml:space="preserve">     - обеспечение соответствующих условий для физического и морального развития одаренных детей;</w:t>
      </w:r>
    </w:p>
    <w:p>
      <w:pPr>
        <w:pStyle w:val="Normal"/>
        <w:rPr/>
      </w:pPr>
      <w:r>
        <w:rPr/>
        <w:t xml:space="preserve">     </w:t>
      </w:r>
      <w:r>
        <w:rPr/>
        <w:t>- развитие и совершенствование системы дополнительного образования;</w:t>
      </w:r>
    </w:p>
    <w:p>
      <w:pPr>
        <w:pStyle w:val="Normal"/>
        <w:rPr/>
      </w:pPr>
      <w:r>
        <w:rPr/>
        <w:t xml:space="preserve">     </w:t>
      </w:r>
      <w:r>
        <w:rPr/>
        <w:t>- установление новых партнёрских отношений с социумом.</w:t>
        <w:br/>
        <w:t xml:space="preserve">     </w:t>
      </w:r>
      <w:r>
        <w:rPr>
          <w:b/>
        </w:rPr>
        <w:t>Основные направления работы педагогического коллектива в рамках реализации программы:</w:t>
      </w:r>
      <w:r>
        <w:rPr/>
        <w:br/>
        <w:t xml:space="preserve">     - выделение факультативных часов на индивидуальную работу с одаренными детьми,</w:t>
        <w:br/>
        <w:t xml:space="preserve">     - привлечение к работе с одаренными детьми высоко профессиональных, творческих педагогов школы, высших учебных заведений, педагогов дополнительного образования,</w:t>
        <w:br/>
        <w:t xml:space="preserve">     - обеспечение научно-поисковой деятельностью одаренных детей в рамках школьного научного общества «Истоки»,</w:t>
        <w:br/>
        <w:t xml:space="preserve">     - обеспечение развития творческих способностей одаренных детей в школьных творческих коллективах, в том числе школьного пресс-центра;</w:t>
        <w:br/>
        <w:t xml:space="preserve">    - обеспечение развития творчески одаренных детей через вовлечение в развивающие игры, кружки, секции в учреждениях дополнительного образования;  </w:t>
        <w:br/>
        <w:t xml:space="preserve">     - повышение уровня организации и проведения школьных олимпиад, предметных недель;</w:t>
        <w:br/>
        <w:t xml:space="preserve">     - обеспечение одаренных учащихся участие в работе окружных, городских, областных, российских научно-практических конференциях, олимпиадах, конкурсах с привлечением спонсорской помощи.</w:t>
        <w:br/>
        <w:br/>
        <w:t xml:space="preserve">     </w:t>
      </w:r>
      <w:r>
        <w:rPr>
          <w:rStyle w:val="StrongEmphasis"/>
          <w:sz w:val="28"/>
          <w:szCs w:val="28"/>
        </w:rPr>
        <w:t>6. Организация и содержание воспитательной работы в рамках реализации программы.</w:t>
      </w:r>
      <w:r>
        <w:rPr/>
        <w:br/>
        <w:t xml:space="preserve">   Основные задачи воспитания одаренных детей:</w:t>
        <w:br/>
        <w:t xml:space="preserve">     - воспитание учащихся на принципах общечеловеческой гуманистической морали;</w:t>
        <w:br/>
        <w:t xml:space="preserve">     - формирование национального самосознания;</w:t>
        <w:br/>
        <w:t xml:space="preserve">     - формирование духовной культуры, обусловленной семейными, классными, школьными традициями;</w:t>
        <w:br/>
        <w:t xml:space="preserve">     - формирование коммуникативной компетентности;</w:t>
        <w:br/>
        <w:t xml:space="preserve">     - развитие у одаренных детей чувства ответственности за сохранение национальных и общечеловеческих ценностей;</w:t>
        <w:br/>
        <w:t xml:space="preserve">     - обеспечение условий для самореализации способностей и склонностей одаренных детей;</w:t>
        <w:br/>
        <w:t xml:space="preserve">     - освоение методов диагностики и критериев эффективности воспитательного процесса на идеях личностно-ориентированной педагогики;</w:t>
        <w:br/>
        <w:t xml:space="preserve">     - ориентация на индивидуальные программы развития творческой личности одаренного ребенка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97"/>
        <w:gridCol w:w="4014"/>
        <w:gridCol w:w="4412"/>
      </w:tblGrid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– 4 классы</w:t>
            </w:r>
          </w:p>
        </w:tc>
        <w:tc>
          <w:tcPr>
            <w:tcW w:w="4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ПЕДЕВТИЧЕСКИЙ этап:</w:t>
            </w:r>
          </w:p>
          <w:p>
            <w:pPr>
              <w:pStyle w:val="Normal"/>
              <w:rPr/>
            </w:pPr>
            <w:r>
              <w:rPr/>
              <w:t>- Формирование навыков научной организации труда.</w:t>
            </w:r>
          </w:p>
          <w:p>
            <w:pPr>
              <w:pStyle w:val="Normal"/>
              <w:rPr/>
            </w:pPr>
            <w:r>
              <w:rPr/>
              <w:t>- Вовлечение в активные формы познавательной деятельности.</w:t>
            </w:r>
          </w:p>
          <w:p>
            <w:pPr>
              <w:pStyle w:val="Normal"/>
              <w:rPr/>
            </w:pPr>
            <w:r>
              <w:rPr/>
              <w:t>- Формирование познавательного интереса.</w:t>
            </w:r>
          </w:p>
          <w:p>
            <w:pPr>
              <w:pStyle w:val="Normal"/>
              <w:rPr/>
            </w:pPr>
            <w:r>
              <w:rPr/>
              <w:t>- Выявление способных учащихся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ы:</w:t>
            </w:r>
          </w:p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Style14"/>
              <w:rPr/>
            </w:pPr>
            <w:r>
              <w:rPr/>
              <w:t>Внеклассная работа</w:t>
            </w:r>
          </w:p>
          <w:p>
            <w:pPr>
              <w:pStyle w:val="Style14"/>
              <w:rPr/>
            </w:pPr>
            <w:r>
              <w:rPr/>
              <w:t>Кружки эстетического цикл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екции</w:t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-7 классы </w:t>
            </w:r>
          </w:p>
        </w:tc>
        <w:tc>
          <w:tcPr>
            <w:tcW w:w="4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ВОРЧЕСКИЙ этап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Совершенствование навыков научной организации труд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Формирование познавательного интерес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Творческое развитие учащихс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Индивидуальная работа со способными школьниками.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ы:</w:t>
            </w:r>
          </w:p>
          <w:p>
            <w:pPr>
              <w:pStyle w:val="Style14"/>
              <w:rPr/>
            </w:pPr>
            <w:r>
              <w:rPr/>
              <w:t>Урок</w:t>
            </w:r>
          </w:p>
          <w:p>
            <w:pPr>
              <w:pStyle w:val="Style14"/>
              <w:rPr/>
            </w:pPr>
            <w:r>
              <w:rPr/>
              <w:t>Внеклассная работа</w:t>
            </w:r>
          </w:p>
          <w:p>
            <w:pPr>
              <w:pStyle w:val="Style14"/>
              <w:rPr/>
            </w:pPr>
            <w:r>
              <w:rPr/>
              <w:t>Предметные недели</w:t>
            </w:r>
          </w:p>
          <w:p>
            <w:pPr>
              <w:pStyle w:val="Style14"/>
              <w:rPr/>
            </w:pPr>
            <w:r>
              <w:rPr/>
              <w:t>Школьные олимпиады</w:t>
            </w:r>
          </w:p>
          <w:p>
            <w:pPr>
              <w:pStyle w:val="Style14"/>
              <w:rPr/>
            </w:pPr>
            <w:r>
              <w:rPr/>
              <w:t>Факультативы</w:t>
            </w:r>
          </w:p>
          <w:p>
            <w:pPr>
              <w:pStyle w:val="Style14"/>
              <w:rPr/>
            </w:pPr>
            <w:r>
              <w:rPr/>
              <w:t>Краеведческая конференция</w:t>
            </w:r>
          </w:p>
          <w:p>
            <w:pPr>
              <w:pStyle w:val="Style14"/>
              <w:rPr/>
            </w:pPr>
            <w:r>
              <w:rPr/>
              <w:t>Кружк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екции</w:t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-9 классы</w:t>
            </w:r>
          </w:p>
        </w:tc>
        <w:tc>
          <w:tcPr>
            <w:tcW w:w="4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ВИВАЮЩИЙ этап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Совершенствование навыков научной организации труд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Развитие и расширение познавательных интересов учащихс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Формирование исследовательских навыко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Развитие информационной культуры учащихся.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ы:</w:t>
            </w:r>
          </w:p>
          <w:p>
            <w:pPr>
              <w:pStyle w:val="Style14"/>
              <w:rPr/>
            </w:pPr>
            <w:r>
              <w:rPr/>
              <w:t>Урок.</w:t>
            </w:r>
          </w:p>
          <w:p>
            <w:pPr>
              <w:pStyle w:val="Style14"/>
              <w:rPr/>
            </w:pPr>
            <w:r>
              <w:rPr/>
              <w:t>Внеклассная работа.</w:t>
            </w:r>
          </w:p>
          <w:p>
            <w:pPr>
              <w:pStyle w:val="Style14"/>
              <w:rPr/>
            </w:pPr>
            <w:r>
              <w:rPr/>
              <w:t>Предметные недели.</w:t>
            </w:r>
          </w:p>
          <w:p>
            <w:pPr>
              <w:pStyle w:val="Style14"/>
              <w:rPr/>
            </w:pPr>
            <w:r>
              <w:rPr/>
              <w:t>Олимпиады.</w:t>
            </w:r>
          </w:p>
          <w:p>
            <w:pPr>
              <w:pStyle w:val="Style14"/>
              <w:rPr/>
            </w:pPr>
            <w:r>
              <w:rPr/>
              <w:t>Факультативы.</w:t>
            </w:r>
          </w:p>
          <w:p>
            <w:pPr>
              <w:pStyle w:val="Style14"/>
              <w:rPr/>
            </w:pPr>
            <w:r>
              <w:rPr/>
              <w:t>Краеведческая конференция.</w:t>
            </w:r>
          </w:p>
          <w:p>
            <w:pPr>
              <w:pStyle w:val="Style14"/>
              <w:rPr/>
            </w:pPr>
            <w:r>
              <w:rPr/>
              <w:t>НОУ «ПОИСК»</w:t>
            </w:r>
          </w:p>
          <w:p>
            <w:pPr>
              <w:pStyle w:val="Style14"/>
              <w:rPr/>
            </w:pPr>
            <w:r>
              <w:rPr/>
              <w:t>Индивидуальная работа по разработке программ, проектов и выполнению рефератов.</w:t>
            </w:r>
          </w:p>
          <w:p>
            <w:pPr>
              <w:pStyle w:val="Style14"/>
              <w:rPr/>
            </w:pPr>
            <w:r>
              <w:rPr/>
              <w:t>Элективные курсы (11 классы)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-11 классы</w:t>
            </w:r>
          </w:p>
        </w:tc>
        <w:tc>
          <w:tcPr>
            <w:tcW w:w="4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СЛЕДОВАТЕЛЬСКИЙ этап:</w:t>
            </w:r>
          </w:p>
          <w:p>
            <w:pPr>
              <w:pStyle w:val="Normal"/>
              <w:rPr/>
            </w:pPr>
            <w:r>
              <w:rPr/>
              <w:t>- Совершенствование исследовательских навыков.</w:t>
            </w:r>
          </w:p>
          <w:p>
            <w:pPr>
              <w:pStyle w:val="Normal"/>
              <w:rPr/>
            </w:pPr>
            <w:r>
              <w:rPr/>
              <w:t>- Совершенствование информационной культуры учащихся.</w:t>
            </w:r>
          </w:p>
          <w:p>
            <w:pPr>
              <w:pStyle w:val="Normal"/>
              <w:rPr/>
            </w:pPr>
            <w:r>
              <w:rPr/>
              <w:t xml:space="preserve">- Самостоятельное применение учащимися ЗУНов    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ы:</w:t>
            </w:r>
          </w:p>
          <w:p>
            <w:pPr>
              <w:pStyle w:val="Style14"/>
              <w:rPr/>
            </w:pPr>
            <w:r>
              <w:rPr/>
              <w:t>Урок</w:t>
            </w:r>
          </w:p>
          <w:p>
            <w:pPr>
              <w:pStyle w:val="Style14"/>
              <w:rPr/>
            </w:pPr>
            <w:r>
              <w:rPr/>
              <w:t>Внеклассная работа</w:t>
            </w:r>
          </w:p>
          <w:p>
            <w:pPr>
              <w:pStyle w:val="Style14"/>
              <w:rPr/>
            </w:pPr>
            <w:r>
              <w:rPr/>
              <w:t>Предметные недели</w:t>
            </w:r>
          </w:p>
          <w:p>
            <w:pPr>
              <w:pStyle w:val="Style14"/>
              <w:rPr/>
            </w:pPr>
            <w:r>
              <w:rPr/>
              <w:t>Олимпиады</w:t>
            </w:r>
          </w:p>
          <w:p>
            <w:pPr>
              <w:pStyle w:val="Style14"/>
              <w:rPr/>
            </w:pPr>
            <w:r>
              <w:rPr/>
              <w:t>Факультативы</w:t>
            </w:r>
          </w:p>
          <w:p>
            <w:pPr>
              <w:pStyle w:val="Style14"/>
              <w:rPr/>
            </w:pPr>
            <w:r>
              <w:rPr/>
              <w:t>Профильные спецкурсы</w:t>
            </w:r>
          </w:p>
          <w:p>
            <w:pPr>
              <w:pStyle w:val="Style14"/>
              <w:rPr/>
            </w:pPr>
            <w:r>
              <w:rPr/>
              <w:t>НОУ «Поиск»</w:t>
            </w:r>
          </w:p>
          <w:p>
            <w:pPr>
              <w:pStyle w:val="Style14"/>
              <w:rPr/>
            </w:pPr>
            <w:r>
              <w:rPr/>
              <w:t>Индивидуальная работа по разработке программ, проектов и выполнению рефератов и исследовательских работ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  </w:t>
            </w:r>
          </w:p>
        </w:tc>
      </w:tr>
    </w:tbl>
    <w:p>
      <w:pPr>
        <w:pStyle w:val="Heading3"/>
        <w:jc w:val="both"/>
        <w:rPr/>
      </w:pPr>
      <w:r>
        <w:rPr/>
        <w:t xml:space="preserve">      </w:t>
      </w:r>
      <w:r>
        <w:rPr/>
        <w:t>7. Основные формы внеурочной образовательной деятельности учащихся школы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18"/>
        <w:gridCol w:w="7305"/>
      </w:tblGrid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атив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Учет индивидуальных возможностей учащихс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Повышение степени самостоятельности учащихс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Расширение познавательных возможностей учащихс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Формирование навыков исследовательской, творческой и проектной деятельности.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ческая конференция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Развитие умений и навыков самостоятельного приобретения знаний на основе работы с научно-популярной, учебной и справоч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Обобщение и систематизация знаний по учебным предметам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Формирование информационной культуры учащихся.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метная неделя (декада)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Представление широкого спектра форм внеурочной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Повышение мотивации учеников к изучению образовательной област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Развитие творческих способностей учащихся.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учное общество учащихся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Привлечение учащихся к исследовательской, творческой и проектной деятельност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Формирование аналитического и критического мышления учащихся в процессе творческого поиска и выполнения исследований.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жки,   объединения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Развитие творческих способностей учащихся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Содействие в профессиональной ориентаци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Самореализация учащихся во внеклассной работе.</w:t>
            </w:r>
          </w:p>
        </w:tc>
      </w:tr>
    </w:tbl>
    <w:p>
      <w:pPr>
        <w:pStyle w:val="Heading3"/>
        <w:rPr/>
      </w:pPr>
      <w:r>
        <w:rPr/>
        <w:t xml:space="preserve">     </w:t>
      </w:r>
      <w:r>
        <w:rPr/>
        <w:t>8. План реализации программы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14"/>
        <w:gridCol w:w="7809"/>
      </w:tblGrid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тап </w:t>
            </w:r>
          </w:p>
        </w:tc>
        <w:tc>
          <w:tcPr>
            <w:tcW w:w="7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рограммы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8-2009 учебный год - </w:t>
            </w:r>
          </w:p>
        </w:tc>
        <w:tc>
          <w:tcPr>
            <w:tcW w:w="7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Изучение нормативно-правовой базы, подзаконных актов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Анализ итогов деятельности педагогического коллектива, материально-технических условий по работе с одаренными учащимися за 2003-2008 гг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Участие в муниципальном и региональном туре предметных олимпиад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Описание системы работы с одаренными учащимися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Организация деятельности краеведческой группы "?"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Участие в городских краеведческих конференциях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Поисково-краеведческая работа по созданию школьного музея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>Разработка Программы "Одаренные дети"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Участие в конкурсах, соревнованиях, проектных мероприятиях.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9-2010 учебный год </w:t>
            </w:r>
          </w:p>
        </w:tc>
        <w:tc>
          <w:tcPr>
            <w:tcW w:w="7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Диагностика склонностей учащихся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Разработка паспорта учреждения, работающего с одаренными детьми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Научно-методический семинар для педагогов школы "Исследовательская деятельность учащихся" (по плану семинара)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Организация деятельности краеведческой группы "?"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Участие в городских краеведческих конференциях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Поисково-краеведческая работа по созданию школьного музея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Участие в конкурсах, соревнованиях, проектных мероприятиях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Пополнение методической библиотеки изданиями по работе с одаренными учащимися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Участие во Всероссийской научно-практической конференции «Юность. Наука. Культура»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Совершенствование деятельности школьного пресс-центра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Разработка и утверждение программ спецкурсов, элективных курсов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>Разработка методических рекомендаций по основам научного исследования школьников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Участие в городской научно-практической конференции школьников, посвящённой А.А.Ухтомскому.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 учебный год</w:t>
            </w:r>
          </w:p>
        </w:tc>
        <w:tc>
          <w:tcPr>
            <w:tcW w:w="7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Диагностика склонностей учащихся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Организация деятельности краеведческой группы " "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Участие в городской краеведческой конференции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Поисково-краеведческая работа по созданию школьного музея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Участие в конкурсах, соревнованиях, проектных мероприятиях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Пополнение методической библиотеки изданиями по работе с одаренными учащимися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 xml:space="preserve">Участие во Всероссийской научно-практической конференции «Юность. Наука. Культура»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Разработка и утверждение программ спецкурсов, элективных курсов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Разработка методических рекомендаций.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11-20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ебный год</w:t>
            </w:r>
          </w:p>
        </w:tc>
        <w:tc>
          <w:tcPr>
            <w:tcW w:w="7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Диагностика склонностей учащихс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Организация деятельности краеведческой группы " "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Участие в городской краеведческой конференци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Участие в конкурсах, соревнованиях, проектных мероприятиях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ополнение методической библиотеки изданиями по работе с одаренными учащимис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Совершенствование деятельности школьного пресс-центра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Разработка и утверждение программ спецкурсов, элективных курсов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Разработка методических рекомендаций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Анализ итогов реализации программы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Обобщение результатов работы школы.</w:t>
            </w:r>
          </w:p>
        </w:tc>
      </w:tr>
    </w:tbl>
    <w:p>
      <w:pPr>
        <w:pStyle w:val="Normal"/>
        <w:rPr/>
      </w:pPr>
      <w:r>
        <w:rPr/>
        <w:br/>
        <w:br/>
        <w:t xml:space="preserve">     </w:t>
      </w:r>
      <w:r>
        <w:rPr>
          <w:rStyle w:val="StrongEmphasis"/>
          <w:sz w:val="28"/>
          <w:szCs w:val="28"/>
        </w:rPr>
        <w:t>9. Учитель в системе реализации программы.</w:t>
      </w:r>
      <w:r>
        <w:rPr/>
        <w:br/>
        <w:t xml:space="preserve">     Для работы с одаренными детьми современный учитель должен владеть высоким уровнем специальных профессиональных, психолого-педагогических и личностных компетентностей (высокий уровень профессиональной подготовки, знания в области общей, возрастной психологии, методики диагностики личности ребенка, методики корректировки деятельности и т .д.). </w:t>
        <w:br/>
        <w:t xml:space="preserve">   </w:t>
      </w:r>
      <w:r>
        <w:rPr>
          <w:b/>
        </w:rPr>
        <w:t>Критерии отбора учителей</w:t>
      </w:r>
      <w:r>
        <w:rPr/>
        <w:t xml:space="preserve"> для работы с одаренными детьми:</w:t>
        <w:br/>
        <w:t xml:space="preserve">     - наличие собственной педагогической концепции;</w:t>
        <w:br/>
        <w:t xml:space="preserve">     - высокая теоретическая подготовка;</w:t>
        <w:br/>
        <w:t xml:space="preserve">     - активная научно-методическая деятельность;</w:t>
        <w:br/>
        <w:t xml:space="preserve">     - высокая коммуникативная культура и наличие творческих способностей;</w:t>
        <w:br/>
        <w:t xml:space="preserve">     - стремление к самообразованию и самосовершенствованию;</w:t>
        <w:br/>
        <w:t xml:space="preserve">     - требовательность и умение найти подход к нестандартным детям;</w:t>
        <w:br/>
        <w:t xml:space="preserve">     - высокий уровень интеллектуально-духовного развития, эрудированность;</w:t>
        <w:br/>
        <w:t xml:space="preserve">     - педагогический такт, доброжелательность, чуткость;</w:t>
        <w:br/>
        <w:t xml:space="preserve">     - наличие организаторских способностей.</w:t>
        <w:br/>
        <w:t xml:space="preserve">     </w:t>
      </w:r>
      <w:r>
        <w:rPr>
          <w:rStyle w:val="StrongEmphasis"/>
          <w:sz w:val="28"/>
          <w:szCs w:val="28"/>
        </w:rPr>
        <w:t>10. Социально-психологическое обеспечение реализации программы.</w:t>
      </w:r>
      <w:r>
        <w:rPr/>
        <w:br/>
        <w:t xml:space="preserve">     - Разработка пакета документов с целью определения способностей, склонностей одаренных детей и создания условий поддержки учащихся.</w:t>
        <w:br/>
        <w:t xml:space="preserve">     - Создание банка данных одаренных детей.</w:t>
        <w:br/>
        <w:t xml:space="preserve">     - Разработка и внедрение индивидуальных образовательных и воспитательных программ.</w:t>
        <w:br/>
        <w:t xml:space="preserve">     - Создание психолого-развивающего пространства как наиболее благоприятных для реализации программы «Одаренные дети».</w:t>
        <w:br/>
        <w:t xml:space="preserve">     - Формирование навыков творческого саморазвития.</w:t>
        <w:br/>
        <w:t xml:space="preserve">     - Организация работы с учителями, направленной на повышение уровня их психолого-педагогической подготовки.</w:t>
        <w:br/>
        <w:t xml:space="preserve">     </w:t>
      </w:r>
      <w:r>
        <w:rPr>
          <w:rStyle w:val="StrongEmphasis"/>
          <w:sz w:val="28"/>
          <w:szCs w:val="28"/>
        </w:rPr>
        <w:t>11. Материально-техническое обеспечение реализации программы.</w:t>
      </w:r>
      <w:r>
        <w:rPr/>
        <w:br/>
        <w:t xml:space="preserve">      - Комплектование школьной библиотеки и методического кабинета учебно-методической, психолого-педагогической литературой в связи с реализацией идей программы «Одаренные дети».</w:t>
        <w:br/>
        <w:t xml:space="preserve">     - Оснащение кабинетов необходимыми ТСО.</w:t>
        <w:br/>
        <w:t xml:space="preserve">     - Компьютеризация образовательного и воспитательного процессов.</w:t>
        <w:br/>
        <w:t xml:space="preserve">     - Обеспечение необходимым оборудованием и материалами для организации работы кружков, секций, клубов.</w:t>
        <w:br/>
        <w:t xml:space="preserve">     - Формирование системы спонсорского финансирования для материального поощрения одаренных детей, добившихся наиболее значительных результатов в научно-исследовательской деятельности.</w:t>
        <w:br/>
        <w:t xml:space="preserve">     - Формирование системы спонсорского финансирования для материального поощрения учителей, чьи учащиеся добились наиболее значительных результатов в научно-исследовательской деятельности и другой интеллектуальн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2. Ожидаемые результаты:</w:t>
      </w:r>
    </w:p>
    <w:p>
      <w:pPr>
        <w:pStyle w:val="Normal"/>
        <w:rPr/>
      </w:pPr>
      <w:r>
        <w:rPr/>
        <w:t xml:space="preserve">     </w:t>
      </w:r>
      <w:r>
        <w:rPr/>
        <w:t>- Формирование системы работы с одаренными учащимися.</w:t>
      </w:r>
    </w:p>
    <w:p>
      <w:pPr>
        <w:pStyle w:val="Normal"/>
        <w:rPr/>
      </w:pPr>
      <w:r>
        <w:rPr/>
        <w:t xml:space="preserve">      </w:t>
      </w:r>
      <w:r>
        <w:rPr/>
        <w:t>- Творческая самореализация выпускника школы.</w:t>
      </w:r>
    </w:p>
    <w:p>
      <w:pPr>
        <w:pStyle w:val="Normal"/>
        <w:rPr/>
      </w:pPr>
      <w:r>
        <w:rPr/>
        <w:t xml:space="preserve">      </w:t>
      </w:r>
      <w:r>
        <w:rPr/>
        <w:t>- Обеспечение преемственности в работе начальной, средней и старшей школы.</w:t>
      </w:r>
    </w:p>
    <w:p>
      <w:pPr>
        <w:pStyle w:val="Normal"/>
        <w:rPr/>
      </w:pPr>
      <w:r>
        <w:rPr/>
        <w:t xml:space="preserve">      </w:t>
      </w:r>
      <w:r>
        <w:rPr/>
        <w:t xml:space="preserve">- Реализация образовательной программы школы и программы стратегического развития. </w:t>
      </w:r>
    </w:p>
    <w:p>
      <w:pPr>
        <w:pStyle w:val="Normal"/>
        <w:rPr/>
      </w:pPr>
      <w:r>
        <w:rPr/>
        <w:t xml:space="preserve">     </w:t>
      </w:r>
      <w:r>
        <w:rPr/>
        <w:t>- Повышение квалификации педагогов в связи с переходом школы на новые ФГОС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3. Этапы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008-2009 – проектировочный (пропедевтический)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 xml:space="preserve">     </w:t>
      </w:r>
      <w:r>
        <w:rPr/>
        <w:t>- подготовить условия для формирования системы работы с одарёнными обучающимися в школе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     </w:t>
      </w:r>
      <w:r>
        <w:rPr/>
        <w:t>- изучение нормативной базы, подзаконных актов;</w:t>
      </w:r>
    </w:p>
    <w:p>
      <w:pPr>
        <w:pStyle w:val="Normal"/>
        <w:rPr/>
      </w:pPr>
      <w:r>
        <w:rPr/>
        <w:t xml:space="preserve">     </w:t>
      </w:r>
      <w:r>
        <w:rPr/>
        <w:t>- разработка программы работы с одарёнными детьми;</w:t>
      </w:r>
    </w:p>
    <w:p>
      <w:pPr>
        <w:pStyle w:val="Normal"/>
        <w:rPr/>
      </w:pPr>
      <w:r>
        <w:rPr/>
        <w:t xml:space="preserve">     </w:t>
      </w:r>
      <w:r>
        <w:rPr/>
        <w:t>- разработка структуры управления программой, должностных инструкций, распределение обязанностей;</w:t>
      </w:r>
    </w:p>
    <w:p>
      <w:pPr>
        <w:pStyle w:val="Normal"/>
        <w:rPr/>
      </w:pPr>
      <w:r>
        <w:rPr/>
        <w:t xml:space="preserve">     </w:t>
      </w:r>
      <w:r>
        <w:rPr/>
        <w:t>- анализ материально-технических, педагогических условий реализации программы.</w:t>
      </w:r>
    </w:p>
    <w:p>
      <w:pPr>
        <w:pStyle w:val="Normal"/>
        <w:rPr>
          <w:b/>
          <w:b/>
        </w:rPr>
      </w:pPr>
      <w:r>
        <w:rPr>
          <w:b/>
        </w:rPr>
        <w:t>2009-2010 – экспериментальный</w:t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- апробация системы работы с одаренными учащимися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- диагностика склонностей учащихся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- разработка методических рекомендаций по работе с одаренными детьми, основам научного исследования, материалов для проведения классных часов, викторин, праздников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- формирование отдела методической библиотеки школы по работе с талантливыми учащимися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- адаптация учебных программ спецкурсов, факультативов, элективных курсов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- повышение квалификации педагогов.</w:t>
      </w:r>
    </w:p>
    <w:p>
      <w:pPr>
        <w:pStyle w:val="Normal"/>
        <w:rPr/>
      </w:pPr>
      <w:r>
        <w:rPr>
          <w:b/>
        </w:rPr>
        <w:t>2010-2011, 2011-2012 -</w:t>
      </w:r>
      <w:r>
        <w:rPr/>
        <w:t xml:space="preserve"> </w:t>
      </w:r>
      <w:r>
        <w:rPr>
          <w:b/>
          <w:bCs/>
        </w:rPr>
        <w:t>переход в режим функционирования</w:t>
      </w:r>
    </w:p>
    <w:p>
      <w:pPr>
        <w:pStyle w:val="Normal"/>
        <w:rPr>
          <w:bCs/>
        </w:rPr>
      </w:pPr>
      <w:r>
        <w:rPr>
          <w:bCs/>
        </w:rPr>
        <w:t>Цел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- </w:t>
      </w:r>
      <w:r>
        <w:rPr/>
        <w:t>переход системы работы с одаренными учащимися в режим функционирования.</w:t>
      </w:r>
    </w:p>
    <w:p>
      <w:pPr>
        <w:pStyle w:val="Normal"/>
        <w:rPr>
          <w:bCs/>
        </w:rPr>
      </w:pPr>
      <w:r>
        <w:rPr>
          <w:bCs/>
        </w:rPr>
        <w:t>Задач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- </w:t>
      </w:r>
      <w:r>
        <w:rPr/>
        <w:t>Анализ итогов реализации программы.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- Достижение преемственности в воспитании и развитии детей на всех этапах обучения в школе.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- Коррекция затруднений педагогов в реализации программы.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общение результатов работы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Литература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Бискер Л.М. Программа "Одаренные дети" // "Завуч".- 2001.- №4.- 39-45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годский Л. С. Воображение и творчество в детском возрасте. Психологический очерк: Кн. для учителя. М.: Просвещение, 1991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Гильбух Ю. З. Внимание: одаренные дети. М.: Знание, 1991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вельский Ю.К. Концепция работы гимназии с одаренными детьми // "Завуч".- 2000.- №1.- 107-116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олотарева А.В. Дополнительное образование детей.- Ярославль: Академия развития, 2004.- 304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лименко В. В. Психологические тесты таланта. Харьков: Фолио, 1996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ршунова Л. С. Воображение и его роль в познании. М.: Изд. МГУ, 1979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Лейтес Н. Бывают выдающиеся дети.... // Семья и школа, №3, 1990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Лейтес Н. С Воспоминания, размышления, беседы.. // Психологический журнал. № 1, 1992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Моляко В. А. Проблемы психологии творчества и разработка подхода к изучению одаренности. // Вопросы психологии, № 5, 1994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анютина Н.И., Рагинская В.Н. и др. Система работы образовательного учреждения с одаренными детьми. - Волгоград: Учитель, 2007. - 204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етросян Л.Г. Работа с одаренными детьми в системе дополнительного образования лицея. // "Дополнительное образование детей".- 2001.- № 24.- 37-39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дласый И.П. Педагогика. - М.: Гуманит. Изд. Центр ВЛАДОС, 2003.-576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авельева Е.А. О художественных способностях детей. // "Завуч".- 2000.- № 6.- 132-137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Шуркова Н.Е. Собрание пестрых дел. М.: Новая школа, 1994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Юнг К.Г. Конфликты детской души. М.: Канон, 1995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</w:p>
    <w:p>
      <w:pPr>
        <w:pStyle w:val="Style1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3:34:00Z</dcterms:created>
  <dc:creator>1</dc:creator>
  <dc:description/>
  <cp:keywords/>
  <dc:language>en-US</dc:language>
  <cp:lastModifiedBy>1</cp:lastModifiedBy>
  <dcterms:modified xsi:type="dcterms:W3CDTF">2011-01-06T07:03:00Z</dcterms:modified>
  <cp:revision>12</cp:revision>
  <dc:subject/>
  <dc:title>Муниципальное общеобразовательное учреждение</dc:title>
</cp:coreProperties>
</file>