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азминка для ума.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 По чему птица летает? (по воздуху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 Что становится легче, когда увеличивается в размерах? (шарик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 Два раза рождается, один раз умирает. Кто это? (птица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 Назовите признак, которому объединены эти слова: бабочка, самолет, птица, воздушный шар, ракета, пушинка?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 Чем кончаются день и ночь?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 Что принадлежит лишь тебе, а употребляется чаще другими? (имя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Из какого крана нельзя напиться? (подъемного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 6 ног, 2 головы, 1 хвост. Что это такое?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 Что находится между городом и селом?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Двое договорились сесть в 5-й вагон поезда. Но один сел в 5-й вагон с конца, а другой – в 5-й вагон с начала. Сколько должно быть у поезда вагонов, чтобы они встретились? (5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 Когда мы видим два, а говорим – четырнадцать? (77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 Половина – треть этого числа. Назовите число. (6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 Лимон дороже яблока в  3 раза. Что дороже – 15 яблок или  5 лимонов? (одинаково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 Сын моего отца, но мне не брат. Кто это? (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* Что находится в начале дороги?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то  будет, если написать сорок «А» ? (соро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акой день недели будет через день после субботы? (понедельник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ем кашу не испортишь? (маслом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акие камни в море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ети выстроились в шеренгу. Миша был шестым справа и  десятым слева. Сколько всего было детей? (15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то у кошки позади, а у аиста впереди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акой ванной пользуются, не наполняя ее? (воздушной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Если за 3 дня до завтрака был четверг, то какой день недели будет через 3 дня после вчер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аких месяцев в году больше: в которых  30  или  31 день? (31 дней больше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то легче: килограмм ваты или  килограмм железа? (одинаково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Без чего жить нельзя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гда мальчика называют женским именем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то стоит посередине  Земли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то находится в середине капусты? (кочан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ем кончается все? (концом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Зачем язык во рту? (за  зубам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то у зайца позади, а у цапли  впереди? (ног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акая буква в русском  алфавите третья с конца?   Э.     А пятая с начала?  Д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44"/>
          <w:szCs w:val="44"/>
        </w:rPr>
        <w:t>Часы показывают  16.00.  Через сколько минут минутная стрелка догонит часовую? (через  20 мин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то будет, если написать  тридцать «я» ? ЗО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 стола  4 угла, 1 отпилили. Сколько углов осталось?  5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44"/>
          <w:szCs w:val="44"/>
        </w:rPr>
        <w:t>Кто под проливным дождем, не имея зонтика не замочит волосы? (лысый 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44"/>
          <w:szCs w:val="44"/>
        </w:rPr>
        <w:t>Горело 10 свечей. 3 погасли. Сколько свечей осталось? (3, так  как остальные  догорел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акой рукой лучше размешивать чай? (лучше это делать ложкой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  Мамеда 10  овец. Все,  кроме 9, разбежались. Сколько осталось овец? (9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Без рук,  без ног,  а купается   (рыб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з какой посуды ничего нельзя съесть? (из пустой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44"/>
          <w:szCs w:val="44"/>
        </w:rPr>
        <w:t xml:space="preserve">   </w:t>
      </w:r>
      <w:r>
        <w:rPr>
          <w:rFonts w:cs="Times New Roman" w:ascii="Times New Roman" w:hAnsi="Times New Roman"/>
          <w:sz w:val="44"/>
          <w:szCs w:val="44"/>
        </w:rPr>
        <w:t>Как в решете воды принести?  (заморозить  воду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Сколько орехов в пустом стакане? (стакан пустой, значит в нем ничего нет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з-под ворот видно 8  кошачьих лап. Сколько кошек во  дворе? (2  кошк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Гусь весит 2 кг. Сколько он будет весить, если встанет на  одну  ногу?   (2  кг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то можно приготовить в школе, но нельзя съесть? (урок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ак  называется нелюбимая  всеми бабочка? (моль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акая вода плавает по  воде?  (лед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акие две рыбы в сказках выполняли все желания?  (золотая рыбка и  щу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ыболов за  2 минуты  поймал 4 рыбки. За  сколько  минут он поймает  8 рыбок? (неизвестно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 птицы – крыло,  у человека - …     (ру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 зверя – лапа, у человека - …           (ног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 собаки – морда, у человека - …      (лицо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 рыбы жабры, у человека - …      (легкие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Береза, сосна, тополь – это …     (деревья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еревья – это …                (растения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зовите растения, но не деревь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ем  кончается лето и  начинается осень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ак можно  склонять голову, не  опуская ее  вниз?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А теперь проверим вашу смекалку. Вот две карточки с цифрами</w:t>
      </w:r>
    </w:p>
    <w:p>
      <w:pPr>
        <w:pStyle w:val="Normal"/>
        <w:ind w:left="36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0285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028160"/>
                          <a:chOff x="0" y="0"/>
                          <a:chExt cx="50284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80.95pt" coordorigin="0,0" coordsize="7919,1619">
                <v:rect id="shape_0" stroked="f" o:allowincell="f" style="position:absolute;left:0;top:0;width:79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128270</wp:posOffset>
                </wp:positionV>
                <wp:extent cx="9334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0.1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133350</wp:posOffset>
                </wp:positionV>
                <wp:extent cx="923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0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- Кто из вас сумеет, не производя вычислений, увеличить 86 на 12, а  66 на 33?</w:t>
      </w:r>
    </w:p>
    <w:p>
      <w:pPr>
        <w:pStyle w:val="Normal"/>
        <w:ind w:left="36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  <w:t>(надо перевернуть карточки. Получится 98  и  99)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  <w:t>Смотрите на карточку  10 секунд, а затем нарисуйте то, что запомнили.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828665" cy="2628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628360"/>
                          <a:chOff x="0" y="0"/>
                          <a:chExt cx="5828760" cy="262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422604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6843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440720"/>
                            <a:ext cx="68508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843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4860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6.95pt" coordorigin="0,0" coordsize="9179,4139">
                <v:rect id="shape_0" stroked="f" o:allowincell="f" style="position:absolute;left:0;top:0;width:917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0;top:0;width:6654;height:35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8;top:107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2269;width:1078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078;width:125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39;top:2340;width:143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altName w:val="Nyala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doni MT;Nyala" w:hAnsi="Bodoni MT;Nyala" w:eastAsia="Times New Roman" w:cs="Bodoni MT;Nyala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7:21:00Z</dcterms:created>
  <dc:creator>Коля</dc:creator>
  <dc:description/>
  <cp:keywords/>
  <dc:language>en-US</dc:language>
  <cp:lastModifiedBy>Nikolay</cp:lastModifiedBy>
  <dcterms:modified xsi:type="dcterms:W3CDTF">2012-06-08T19:49:00Z</dcterms:modified>
  <cp:revision>3</cp:revision>
  <dc:subject/>
  <dc:title>              Разминка</dc:title>
</cp:coreProperties>
</file>