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hanging="528"/>
        <w:jc w:val="center"/>
        <w:outlineLvl w:val="0"/>
        <w:rPr>
          <w:b/>
          <w:b/>
          <w:bCs/>
          <w:i/>
          <w:i/>
          <w:iCs/>
          <w:color w:val="FF9900"/>
          <w:sz w:val="36"/>
          <w:szCs w:val="36"/>
        </w:rPr>
      </w:pPr>
      <w:r>
        <w:rPr>
          <w:b/>
          <w:bCs/>
          <w:i/>
          <w:iCs/>
          <w:color w:val="FF9900"/>
          <w:sz w:val="36"/>
          <w:szCs w:val="36"/>
        </w:rPr>
        <w:t>Экологические  сказк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Моя  Аз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528"/>
        <w:jc w:val="center"/>
        <w:outlineLvl w:val="0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iCs/>
          <w:sz w:val="28"/>
          <w:szCs w:val="28"/>
        </w:rPr>
      </w:pPr>
      <w:r>
        <w:rPr>
          <w:b/>
          <w:bCs/>
          <w:iCs/>
          <w:sz w:val="36"/>
          <w:szCs w:val="36"/>
        </w:rPr>
        <w:t xml:space="preserve">          </w:t>
      </w:r>
      <w:r>
        <w:rPr>
          <w:bCs/>
          <w:iCs/>
          <w:sz w:val="28"/>
          <w:szCs w:val="28"/>
        </w:rPr>
        <w:t>У бабушки во дворе живёт собака. Её зовут Аза. Это немецкая овчарка. Шерсть у неё черная с коричневыми пятнами. Аза очень умная собака, она выполняет разные команды. Летом мы с папой берём Азу с собой в лес или на рыбалку. Она охраняет нас, и ей это нравит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</w:t>
      </w:r>
      <w:r>
        <w:rPr>
          <w:bCs/>
          <w:iCs/>
          <w:sz w:val="28"/>
          <w:szCs w:val="28"/>
        </w:rPr>
        <w:t>Я люблю свою собаку, кормлю её, гуляю вместе с ней. И Аза благодарит меня за это и по-своему выражает свою любовь ко мне. Аза играет со мной, бегает вокруг меня, сопровождает меня везд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528"/>
        <w:jc w:val="center"/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528"/>
        <w:jc w:val="center"/>
        <w:outlineLvl w:val="0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528"/>
        <w:jc w:val="center"/>
        <w:outlineLvl w:val="0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  <w:t xml:space="preserve">    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iCs/>
          <w:color w:val="008000"/>
          <w:sz w:val="40"/>
          <w:szCs w:val="40"/>
        </w:rPr>
        <w:t>София и берёзонька</w:t>
      </w:r>
    </w:p>
    <w:p>
      <w:pPr>
        <w:pStyle w:val="Normal"/>
        <w:widowControl w:val="false"/>
        <w:autoSpaceDE w:val="false"/>
        <w:ind w:hanging="528"/>
        <w:jc w:val="both"/>
        <w:rPr>
          <w:rFonts w:ascii="Arial CYR" w:hAnsi="Arial CYR" w:cs="Arial CYR"/>
          <w:b/>
          <w:b/>
          <w:bCs/>
          <w:iCs/>
          <w:color w:val="008000"/>
          <w:sz w:val="40"/>
          <w:szCs w:val="40"/>
        </w:rPr>
      </w:pPr>
      <w:r>
        <w:rPr>
          <w:rFonts w:cs="Arial CYR" w:ascii="Arial CYR" w:hAnsi="Arial CYR"/>
          <w:b/>
          <w:bCs/>
          <w:iCs/>
          <w:color w:val="008000"/>
          <w:sz w:val="40"/>
          <w:szCs w:val="40"/>
        </w:rPr>
      </w:r>
    </w:p>
    <w:p>
      <w:pPr>
        <w:pStyle w:val="Normal"/>
        <w:widowControl w:val="false"/>
        <w:autoSpaceDE w:val="false"/>
        <w:ind w:firstLine="240"/>
        <w:jc w:val="both"/>
        <w:rPr>
          <w:rFonts w:ascii="Arial CYR" w:hAnsi="Arial CYR" w:cs="Arial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6"/>
          <w:szCs w:val="26"/>
        </w:rPr>
        <w:t xml:space="preserve">      </w:t>
      </w:r>
      <w:r>
        <w:rPr>
          <w:rFonts w:cs="Times New Roman CYR" w:ascii="Times New Roman CYR" w:hAnsi="Times New Roman CYR"/>
          <w:b/>
          <w:sz w:val="28"/>
          <w:szCs w:val="28"/>
        </w:rPr>
        <w:t>Жила-была девочка София. И вот как-то летом пошла она в лес. Птички пели весёлые песенки. София собирала букет из колокольчиков и ромашек. Вдруг она увидела целую поляну ягод: черники и земляники. Села София на пенёк и загрустила: «Вот бы мне ягод набрать, мама бы мне варенье сварила, а корзинки-то у меня с собой и нет!»  Неожиданно София услышала чей-то ласковый голос: «Не печалься, я тебе помогу!»</w:t>
      </w:r>
    </w:p>
    <w:p>
      <w:pPr>
        <w:pStyle w:val="Normal"/>
        <w:widowControl w:val="false"/>
        <w:autoSpaceDE w:val="false"/>
        <w:ind w:firstLine="307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«Ой, кто это?» - спросила София. </w:t>
      </w:r>
    </w:p>
    <w:p>
      <w:pPr>
        <w:pStyle w:val="Normal"/>
        <w:widowControl w:val="false"/>
        <w:autoSpaceDE w:val="false"/>
        <w:ind w:firstLine="307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«Это я белая берёзка. Из моей коры - бересты я сделаю тебе корзинку - кузовок для ягод. Вот возьми». Очень обрадовалась София. И набрала много-много ягод. </w:t>
      </w:r>
    </w:p>
    <w:p>
      <w:pPr>
        <w:pStyle w:val="Normal"/>
        <w:widowControl w:val="false"/>
        <w:autoSpaceDE w:val="false"/>
        <w:ind w:firstLine="230"/>
        <w:jc w:val="both"/>
        <w:rPr>
          <w:rFonts w:ascii="Arial CYR" w:hAnsi="Arial CYR" w:cs="Arial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«Что, устала Софиюшка? - спросила берёзка. - Сядь на пенек, отдохни и выпей моего берёзового сока. Он очень полезный, в нём много витаминов».</w:t>
      </w:r>
    </w:p>
    <w:p>
      <w:pPr>
        <w:pStyle w:val="Normal"/>
        <w:widowControl w:val="false"/>
        <w:autoSpaceDE w:val="false"/>
        <w:ind w:firstLine="230"/>
        <w:jc w:val="both"/>
        <w:rPr>
          <w:rFonts w:ascii="Arial CYR" w:hAnsi="Arial CYR" w:cs="Arial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«А еще, Софиюшка, - продолжала берёзка, - возьми мои веточки и отнеси их маме. Мама сделает из них берёзовый веник. Он в баньке от любой болезни исцелит!»</w:t>
      </w:r>
    </w:p>
    <w:p>
      <w:pPr>
        <w:pStyle w:val="Normal"/>
        <w:widowControl w:val="false"/>
        <w:autoSpaceDE w:val="false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b/>
          <w:sz w:val="28"/>
          <w:szCs w:val="28"/>
        </w:rPr>
        <w:t>Поблагодарила София берёзку за всё и сказала: «Права мама, что нет роднее и любимее дерева, чем белоствольная берёза!»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Ёж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     </w:t>
      </w:r>
      <w:r>
        <w:rPr>
          <w:b/>
          <w:sz w:val="28"/>
          <w:szCs w:val="28"/>
        </w:rPr>
        <w:t>Летом мы отдыхали в деревне. Мама и я собирали вишню. А брат Алеша нашел ёжика, набросил на него футболку и принес нам показать. Ёжик был маленький, колючий. Напал наш Рекс на ёжика. Да не тут-то было! Наколол Рекс нос и отбежал подальше от ежа. Алеша отнёс ежа обратно в лес. Пусть там себе шуршит!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ша кошка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        </w:t>
      </w:r>
      <w:r>
        <w:rPr>
          <w:b/>
          <w:sz w:val="28"/>
          <w:szCs w:val="28"/>
        </w:rPr>
        <w:t xml:space="preserve">У меня есть кошечка. Её зовут Мусенька. Она славная такая, маленькая. Ушки у Муси остренькие. Усы длинные, шерстка серенькая, пушистая, шелковая. Лапки у неё беленькие. Любит моя Муся колбасочку и рыбку. Целый день мурлычет, то об ноги трется, то на коленях песенку поет.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олики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           </w:t>
      </w:r>
      <w:r>
        <w:rPr>
          <w:b/>
          <w:sz w:val="28"/>
          <w:szCs w:val="28"/>
        </w:rPr>
        <w:t>На даче у нас есть клетка. В клетке живут кролики. Один черный, другой белый, третий серый.  Мы с папой кормим кроликов. Они любят капусту, морковку, сено. Я наливаю им в посуду чистую воду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</w:t>
      </w:r>
      <w:r>
        <w:rPr>
          <w:b/>
          <w:sz w:val="32"/>
          <w:szCs w:val="32"/>
        </w:rPr>
        <w:t>На ферме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Мой дядя Миша - фермер. На ферме живут гуси, куры, индюки, кролики.  У дяди Миши много коров. Летом коровы пасутся на лугу. Зимой коровы стоят в теплом хлеву. Они жуют  душистое сено, пьют кисели.  Утром и вечером тетя Вера доит коров. Молоко белое, теплое, вкусное. 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рыбалке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       </w:t>
      </w:r>
      <w:r>
        <w:rPr>
          <w:b/>
          <w:sz w:val="28"/>
          <w:szCs w:val="28"/>
        </w:rPr>
        <w:t xml:space="preserve">Мой папа любит рыбачить. Было прохладное летнее утро. Папа взял на рыбалку  нас с Алёшей.  Мы раскинули палатку, разожгли на берегу костер, закинули удочки. Ждали долго. Мне попался на крючок красноперый окунек,  Алёша словил щучка. А карасик вильнул хвостом и был таков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Уха получилась на славу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вери в зоопарке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 xml:space="preserve">         </w:t>
      </w:r>
      <w:r>
        <w:rPr>
          <w:b/>
          <w:sz w:val="28"/>
          <w:szCs w:val="28"/>
        </w:rPr>
        <w:t xml:space="preserve">На базе отдыха «Парус» есть зоопарк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м разные звери. Я за забором видел бурых медведей. Они большие сильные. У них есть малыши, но они живут отдельно от родителей. Я сразу узнал льва. Он величаво смотрел на нас. Покормил лошадей хлебом. А страусам дал пшена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                                          </w:t>
      </w:r>
      <w:r>
        <w:rPr>
          <w:b/>
          <w:sz w:val="32"/>
          <w:szCs w:val="32"/>
        </w:rPr>
        <w:t>Лес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оло нашего детского сада есть ле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десь растут высокие сосны, могучие кедры, белоствольные березы,  красавицы осины. Они летом дарят нам прохладу, осенью угощают грибами и ягодами, зимою успокаивают вьюги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 лет этому лесу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красив  наш лес!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</w:t>
      </w:r>
      <w:r>
        <w:rPr>
          <w:b/>
          <w:sz w:val="32"/>
          <w:szCs w:val="32"/>
        </w:rPr>
        <w:t>Прогулка в лес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 xml:space="preserve">       </w:t>
      </w:r>
      <w:r>
        <w:rPr>
          <w:b/>
          <w:sz w:val="28"/>
          <w:szCs w:val="28"/>
        </w:rPr>
        <w:t>Мы с папой были в лесу. Там много интересного. Там растут высокие кедры и сосны. Вдоль просеки под осинами мы собирали красноголовиков, подберезовиков, волнушек. А мухоморов мы оставляли в лес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Много было охотников до грибов. Даже белочка проскакала с ветки на ветку. Мы ей пожелали удачи! 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                                        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         </w:t>
      </w:r>
      <w:r>
        <w:rPr>
          <w:b/>
          <w:sz w:val="32"/>
          <w:szCs w:val="32"/>
        </w:rPr>
        <w:t>За ягодами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 xml:space="preserve">      </w:t>
      </w:r>
      <w:r>
        <w:rPr>
          <w:b/>
          <w:sz w:val="28"/>
          <w:szCs w:val="28"/>
        </w:rPr>
        <w:t xml:space="preserve">Вот и конец лета, начало осени. Стоят ясные деньки. Мы с бабушкой Машей пошли в лес. В осеннем лесу все золотое от желтых листьев. Ярко горят кисти рябин. Бабушка  собирала красные ягоды брусники, а я собрала в ведерко чернику. Всю зиму мы будем пить чай с ароматным вареньем!  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енью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       </w:t>
      </w:r>
      <w:r>
        <w:rPr>
          <w:b/>
          <w:sz w:val="28"/>
          <w:szCs w:val="28"/>
        </w:rPr>
        <w:t xml:space="preserve">Скоро зима. Дрожат осины от холода. Дни все короче и короче. Лужи покрываются тонким ледком. Сегодня шел холодный дождь и летели первые снежинк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До свидания, лето! Здравствуй, зима!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рмушка для птиц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За окном мороз. Холодно и голодно нашим пернатым друзьям. Смастерили мы с папой кормушку, повесили её на участке  детского  сада. Каждый день с ребятами  насыпаем корм: семечки подсолнуха, пшено, семена дыни. Радуются синички,  весело чирикают воробьи,  сороки трещат. Все благодарят наших ребят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                    </w:t>
      </w:r>
      <w:r>
        <w:rPr>
          <w:b/>
          <w:sz w:val="32"/>
          <w:szCs w:val="32"/>
        </w:rPr>
        <w:t>Зимой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 xml:space="preserve">         </w:t>
      </w:r>
      <w:r>
        <w:rPr>
          <w:b/>
          <w:sz w:val="28"/>
          <w:szCs w:val="28"/>
        </w:rPr>
        <w:t xml:space="preserve">У мамы выходной, у папы выходной. Мы собрались на горку.  Одели теплую одежду, налили в термос горячий чай и поехали за город, на гору «Каменный мыс». Весело скатываться вниз на резиновых баллонах. А обратно в гору поднимает  эскалатор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ша наша зима!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 xml:space="preserve">                                                                     </w:t>
      </w:r>
      <w:r>
        <w:rPr>
          <w:b/>
          <w:sz w:val="32"/>
          <w:szCs w:val="32"/>
        </w:rPr>
        <w:t xml:space="preserve">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с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Я очень люблю весну. Радуюсь теплу, солнцу, капели. Жду перелетных птиц. Мы с мамой подолгу гуляем по сухим дорожкам и любуемся первыми листочками и первыми подснежникам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елёный друг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Недавно я упал и поцарапал себе коленку. Ранка была большая и сильно болела. Мама сказала, что в природе есть волшебный листочек, и показала его мне. Я посмотрел и узнал  подорожник. Мама приложила листочек к ранке и завязала её. И сразу перестала коленка болеть. А на следующий день я развязал коленку, посмотрел на ранку, а там всё уже зажило. Мне мама рассказала, почему подорожник волшебник. Потому что подорожник помогает не только людям, но и животным. 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826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0:10:00Z</dcterms:created>
  <dc:creator>User</dc:creator>
  <dc:description/>
  <cp:keywords/>
  <dc:language>en-US</dc:language>
  <cp:lastModifiedBy>Proffi</cp:lastModifiedBy>
  <cp:lastPrinted>2010-04-16T20:42:00Z</cp:lastPrinted>
  <dcterms:modified xsi:type="dcterms:W3CDTF">2012-04-12T11:13:00Z</dcterms:modified>
  <cp:revision>14</cp:revision>
  <dc:subject/>
  <dc:title/>
</cp:coreProperties>
</file>