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ли 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ёрзшие по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ивые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таяли, кружась.            Галенко  А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ли 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ёрзшие по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голые дерев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ёрзнет голая  земля.          Медведева Алекса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ли 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ёрзшие по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ушинки, а снеж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етели на меня.              Садыкова 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ли 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ёрзшие по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 закутали косын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й шубой –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крыли дом и площ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ычным одеялом.          Семёнов  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ли 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ёрзшие по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шистым одеялом</w:t>
      </w:r>
    </w:p>
    <w:p>
      <w:pPr>
        <w:pStyle w:val="Normal"/>
        <w:rPr/>
      </w:pPr>
      <w:r>
        <w:rPr>
          <w:sz w:val="28"/>
          <w:szCs w:val="28"/>
        </w:rPr>
        <w:t>Накрывается земля.               Менкин  Кири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ли 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ёрзшие по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дили  вокруг ёлки</w:t>
      </w:r>
    </w:p>
    <w:p>
      <w:pPr>
        <w:pStyle w:val="Normal"/>
        <w:rPr/>
      </w:pPr>
      <w:r>
        <w:rPr>
          <w:sz w:val="28"/>
          <w:szCs w:val="28"/>
        </w:rPr>
        <w:t>И кричали тра-ля-ля.              Васина Ант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ли 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ёрзшие по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будет белой</w:t>
      </w:r>
    </w:p>
    <w:p>
      <w:pPr>
        <w:pStyle w:val="Normal"/>
        <w:rPr/>
      </w:pPr>
      <w:r>
        <w:rPr>
          <w:sz w:val="28"/>
          <w:szCs w:val="28"/>
        </w:rPr>
        <w:t>Вся земля.                               Бузина Анаста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падали  пуш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мёрзшие по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ушинки словно  льдинки,</w:t>
      </w:r>
    </w:p>
    <w:p>
      <w:pPr>
        <w:pStyle w:val="Normal"/>
        <w:rPr/>
      </w:pPr>
      <w:r>
        <w:rPr>
          <w:sz w:val="28"/>
          <w:szCs w:val="28"/>
        </w:rPr>
        <w:t>Будто бы из  хрусталя.                 Васюлис  Дани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 хорошо реш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ятёрки получ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щё люблю играть в футбо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о забиваю гол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холодном янва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делал горку во  дворе.                  Назин Саш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Надо спортом занима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не боле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жиматься, закалять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ром кашу есть».                  Менкин Кирил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акой я молодец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инил машинку друг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инил гирлян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мастерил  скворечни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инил велосипед.              Зверев  Д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же я себя  люб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, какой хорош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 какой  пригож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е можно вот такого не хвал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можно вот такого не любить?          Галенко Ан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всегда учиться над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т вам за то награ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иде знаний интересн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, правил  неизвестных.          Садыкова Ал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красивая девчон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 смешная чё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блю спорт и весел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 больше всего  учиться.            Медведева  Саш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хорошую оцен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тра в школе  полу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 хорошо 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учиться я люблю!        Бузина  Наст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охвалишь себя с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давно  поня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же  кошкиным  уш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хвала  приятна.                Скороходова Наст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вас я удив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кажу: «Себя  люблю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пройдут года – т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т  мир я  покорю!             Кугаппи Эвели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хорошо учить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лениться, а  труд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в школе у м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двигались все  дела!          Касимова Ди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чера  помыл посу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азбил четыре  блю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какой я молод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 солёный  огурец!          Васина  То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 маме  помог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 постель я  убир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собой посуду  м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узей с  мамой я хожу.         Миронов Д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ослушный, не  ленив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упорный и спортив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у  слушаюсь всег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тупаю всем  ме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шу кушаю до д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поэтому всегд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здоров и бодр душ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гда я молодой!                Васюлис Да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готовлю, подмет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юду маме  помог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отовлю завтра ужин.         Анисимова Ма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у  трудную  верши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 труда я покорю.            Щеглов  Яш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я зимний спорт  люб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на лыжах я  хо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имой катаюсь с гор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 коньками я  дружу.          Красильникова  Же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умею рисов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гать, прыгать, в мяч  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мко петь, стихи 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ещё  учусь на  пять!        Иванов  Ди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ма маме  помога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рузей не  обиж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е слушай педаго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огда тебе в отв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 друзей будет  отра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т мамы тепло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е будет понимание,</w:t>
      </w:r>
    </w:p>
    <w:p>
      <w:pPr>
        <w:pStyle w:val="Normal"/>
        <w:rPr/>
      </w:pPr>
      <w:r>
        <w:rPr>
          <w:sz w:val="32"/>
          <w:szCs w:val="32"/>
        </w:rPr>
        <w:t xml:space="preserve">Уважение ученика.                    Макухина  Ян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е зря себя  хвал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 всюду  говорю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сам  пуговку  пришил.</w:t>
      </w:r>
    </w:p>
    <w:p>
      <w:pPr>
        <w:pStyle w:val="Normal"/>
        <w:rPr/>
      </w:pPr>
      <w:r>
        <w:rPr>
          <w:sz w:val="32"/>
          <w:szCs w:val="32"/>
        </w:rPr>
        <w:t>Я скворечник   смастер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котёнка  покорми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ятёрку  получил!             Седунова Ел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17:00Z</dcterms:created>
  <dc:creator>Natalia</dc:creator>
  <dc:description/>
  <cp:keywords/>
  <dc:language>en-US</dc:language>
  <cp:lastModifiedBy>Natalia</cp:lastModifiedBy>
  <dcterms:modified xsi:type="dcterms:W3CDTF">2012-02-09T11:41:00Z</dcterms:modified>
  <cp:revision>31</cp:revision>
  <dc:subject/>
  <dc:title/>
</cp:coreProperties>
</file>