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сравн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дательная вла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ая власть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ая власт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идент РФ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 формируется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овы функции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уро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060"/>
        <w:gridCol w:w="2700"/>
        <w:gridCol w:w="2520"/>
        <w:gridCol w:w="27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зан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ветствие. Объявление темы и цели занятия (через презентаци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ительное слово, актуализация материала, оптимизация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целей занятия, раздает таблицы, наличие текстов Конституций в групп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организуются на рабо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часть</w:t>
            </w:r>
          </w:p>
          <w:p>
            <w:pPr>
              <w:pStyle w:val="Normal"/>
              <w:rPr/>
            </w:pPr>
            <w:r>
              <w:rPr/>
              <w:t>Разделение властей.</w:t>
            </w:r>
          </w:p>
          <w:p>
            <w:pPr>
              <w:pStyle w:val="Normal"/>
              <w:rPr/>
            </w:pPr>
            <w:r>
              <w:rPr/>
              <w:t>-законодательная</w:t>
            </w:r>
          </w:p>
          <w:p>
            <w:pPr>
              <w:pStyle w:val="Normal"/>
              <w:rPr/>
            </w:pPr>
            <w:r>
              <w:rPr/>
              <w:t>-исполнительная</w:t>
            </w:r>
          </w:p>
          <w:p>
            <w:pPr>
              <w:pStyle w:val="Normal"/>
              <w:rPr/>
            </w:pPr>
            <w:r>
              <w:rPr/>
              <w:t>-судебная</w:t>
            </w:r>
          </w:p>
          <w:p>
            <w:pPr>
              <w:pStyle w:val="Normal"/>
              <w:rPr/>
            </w:pPr>
            <w:r>
              <w:rPr/>
              <w:t>-Президент Р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ласти, их организация и функции, органы законодательной, исполнительной, судебной власти, Конститу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групп        ( д/з) Групповая и индивидуальная работа по заполнению таблицы, анализ ста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о формах работы с таблицей и текстами Конституции, хронометраж выступлений, организация обсуждений презен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 презентации. При необходимости обращаются к Конституции по вопросам в таблице и заполнение соответствующей  колонки .Презентация своей части Конститу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ма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понятия зан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стами по теме зан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дать тесты, организация выполнения работы, мотивация на оценку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 с тестами  с использованием составленной таблиц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езентаций и рефлек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, свобода выб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лосова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Проверочный тест выполнен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Исполнительную власть в РФ осуществляет: Государственная Дума, Правительство РФ, Совет Федерации, Общественная пал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Высшим органом законодательной власти в РФ является: Правительство РФ, Федеральное Собрание, Общественная палата, Конституционный Су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Запрет для членов парламента работать в других учреждениях говорит о проявлении: верховенства парламента, о республиканской форме правления, об унитарном устройстве государства, о разделении влас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Президент РФ является: главой государства, главой политической системы, главой законодательной власти, главой судебной в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Согласно Конституции РФ гарантом территориальной целостности страны, прав и свобод личности является: Правительство, Президент, Государственная дума, Совет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Президентом РФ может быть избран гражданин не моложе: 21 года, 25 лет, 30 лет, 3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Какой из перечисленных источников права является главным в РФ: законы РФ, постановления Верховного Суда, Конституция РФ, постановления Прав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Органом, решающим имущественные споры между предприятиями, организациями, является: Верховный Суд, нотариат, адвокатура, арбитра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Верно ли суждение: Конституционный суд проверяет конституционность только тех актов властей, которые имеют юридические послед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Внесение поправок в тексты принятых законов является функцией: Президента, Правительства, Федерального Собрания, Верховного Су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1:44:00Z</dcterms:created>
  <dc:creator>Home</dc:creator>
  <dc:description/>
  <cp:keywords/>
  <dc:language>en-US</dc:language>
  <cp:lastModifiedBy>ADMIN</cp:lastModifiedBy>
  <cp:lastPrinted>2010-02-11T23:57:00Z</cp:lastPrinted>
  <dcterms:modified xsi:type="dcterms:W3CDTF">2012-06-08T16:29:00Z</dcterms:modified>
  <cp:revision>8</cp:revision>
  <dc:subject/>
  <dc:title>Сводная таблица</dc:title>
</cp:coreProperties>
</file>