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 текст в тетрад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соро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ани такса и кот. У окна сорока. Уноси, сорока, ноги!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99"/>
        <w:gridCol w:w="5099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сины Рита и Арина. Тут опасно! Осы!  У Арины и Риты укусы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сины Рита и Арина. Тут опасно! Осы!  У Арины и Риты укусы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сины Рита и Арина. Тут опасно! Осы!  У Арины и Риты укусы.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сины Рита и Арина. Тут опасно! Осы!  У Арины и Риты укусы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сины Рита и Арина. Тут опасно! Осы!  У Арины и Риты укусы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сины Рита и Арина. Тут опасно! Осы!  У Арины и Риты укусы.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сины Рита и Арина. Тут опасно! Осы!  У Арины и Риты укусы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сины Рита и Арина. Тут опасно! Осы!  У Арины и Риты укусы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сины Рита и Арина. Тут опасно! Осы!  У Арины и Риты укусы.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сины Рита и Арина. Тут опасно! Осы!  У Арины и Риты укусы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сины Рита и Арина. Тут опасно! Осы!  У Арины и Риты укусы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сины Рита и Арина. Тут опасно! Осы!  У Арины и Риты укусы.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сины Рита и Арина. Тут опасно! Осы!  У Арины и Риты укусы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сины Рита и Арина. Тут опасно! Осы!  У Арины и Риты укусы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сины Рита и Арина. Тут опасно! Осы!  У Арины и Риты укусы.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сины Рита и Арина. Тут опасно! Осы!  У Арины и Риты укусы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сины Рита и Арина. Тут опасно! Осы!  У Арины и Риты укусы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сины Рита и Арина. Тут опасно! Осы!  У Арины и Риты укус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4"/>
        <w:gridCol w:w="5174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текст в тетрад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ут наши рисунки. У Оли рисунок утки.  Наташа нарисовала карасика. У Оксаны ромашки. У  Саши машина.  А  Паша нарисовал сома с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текст в тетрад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ут наши рисунки. У Оли рисунок утки.  Наташа нарисовала карасика. У Оксаны ромашки. У  Саши машина.  А  Паша нарисовал сома с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текст в тетрад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ут наши рисунки. У Оли рисунок утки.  Наташа нарисовала карасика. У Оксаны ромашки. У  Саши машина.  А  Паша нарисовал сома с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текст в тетрад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ут наши рисунки. У Оли рисунок утки.  Наташа нарисовала карасика. У Оксаны ромашки. У  Саши машина.  А  Паша нарисовал сома с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текст в тетрад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ут наши рисунки. У Оли рисунок утки.  Наташа нарисовала карасика. У Оксаны ромашки. У  Саши машина.  А  Паша нарисовал сома с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текст в тетрад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ут наши рисунки. У Оли рисунок утки.  Наташа нарисовала карасика. У Оксаны ромашки. У  Саши машина.  А  Паша нарисовал сома с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текст в тетрад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ут наши рисунки. У Оли рисунок утки.  Наташа нарисовала карасика. У Оксаны ромашки. У  Саши машина.  А  Паша нарисовал сома с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текст в тетрад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ут наши рисунки. У Оли рисунок утки.  Наташа нарисовала карасика. У Оксаны ромашки. У  Саши машина.  А  Паша нарисовал сома с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текст в тетрад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ут наши рисунки. У Оли рисунок утки.  Наташа нарисовала карасика. У Оксаны ромашки. У  Саши машина.  А  Паша нарисовал сома с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текст в тетрад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ут наши рисунки. У Оли рисунок утки.  Наташа нарисовала карасика. У Оксаны ромашки. У  Саши машина.  А  Паша нарисовал сома с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текст в тетрад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ут наши рисунки. У Оли рисунок утки.  Наташа нарисовала карасика. У Оксаны ромашки. У  Саши машина.  А  Паша нарисовал сома с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текст в тетрад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ут наши рисунки. У Оли рисунок утки.  Наташа нарисовала карасика. У Оксаны ромашки. У  Саши машина.  А  Паша нарисовал сома с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текст в тетрад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ут наши рисунки. У Оли рисунок утки.  Наташа нарисовала карасика. У Оксаны ромашки. У  Саши машина.  А  Паша нарисовал сома с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текст в тетрад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ут наши рисунки. У Оли рисунок утки.  Наташа нарисовала карасика. У Оксаны ромашки. У  Саши машина.  А  Паша нарисовал сома с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текст в тетрад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ут наши рисунки. У Оли рисунок утки.  Наташа нарисовала карасика. У Оксаны ромашки. У  Саши машина.  А  Паша нарисовал сома с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текст в тетрад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ут наши рисунки. У Оли рисунок утки.  Наташа нарисовала карасика. У Оксаны ромашки. У  Саши машина.  А  Паша нарисовал сома с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текст в тетрад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ут наши рисунки. У Оли рисунок утки.  Наташа нарисовала карасика. У Оксаны ромашки. У  Саши машина.  А  Паша нарисовал сома с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текст в тетрад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ут наши рисунки. У Оли рисунок утки.  Наташа нарисовала карасика. У Оксаны ромашки. У  Саши машина.  А  Паша нарисовал сома с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текст в тетрад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ут наши рисунки. У Оли рисунок утки.  Наташа нарисовала карасика. У Оксаны ромашки. У  Саши машина.  А  Паша нарисовал сома с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текст в тетрад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ут наши рисунки. У Оли рисунок утки.  Наташа нарисовала карасика. У Оксаны ромашки. У  Саши машина.  А  Паша нарисовал сома с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текст в тетрад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ут наши рисунки. У Оли рисунок утки.  Наташа нарисовала карасика. У Оксаны ромашки. У  Саши машина.  А  Паша нарисовал сома с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076"/>
        <w:gridCol w:w="5175"/>
      </w:tblGrid>
      <w:tr>
        <w:trPr>
          <w:trHeight w:val="204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от наша выставка. Виктор нарисовал  речку. Наташа вышила коврик с  солнцем. Иван сколотил полку. Клава  испекла торт. Павлик сам написал стихи.  А Вова вырастил кактус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от наша выставка. Виктор нарисовал  речку. Наташа вышила коврик с  солнцем. Иван сколотил полку. Клава испекла торт. Павлик сам написал стихи.  А Вова вырастил кактус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т наша выставка. Виктор нарисовал  речку. Наташа вышила коврик с  солнцем . Иван сколотил полку. Клава испекла торт. Павлик сам написал стихи.  А Вова вырастил кактус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т наша выставка. Виктор нарисовал  речку. Наташа вышила коврик с  солнцем . Иван сколотил полку. Клава  испекла торт. Павлик сам написал стихи.  А Вова вырастил кактус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т наша выставка. Виктор нарисовал  речку. Наташа вышила коврик с  солнцем . Иван сколотил полку. Клава испекла торт. Павлик сам написал стихи.  А Вова вырастил кактус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т наша выставка. Виктор нарисовал  речку. Наташа вышила коврик с  солнцем . Иван сколотил полку. Клава испекла торт. Павлик сам написал стихи.  А Вова вырастил кактус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т наша выставка. Виктор нарисовал  речку. Наташа вышила коврик с  солнцем. Иван сколотил полку. Клава  испекла торт. Павлик сам написал стихи.  А Вова вырастил кактус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т наша выставка. Виктор нарисовал  речку. Наташа вышила коврик с  солнцем . Иван сколотил полку. Клава испекла торт. Павлик сам написал стихи.  А Вова вырастил кактус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т наша выставка. Виктор нарисовал  речку. Наташа вышила коврик с  солнцем . Иван сколотил полку. Клава испекла торт. Павлик сам написал стихи.  А Вова вырастил кактус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т наша выставка. Виктор нарисовал  речку. Наташа вышила коврик с  солнцем . Иван сколотил полку. Клава  испекла торт. Павлик сам написал стихи.  А Вова вырастил кактус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т наша выставка. Виктор нарисовал  речку. Наташа вышила коврик с  солнцем . Иван сколотил полку. Клава испекла торт. Павлик сам написал стихи.  А Вова вырастил кактус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т наша выставка. Виктор нарисовал  речку. Наташа вышила коврик с  солнцем . Иван сколотил полку. Клава испекла торт. Павлик сам написал стихи.  А Вова вырастил кактус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т наша выставка. Виктор нарисовал  речку. Наташа вышила коврик с  солнцем . Иван сколотил полку. Клава  испекла торт. Павлик сам написал стихи.  А Вова вырастил кактус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т наша выставка. Виктор нарисовал  речку. Наташа вышила коврик с  солнцем . Иван сколотил полку. Клава испекла торт. Павлик сам написал стихи.  А Вова вырастил кактус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т наша выставка. Виктор нарисовал  речку. Наташа вышила коврик с  солнцем . Иван сколотил полку. Клава испекла торт. Павлик сам написал стихи.  А Вова вырастил какту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4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предложения,    подчеркни мягкие согласные.</w:t>
            </w:r>
          </w:p>
          <w:p>
            <w:pPr>
              <w:pStyle w:val="Normal"/>
              <w:rPr/>
            </w:pPr>
            <w:r>
              <w:rPr/>
              <w:t xml:space="preserve">Алёнка шла через полянку. Лесная трава стояла по пояс. Закачалась еловая ветка. Алёнка посмотрела вверх. Там сидела   чудесная птичка.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предложения,    подчеркни мягкие согласные.</w:t>
            </w:r>
          </w:p>
          <w:p>
            <w:pPr>
              <w:pStyle w:val="Normal"/>
              <w:rPr/>
            </w:pPr>
            <w:r>
              <w:rPr/>
              <w:t xml:space="preserve">Алёнка шла через полянку. Лесная трава стояла по пояс. Закачалась еловая ветка. Алёнка посмотрела вверх. Там сидела   чудесная птичка.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предложения,    подчеркни мягкие согласные.</w:t>
            </w:r>
          </w:p>
          <w:p>
            <w:pPr>
              <w:pStyle w:val="Normal"/>
              <w:rPr/>
            </w:pPr>
            <w:r>
              <w:rPr/>
              <w:t xml:space="preserve">Алёнка шла через полянку. Лесная трава стояла по пояс. Закачалась еловая ветка. Алёнка посмотрела вверх. Там сидела   чудесная птичка. 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предложения,    подчеркни мягкие согласные.</w:t>
            </w:r>
          </w:p>
          <w:p>
            <w:pPr>
              <w:pStyle w:val="Normal"/>
              <w:rPr/>
            </w:pPr>
            <w:r>
              <w:rPr/>
              <w:t>Алёнка шла через полянку. Лесная трава стояла по пояс. Закачалась еловая ветка. Алёнка посмотрела вверх. Там сидела   чудесная птичк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предложения,    подчеркни мягкие согласные.</w:t>
            </w:r>
          </w:p>
          <w:p>
            <w:pPr>
              <w:pStyle w:val="Normal"/>
              <w:rPr/>
            </w:pPr>
            <w:r>
              <w:rPr/>
              <w:t>Алёнка шла через полянку. Лесная трава стояла по пояс. Закачалась еловая ветка. Алёнка посмотрела вверх. Там сидела   чудесная птичк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предложения,    подчеркни мягкие согласные.</w:t>
            </w:r>
          </w:p>
          <w:p>
            <w:pPr>
              <w:pStyle w:val="Normal"/>
              <w:rPr/>
            </w:pPr>
            <w:r>
              <w:rPr/>
              <w:t>Алёнка шла через полянку. Лесная трава стояла по пояс. Закачалась еловая ветка. Алёнка посмотрела вверх. Там сидела   чудесная птичка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предложения,    подчеркни мягкие согласные.</w:t>
            </w:r>
          </w:p>
          <w:p>
            <w:pPr>
              <w:pStyle w:val="Normal"/>
              <w:rPr/>
            </w:pPr>
            <w:r>
              <w:rPr/>
              <w:t>Алёнка шла через полянку. Лесная трава стояла по пояс. Закачалась еловая ветка. Алёнка посмотрела вверх. Там сидела   чудесная птичк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предложения,    подчеркни мягкие согласные.</w:t>
            </w:r>
          </w:p>
          <w:p>
            <w:pPr>
              <w:pStyle w:val="Normal"/>
              <w:rPr/>
            </w:pPr>
            <w:r>
              <w:rPr/>
              <w:t>Алёнка шла через полянку. Лесная трава стояла по пояс. Закачалась еловая ветка. Алёнка посмотрела вверх. Там сидела   чудесная птичк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предложения,    подчеркни мягкие согласные.</w:t>
            </w:r>
          </w:p>
          <w:p>
            <w:pPr>
              <w:pStyle w:val="Normal"/>
              <w:rPr/>
            </w:pPr>
            <w:r>
              <w:rPr/>
              <w:t>Алёнка шла через полянку. Лесная трава стояла по пояс. Закачалась еловая ветка. Алёнка посмотрела вверх. Там сидела   чудесная птичка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предложения,    подчеркни мягкие согласные.</w:t>
            </w:r>
          </w:p>
          <w:p>
            <w:pPr>
              <w:pStyle w:val="Normal"/>
              <w:rPr/>
            </w:pPr>
            <w:r>
              <w:rPr/>
              <w:t>Алёнка шла через полянку. Лесная трава стояла по пояс. Закачалась еловая ветка. Алёнка посмотрела вверх. Там сидела   чудесная птичк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предложения,    подчеркни мягкие согласные.</w:t>
            </w:r>
          </w:p>
          <w:p>
            <w:pPr>
              <w:pStyle w:val="Normal"/>
              <w:rPr/>
            </w:pPr>
            <w:r>
              <w:rPr/>
              <w:t>Алёнка шла через полянку. Лесная трава стояла по пояс. Закачалась еловая ветка. Алёнка посмотрела вверх. Там сидела   чудесная птичк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предложения,    подчеркни мягкие согласные.</w:t>
            </w:r>
          </w:p>
          <w:p>
            <w:pPr>
              <w:pStyle w:val="Normal"/>
              <w:rPr/>
            </w:pPr>
            <w:r>
              <w:rPr/>
              <w:t>Алёнка шла через полянку. Лесная трава стояла по пояс. Закачалась еловая ветка. Алёнка посмотрела вверх. Там сидела   чудесная птичка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предложения,    подчеркни мягкие согласные.</w:t>
            </w:r>
          </w:p>
          <w:p>
            <w:pPr>
              <w:pStyle w:val="Normal"/>
              <w:rPr/>
            </w:pPr>
            <w:r>
              <w:rPr/>
              <w:t>Алёнка шла через полянку. Лесная трава стояла по пояс. Закачалась еловая ветка. Алёнка посмотрела вверх. Там сидела   чудесная птичк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предложения,    подчеркни мягкие согласные.</w:t>
            </w:r>
          </w:p>
          <w:p>
            <w:pPr>
              <w:pStyle w:val="Normal"/>
              <w:rPr/>
            </w:pPr>
            <w:r>
              <w:rPr/>
              <w:t>Алёнка шла через полянку. Лесная трава стояла по пояс. Закачалась еловая ветка. Алёнка посмотрела вверх. Там сидела   чудесная птичк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предложения,    подчеркни мягкие согласные.</w:t>
            </w:r>
          </w:p>
          <w:p>
            <w:pPr>
              <w:pStyle w:val="Normal"/>
              <w:rPr/>
            </w:pPr>
            <w:r>
              <w:rPr/>
              <w:t>Алёнка шла через полянку. Лесная трава стояла по пояс. Закачалась еловая ветка. Алёнка посмотрела вверх. Там сидела   чудесная птичка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предложения,    подчеркни мягкие согласные.</w:t>
            </w:r>
          </w:p>
          <w:p>
            <w:pPr>
              <w:pStyle w:val="Normal"/>
              <w:rPr/>
            </w:pPr>
            <w:r>
              <w:rPr/>
              <w:t>Алёнка шла через полянку. Лесная трава стояла по пояс. Закачалась еловая ветка. Алёнка посмотрела вверх. Там сидела   чудесная птичк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предложения,    подчеркни мягкие согласные.</w:t>
            </w:r>
          </w:p>
          <w:p>
            <w:pPr>
              <w:pStyle w:val="Normal"/>
              <w:rPr/>
            </w:pPr>
            <w:r>
              <w:rPr/>
              <w:t>Алёнка шла через полянку. Лесная трава стояла по пояс. Закачалась еловая ветка. Алёнка посмотрела вверх. Там сидела   чудесная птичк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ши предложения,    подчеркни мягкие согласные.</w:t>
            </w:r>
          </w:p>
          <w:p>
            <w:pPr>
              <w:pStyle w:val="Normal"/>
              <w:rPr/>
            </w:pPr>
            <w:r>
              <w:rPr/>
              <w:t>Алёнка шла через полянку. Лесная трава стояла по пояс. Закачалась еловая ветка. Алёнка посмотрела вверх. Там сидела   чудесная птичка.</w:t>
            </w:r>
          </w:p>
        </w:tc>
      </w:tr>
    </w:tbl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tbl>
      <w:tblPr>
        <w:tblW w:w="2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20"/>
        <w:gridCol w:w="5020"/>
        <w:gridCol w:w="5020"/>
        <w:gridCol w:w="5175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иши предложения,    </w:t>
            </w:r>
            <w:r>
              <w:rPr>
                <w:sz w:val="28"/>
                <w:szCs w:val="28"/>
                <w:u w:val="single"/>
              </w:rPr>
              <w:t xml:space="preserve">подчеркни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3 предложении мягкие согласны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  реки лес. Там растут осины, сосны, липы. На тропинке следы волка.  Там домик лесника. Лесник стар, но смел 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иши предложения,    </w:t>
            </w:r>
            <w:r>
              <w:rPr>
                <w:sz w:val="28"/>
                <w:szCs w:val="28"/>
                <w:u w:val="single"/>
              </w:rPr>
              <w:t xml:space="preserve">подчеркни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3 предложении мягкие согласны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  реки лес. Там растут осины, сосны, липы. На тропинке следы волка.  Там домик лесника. Лесник стар, но смел 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иши предложения,    </w:t>
            </w:r>
            <w:r>
              <w:rPr>
                <w:sz w:val="28"/>
                <w:szCs w:val="28"/>
                <w:u w:val="single"/>
              </w:rPr>
              <w:t xml:space="preserve">подчеркни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3 предложении мягкие согласны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  реки лес. Там растут осины, сосны, липы. На тропинке следы волка.  Там домик лесника. Лесник стар, но смел 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иши предложения,    </w:t>
            </w:r>
            <w:r>
              <w:rPr>
                <w:sz w:val="28"/>
                <w:szCs w:val="28"/>
                <w:u w:val="single"/>
              </w:rPr>
              <w:t xml:space="preserve">подчеркни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3 предложении мягкие согласны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  реки лес. Там растут осины, сосны, липы. На тропинке следы волка.  Там домик лесника. Лесник стар, но смел 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иши предложения,    </w:t>
            </w:r>
            <w:r>
              <w:rPr>
                <w:sz w:val="28"/>
                <w:szCs w:val="28"/>
                <w:u w:val="single"/>
              </w:rPr>
              <w:t xml:space="preserve">подчеркни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3 предложении мягкие согласны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  реки лес. Там растут осины, сосны, липы. На тропинке следы волка.  Там домик лесника. Лесник стар, но смел 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иши предложения,    </w:t>
            </w:r>
            <w:r>
              <w:rPr>
                <w:sz w:val="28"/>
                <w:szCs w:val="28"/>
                <w:u w:val="single"/>
              </w:rPr>
              <w:t xml:space="preserve">подчеркни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3 предложении мягкие согласны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  реки лес. Там растут осины, сосны, липы. На тропинке следы волка.  Там домик лесника. Лесник стар, но смел 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иши предложения,    </w:t>
            </w:r>
            <w:r>
              <w:rPr>
                <w:sz w:val="28"/>
                <w:szCs w:val="28"/>
                <w:u w:val="single"/>
              </w:rPr>
              <w:t xml:space="preserve">подчеркни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3 предложении мягкие согласны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  реки лес. Там растут осины, сосны, липы. На тропинке следы волка.  Там домик лесника. Лесник стар, но смел 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иши предложения,    </w:t>
            </w:r>
            <w:r>
              <w:rPr>
                <w:sz w:val="28"/>
                <w:szCs w:val="28"/>
                <w:u w:val="single"/>
              </w:rPr>
              <w:t xml:space="preserve">подчеркни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3 предложении мягкие согласны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  реки лес. Там растут осины, сосны, липы. На тропинке следы волка.  Там домик лесника. Лесник стар, но смел 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иши предложения,    </w:t>
            </w:r>
            <w:r>
              <w:rPr>
                <w:sz w:val="28"/>
                <w:szCs w:val="28"/>
                <w:u w:val="single"/>
              </w:rPr>
              <w:t xml:space="preserve">подчеркни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3 предложении мягкие согласны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  реки лес. Там растут осины, сосны, липы. На тропинке следы волка.  Там домик лесника. Лесник стар, но смел 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иши предложения,    </w:t>
            </w:r>
            <w:r>
              <w:rPr>
                <w:sz w:val="28"/>
                <w:szCs w:val="28"/>
                <w:u w:val="single"/>
              </w:rPr>
              <w:t xml:space="preserve">подчеркни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3 предложении мягкие согласны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  реки лес. Там растут осины, сосны, липы. На тропинке следы волка.  Там домик лесника. Лесник стар, но смел 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иши предложения,    </w:t>
            </w:r>
            <w:r>
              <w:rPr>
                <w:sz w:val="28"/>
                <w:szCs w:val="28"/>
                <w:u w:val="single"/>
              </w:rPr>
              <w:t xml:space="preserve">подчеркни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3 предложении мягкие согласны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  реки лес. Там растут осины, сосны, липы. На тропинке следы волка.  Там домик лесника. Лесник стар, но смел 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иши предложения,    </w:t>
            </w:r>
            <w:r>
              <w:rPr>
                <w:sz w:val="28"/>
                <w:szCs w:val="28"/>
                <w:u w:val="single"/>
              </w:rPr>
              <w:t xml:space="preserve">подчеркни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3 предложении мягкие согласны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  реки лес. Там растут осины, сосны, липы. На тропинке следы волка.  Там домик лесника. Лесник стар, но смел 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иши предложения,    </w:t>
            </w:r>
            <w:r>
              <w:rPr>
                <w:sz w:val="28"/>
                <w:szCs w:val="28"/>
                <w:u w:val="single"/>
              </w:rPr>
              <w:t xml:space="preserve">подчеркни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3 предложении мягкие согласны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  реки лес. Там растут осины, сосны, липы. На тропинке следы волка.  Там домик лесника. Лесник стар, но смел 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иши предложения,    </w:t>
            </w:r>
            <w:r>
              <w:rPr>
                <w:sz w:val="28"/>
                <w:szCs w:val="28"/>
                <w:u w:val="single"/>
              </w:rPr>
              <w:t xml:space="preserve">подчеркни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3 предложении мягкие согласны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  реки лес. Там растут осины, сосны, липы. На тропинке следы волка.  Там домик лесника. Лесник стар, но смел 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иши предложения,    </w:t>
            </w:r>
            <w:r>
              <w:rPr>
                <w:sz w:val="28"/>
                <w:szCs w:val="28"/>
                <w:u w:val="single"/>
              </w:rPr>
              <w:t xml:space="preserve">подчеркни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3 предложении мягкие согласны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  реки лес. Там растут осины, сосны, липы. На тропинке следы волка.  Там домик лесника. Лесник стар, но смел 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tbl>
      <w:tblPr>
        <w:tblW w:w="15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4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пиши  текст, </w:t>
            </w:r>
            <w:r>
              <w:rPr>
                <w:sz w:val="28"/>
                <w:szCs w:val="28"/>
                <w:u w:val="single"/>
              </w:rPr>
              <w:t xml:space="preserve">в 1 предложении подчеркни твёрдые согласные.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 деревне Сосновка пруд. Вернее, не пруд, а прудик. Вода в прудике светла. Ветерок  развевает  водоросли.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Спиши  текст, </w:t>
            </w:r>
            <w:r>
              <w:rPr>
                <w:sz w:val="28"/>
                <w:szCs w:val="28"/>
                <w:u w:val="single"/>
              </w:rPr>
              <w:t xml:space="preserve">в 1 предложении подчеркни твёрдые согласные.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деревне Сосновка пруд. Вернее, не пруд, а прудик. Вода в прудике светла. Ветерок  развевает  водоросл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Спиши  текст, </w:t>
            </w:r>
            <w:r>
              <w:rPr>
                <w:sz w:val="28"/>
                <w:szCs w:val="28"/>
                <w:u w:val="single"/>
              </w:rPr>
              <w:t xml:space="preserve">в 1 предложении подчеркни твёрдые согласные.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деревне Сосновка пруд. Вернее, не пруд, а прудик. Вода в прудике светла. Ветерок  развевает  водоросли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Спиши  текст, </w:t>
            </w:r>
            <w:r>
              <w:rPr>
                <w:sz w:val="28"/>
                <w:szCs w:val="28"/>
                <w:u w:val="single"/>
              </w:rPr>
              <w:t xml:space="preserve">в 1 предложении подчеркни твёрдые согласные.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деревне Сосновка пруд. Вернее, не пруд, а прудик. Вода в прудике светла. Ветерок  развевает  водоросл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Спиши  текст, </w:t>
            </w:r>
            <w:r>
              <w:rPr>
                <w:sz w:val="28"/>
                <w:szCs w:val="28"/>
                <w:u w:val="single"/>
              </w:rPr>
              <w:t xml:space="preserve">в 1 предложении подчеркни твёрдые согласные.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деревне Сосновка пруд. Вернее, не пруд, а прудик. Вода в прудике светла. Ветерок  развевает  водоросл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Спиши  текст, </w:t>
            </w:r>
            <w:r>
              <w:rPr>
                <w:sz w:val="28"/>
                <w:szCs w:val="28"/>
                <w:u w:val="single"/>
              </w:rPr>
              <w:t xml:space="preserve">в 1 предложении подчеркни твёрдые согласные.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деревне Сосновка пруд. Вернее, не пруд, а прудик. Вода в прудике светла. Ветерок  развевает  водоросли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Спиши  текст, </w:t>
            </w:r>
            <w:r>
              <w:rPr>
                <w:sz w:val="28"/>
                <w:szCs w:val="28"/>
                <w:u w:val="single"/>
              </w:rPr>
              <w:t xml:space="preserve">в 1 предложении подчеркни твёрдые согласные.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деревне Сосновка пруд. Вернее, не пруд, а прудик. Вода в прудике светла. Ветерок  развевает  водоросл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Спиши  текст, </w:t>
            </w:r>
            <w:r>
              <w:rPr>
                <w:sz w:val="28"/>
                <w:szCs w:val="28"/>
                <w:u w:val="single"/>
              </w:rPr>
              <w:t xml:space="preserve">в 1 предложении подчеркни твёрдые согласные.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деревне Сосновка пруд. Вернее, не пруд, а прудик. Вода в прудике светла. Ветерок  развевает  водоросл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Спиши  текст, </w:t>
            </w:r>
            <w:r>
              <w:rPr>
                <w:sz w:val="28"/>
                <w:szCs w:val="28"/>
                <w:u w:val="single"/>
              </w:rPr>
              <w:t xml:space="preserve">в 1 предложении подчеркни твёрдые согласные.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деревне Сосновка пруд. Вернее, не пруд, а прудик. Вода в прудике светла. Ветерок  развевает  водоросли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Спиши  текст, </w:t>
            </w:r>
            <w:r>
              <w:rPr>
                <w:sz w:val="28"/>
                <w:szCs w:val="28"/>
                <w:u w:val="single"/>
              </w:rPr>
              <w:t xml:space="preserve">в 1 предложении подчеркни твёрдые согласные.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деревне Сосновка пруд. Вернее, не пруд, а прудик. Вода в прудике светла. Ветерок  развевает  водоросл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Спиши  текст, </w:t>
            </w:r>
            <w:r>
              <w:rPr>
                <w:sz w:val="28"/>
                <w:szCs w:val="28"/>
                <w:u w:val="single"/>
              </w:rPr>
              <w:t xml:space="preserve">в 1 предложении подчеркни твёрдые согласные.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деревне Сосновка пруд. Вернее, не пруд, а прудик. Вода в прудике светла. Ветерок  развевает  водоросл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Спиши  текст, </w:t>
            </w:r>
            <w:r>
              <w:rPr>
                <w:sz w:val="28"/>
                <w:szCs w:val="28"/>
                <w:u w:val="single"/>
              </w:rPr>
              <w:t xml:space="preserve">в 1 предложении подчеркни твёрдые согласные.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деревне Сосновка пруд. Вернее, не пруд, а прудик. Вода в прудике светла. Ветерок  развевает  водоросли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Спиши  текст, </w:t>
            </w:r>
            <w:r>
              <w:rPr>
                <w:sz w:val="28"/>
                <w:szCs w:val="28"/>
                <w:u w:val="single"/>
              </w:rPr>
              <w:t xml:space="preserve">в 1 предложении подчеркни твёрдые согласные.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деревне Сосновка пруд. Вернее, не пруд, а прудик. Вода в прудике светла. Ветерок  развевает  водоросл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Спиши  текст, </w:t>
            </w:r>
            <w:r>
              <w:rPr>
                <w:sz w:val="28"/>
                <w:szCs w:val="28"/>
                <w:u w:val="single"/>
              </w:rPr>
              <w:t xml:space="preserve">в 1 предложении подчеркни твёрдые согласные.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деревне Сосновка пруд. Вернее, не пруд, а прудик. Вода в прудике светла. Ветерок  развевает  водоросл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Спиши  текст, </w:t>
            </w:r>
            <w:r>
              <w:rPr>
                <w:sz w:val="28"/>
                <w:szCs w:val="28"/>
                <w:u w:val="single"/>
              </w:rPr>
              <w:t xml:space="preserve">в 1 предложении подчеркни твёрдые согласные.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деревне Сосновка пруд. Вернее, не пруд, а прудик. Вода в прудике светла. Ветерок  развевает  водоросли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Спиши  текст, </w:t>
            </w:r>
            <w:r>
              <w:rPr>
                <w:sz w:val="28"/>
                <w:szCs w:val="28"/>
                <w:u w:val="single"/>
              </w:rPr>
              <w:t xml:space="preserve">в 1 предложении подчеркни твёрдые согласные.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деревне Сосновка пруд. Вернее, не пруд, а прудик. Вода в прудике светла. Ветерок  развевает  водоросл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Спиши  текст, </w:t>
            </w:r>
            <w:r>
              <w:rPr>
                <w:sz w:val="28"/>
                <w:szCs w:val="28"/>
                <w:u w:val="single"/>
              </w:rPr>
              <w:t xml:space="preserve">в 1 предложении подчеркни твёрдые согласные.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деревне Сосновка пруд. Вернее, не пруд, а прудик. Вода в прудике светла. Ветерок  развевает  водоросл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Спиши  текст, </w:t>
            </w:r>
            <w:r>
              <w:rPr>
                <w:sz w:val="28"/>
                <w:szCs w:val="28"/>
                <w:u w:val="single"/>
              </w:rPr>
              <w:t xml:space="preserve">в 1 предложении подчеркни твёрдые согласные.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деревне Сосновка пруд. Вернее, не пруд, а прудик. Вода в прудике светла. Ветерок  развевает  водоросли</w:t>
            </w:r>
          </w:p>
        </w:tc>
      </w:tr>
    </w:tbl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tbl>
      <w:tblPr>
        <w:tblW w:w="15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4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юбы плюшевый мишка. Он похож на белого медведя с Северного полюса. Мишка плыл в каюте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юбы плюшевый мишка. Он похож на белого медведя с Северного полюса. Мишка плыл в каюте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юбы плюшевый мишка. Он похож на белого медведя с Северного полюса. Мишка плыл в каюте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юбы плюшевый мишка. Он похож на белого медведя с Северного полюса. Мишка плыл в каюте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юбы плюшевый мишка. Он похож на белого медведя с Северного полюса. Мишка плыл в каюте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юбы плюшевый мишка. Он похож на белого медведя с Северного полюса. Мишка плыл в каюте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юбы плюшевый мишка. Он похож на белого медведя с Северного полюса. Мишка плыл в каюте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юбы плюшевый мишка. Он похож на белого медведя с Северного полюса. Мишка плыл в каюте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юбы плюшевый мишка. Он похож на белого медведя с Северного полюса. Мишка плыл в каюте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юбы плюшевый мишка. Он похож на белого медведя с Северного полюса. Мишка плыл в каюте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юбы плюшевый мишка. Он похож на белого медведя с Северного полюса. Мишка плыл в каюте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юбы плюшевый мишка. Он похож на белого медведя с Северного полюса. Мишка плыл в каюте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юбы плюшевый мишка. Он похож на белого медведя с Северного полюса. Мишка плыл в каюте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юбы плюшевый мишка. Он похож на белого медведя с Северного полюса. Мишка плыл в каюте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юбы плюшевый мишка. Он похож на белого медведя с Северного полюса. Мишка плыл в каюте.</w:t>
            </w:r>
          </w:p>
        </w:tc>
      </w:tr>
      <w:tr>
        <w:trPr>
          <w:trHeight w:val="170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юбы плюшевый мишка. Он похож на белого медведя с Северного полюса. Мишка плыл в каюте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Спиши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юбы плюшевый мишка. Он похож на белого медведя с Северного полюса. Мишка плыл в каюте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Спиши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юбы плюшевый мишка. Он похож на белого медведя с Северного полюса. Мишка плыл в каюте.</w:t>
            </w:r>
          </w:p>
        </w:tc>
      </w:tr>
      <w:tr>
        <w:trPr>
          <w:trHeight w:val="170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юбы плюшевый мишка. Он похож на белого медведя с Северного полюса. Мишка плыл в каюте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юбы плюшевый мишка. Он похож на белого медведя с Северного полюса. Мишка плыл в каюте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юбы плюшевый мишка. Он похож на белого медведя с Северного полюса. Мишка плыл в каюте.</w:t>
            </w:r>
          </w:p>
        </w:tc>
      </w:tr>
      <w:tr>
        <w:trPr>
          <w:trHeight w:val="170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юбы плюшевый мишка. Он похож на белого медведя с Северного полюса. Мишка плыл в каюте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юбы плюшевый мишка. Он похож на белого медведя с Северного полюса. Мишка плыл в каюте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юбы плюшевый мишка. Он похож на белого медведя с Северного полюса. Мишка плыл в каюте.</w:t>
            </w:r>
          </w:p>
        </w:tc>
      </w:tr>
    </w:tbl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tbl>
      <w:tblPr>
        <w:tblW w:w="15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4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иши текст и дай ему названи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__________________________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Громко жужжит жук. У него домик на ветке. У жука длинные усы. Ползёт жук по ветке и шевелит рыжими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иши текст и дай ему названи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__________________________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Громко жужжит жук. У него домик на ветке. У жука длинные усы. Ползёт жук по ветке и шевелит рыжими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иши текст и дай ему названи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__________________________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Громко жужжит жук. У него домик на ветке. У жука длинные усы. Ползёт жук по ветке и шевелит рыжими усами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иши текст и дай ему названи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__________________________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Громко жужжит жук. У него домик на ветке. У жука длинные усы. Ползёт жук по ветке и шевелит рыжими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иши текст и дай ему названи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__________________________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Громко жужжит жук. У него домик на ветке. У жука длинные усы. Ползёт жук по ветке и шевелит рыжими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иши текст и дай ему названи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__________________________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Громко жужжит жук. У него домик на ветке. У жука длинные усы. Ползёт жук по ветке и шевелит рыжими усами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иши текст и дай ему названи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__________________________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Громко жужжит жук. У него домик на ветке. У жука длинные усы. Ползёт жук по ветке и шевелит рыжими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иши текст и дай ему названи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__________________________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Громко жужжит жук. У него домик на ветке. У жука длинные усы. Ползёт жук по ветке и шевелит рыжими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иши текст и дай ему названи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__________________________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Громко жужжит жук. У него домик на ветке. У жука длинные усы. Ползёт жук по ветке и шевелит рыжими усами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иши текст и дай ему названи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__________________________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Громко жужжит жук. У него домик на ветке. У жука длинные усы. Ползёт жук по ветке и шевелит рыжими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иши текст и дай ему названи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__________________________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Громко жужжит жук. У него домик на ветке. У жука длинные усы. Ползёт жук по ветке и шевелит рыжими усам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иши текст и дай ему названи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__________________________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Громко жужжит жук. У него домик на ветке. У жука длинные усы. Ползёт жук по ветке и шевелит рыжими усами.</w:t>
            </w:r>
          </w:p>
        </w:tc>
      </w:tr>
    </w:tbl>
    <w:p>
      <w:pPr>
        <w:pStyle w:val="Normal"/>
        <w:tabs>
          <w:tab w:val="clear" w:pos="708"/>
          <w:tab w:val="left" w:pos="8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5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Спишите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курс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32"/>
                <w:szCs w:val="32"/>
              </w:rPr>
              <w:t>В субботу ученики были на экскурсии в музее искусства. В нём прошёл урок эстетики. Ребята побывали на выставке эстампов художника- эскимоса с Чукотк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b/>
                <w:sz w:val="28"/>
                <w:szCs w:val="28"/>
              </w:rPr>
              <w:t>Спишите текст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курс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32"/>
                <w:szCs w:val="32"/>
              </w:rPr>
              <w:t>В субботу ученики были на экскурсии в музее искусства. В нём прошёл урок эстетики. Ребята побывали на выставке эстампов художника- эскимоса с Чукотки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Спишите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курс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32"/>
                <w:szCs w:val="32"/>
              </w:rPr>
              <w:t>В субботу ученики были на экскурсии в музее искусства. В нём прошёл урок эстетики. Ребята побывали на выставке эстампов художника- эскимоса с Чукотки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Спишите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курс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32"/>
                <w:szCs w:val="32"/>
              </w:rPr>
              <w:t>В субботу ученики были на экскурсии в музее искусства. В нём прошёл урок эстетики. Ребята побывали на выставке эстампов художника- эскимоса с Чукотк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b/>
                <w:sz w:val="28"/>
                <w:szCs w:val="28"/>
              </w:rPr>
              <w:t>Спишите текст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курс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32"/>
                <w:szCs w:val="32"/>
              </w:rPr>
              <w:t>В субботу ученики были на экскурсии в музее искусства. В нём прошёл урок эстетики. Ребята побывали на выставке эстампов художника- эскимоса с Чукотки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Спишите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курс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32"/>
                <w:szCs w:val="32"/>
              </w:rPr>
              <w:t>В субботу ученики были на экскурсии в музее искусства. В нём прошёл урок эстетики. Ребята побывали на выставке эстампов художника- эскимоса с Чукотки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Спишите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курс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32"/>
                <w:szCs w:val="32"/>
              </w:rPr>
              <w:t>В субботу ученики были на экскурсии в музее искусства. В нём прошёл урок эстетики. Ребята побывали на выставке эстампов художника- эскимоса с Чукотк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b/>
                <w:sz w:val="28"/>
                <w:szCs w:val="28"/>
              </w:rPr>
              <w:t>Спишите текст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курс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32"/>
                <w:szCs w:val="32"/>
              </w:rPr>
              <w:t>В субботу ученики были на экскурсии в музее искусства. В нём прошёл урок эстетики. Ребята побывали на выставке эстампов художника- эскимоса с Чукотки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Спишите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курс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32"/>
                <w:szCs w:val="32"/>
              </w:rPr>
              <w:t>В субботу ученики были на экскурсии в музее искусства. В нём прошёл урок эстетики. Ребята побывали на выставке эстампов художника- эскимоса с Чукотки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Спишите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курс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32"/>
                <w:szCs w:val="32"/>
              </w:rPr>
              <w:t>В субботу ученики были на экскурсии в музее искусства. В нём прошёл урок эстетики. Ребята побывали на выставке эстампов художника- эскимоса с Чукотк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b/>
                <w:sz w:val="28"/>
                <w:szCs w:val="28"/>
              </w:rPr>
              <w:t>Спишите текст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курс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32"/>
                <w:szCs w:val="32"/>
              </w:rPr>
              <w:t>В субботу ученики были на экскурсии в музее искусства. В нём прошёл урок эстетики. Ребята побывали на выставке эстампов художника- эскимоса с Чукотки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Спишите текст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курс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32"/>
                <w:szCs w:val="32"/>
              </w:rPr>
              <w:t>В субботу ученики были на экскурсии в музее искусства. В нём прошёл урок эстетики. Ребята побывали на выставке эстампов художника- эскимоса с Чукотки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рота больницы въехала машина. В объезд ехать далеко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В подъезде висит объявление. Дарья решила трудную задачу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рота больницы въехала машина. В объезд ехать далеко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В подъезде висит объявление. Дарья решила трудную задачу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рота больницы въехала машина. В объезд ехать далеко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В подъезде висит объявление. Дарья решила трудную задачу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рота больницы въехала машина. В объезд ехать далеко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В подъезде висит объявление. Дарья решила трудную задачу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рота больницы въехала машина. В объезд ехать далеко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В подъезде висит объявление. Дарья решила трудную задачу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рота больницы въехала машина. В объезд ехать далеко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В подъезде висит объявление. Дарья решила трудную задачу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рота больницы въехала машина. В объезд ехать далеко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В подъезде висит объявление. Дарья решила трудную задачу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рота больницы въехала машина. В объезд ехать далеко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В подъезде висит объявление. Дарья решила трудную задачу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рота больницы въехала машина. В объезд ехать далеко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В подъезде висит объявление. Дарья решила трудную задачу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рота больницы въехала машина. В объезд ехать далеко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В подъезде висит объявление. Дарья решила трудную задачу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рота больницы въехала машина. В объезд ехать далеко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В подъезде висит объявление. Дарья решила трудную задачу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рота больницы въехала машина. В объезд ехать далеко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В подъезде висит объявление. Дарья решила трудную задачу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рота больницы въехала машина. В объезд ехать далеко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В подъезде висит объявление. Дарья решила трудную задачу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рота больницы въехала машина. В объезд ехать далеко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В подъезде висит объявление. Дарья решила трудную задачу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рота больницы въехала машина. В объезд ехать далеко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В подъезде висит объявление. Дарья решила трудную задачу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рота больницы въехала машина. В объезд ехать далеко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В подъезде висит объявление. Дарья решила трудную задачу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рота больницы въехала машина. В объезд ехать далеко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В подъезде висит объявление. Дарья решила трудную задачу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рота больницы въехала машина. В объезд ехать далеко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В подъезде висит объявление. Дарья решила трудную задачу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рота больницы въехала машина. В объезд ехать далеко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В подъезде висит объявление. Дарья решила трудную задачу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рота больницы въехала машина. В объезд ехать далеко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В подъезде висит объявление. Дарья решила трудную задачу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рота больницы въехала машина. В объезд ехать далеко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В подъезде висит объявление. Дарья решила трудную задачу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рота больницы въехала машина. В объезд ехать далеко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В подъезде висит объявление. Дарья решила трудную задачу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рота больницы въехала машина. В объезд ехать далеко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В подъезде висит объявление. Дарья решила трудную задачу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рота больницы въехала машина. В объезд ехать далеко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В подъезде висит объявление. Дарья решила трудную задачу</w:t>
            </w:r>
          </w:p>
        </w:tc>
      </w:tr>
    </w:tbl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4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Наша деревня называется Цапли. Рядом берёзовая роща. А там болото, на котором часто живут цапли. Я много раз бегал со своим щенком Чапой к цаплям. Цапли -  красивые птицы!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Наша деревня называется Цапли. Рядом берёзовая роща. А там болото, на котором часто живут цапли. Я много раз бегал со своим щенком Чапой к цаплям. Цапли -  красивые птицы!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Наша деревня называется Цапли. Рядом берёзовая роща. А там болото, на котором часто живут цапли. Я много раз бегал со своим щенком Чапой к цаплям. Цапли -  красивые птицы!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Наша деревня называется Цапли. Рядом берёзовая роща. А там болото, на котором часто живут цапли. Я много раз бегал со своим щенком Чапой к цаплям. Цапли -  красивые птицы!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Наша деревня называется Цапли. Рядом берёзовая роща. А там болото, на котором часто живут цапли. Я много раз бегал со своим щенком Чапой к цаплям. Цапли -  красивые птицы!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Наша деревня называется Цапли. Рядом берёзовая роща. А там болото, на котором часто живут цапли. Я много раз бегал со своим щенком Чапой к цаплям. Цапли -  красивые птицы!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Наша деревня называется Цапли. Рядом берёзовая роща. А там болото, на котором часто живут цапли. Я много раз бегал со своим щенком Чапой к цаплям. Цапли -  красивые птицы!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Наша деревня называется Цапли. Рядом берёзовая роща. А там болото, на котором часто живут цапли. Я много раз бегал со своим щенком Чапой к цаплям. Цапли -  красивые птицы!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Наша деревня называется Цапли. Рядом берёзовая роща. А там болото, на котором часто живут цапли. Я много раз бегал со своим щенком Чапой к цаплям. Цапли -  красивые птицы!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Наша деревня называется Цапли. Рядом берёзовая роща. А там болото, на котором часто живут цапли. Я много раз бегал со своим щенком Чапой к цаплям. Цапли -  красивые птицы!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Наша деревня называется Цапли. Рядом берёзовая роща. А там болото, на котором часто живут цапли. Я много раз бегал со своим щенком Чапой к цаплям. Цапли -  красивые птицы!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Наша деревня называется Цапли. Рядом берёзовая роща. А там болото, на котором часто живут цапли. Я много раз бегал со своим щенком Чапой к цаплям. Цапли -  красивые птицы!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Наша деревня называется Цапли. Рядом берёзовая роща. А там болото, на котором часто живут цапли. Я много раз бегал со своим щенком Чапой к цаплям. Цапли -  красивые птицы!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Наша деревня называется Цапли. Рядом берёзовая роща. А там болото, на котором часто живут цапли. Я много раз бегал со своим щенком Чапой к цаплям. Цапли -  красивые птицы!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Наша деревня называется Цапли. Рядом берёзовая роща. А там болото, на котором часто живут цапли. Я много раз бегал со своим щенком Чапой к цаплям. Цапли -  красивые птицы!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Наша деревня называется Цапли. Рядом берёзовая роща. А там болото, на котором часто живут цапли. Я много раз бегал со своим щенком Чапой к цаплям. Цапли -  красивые птицы!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Наша деревня называется Цапли. Рядом берёзовая роща. А там болото, на котором часто живут цапли. Я много раз бегал со своим щенком Чапой к цаплям. Цапли -  красивые птицы!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Наша деревня называется Цапли. Рядом берёзовая роща. А там болото, на котором часто живут цапли. Я много раз бегал со своим щенком Чапой к цаплям. Цапли -  красивые птицы!</w:t>
            </w:r>
          </w:p>
        </w:tc>
      </w:tr>
    </w:tbl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5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Огромные дубы растут на берегах озера Святое. Дети и взрослые сажали  молодые дубки и ёлки. Под старыми  дубами лежат жёлуди. Ребята собирали их на корм животным. В дубах есть дупла. Там осиные гнёзда. На ветках дубов живут сороки. На коре дерева следы короеда. Он губит дерево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Огромные дубы растут на берегах озера Святое. Дети и взрослые сажали  молодые дубки и ёлки. Под старыми  дубами лежат жёлуди. Ребята собирали их на корм животным. В дубах есть дупла. Там осиные гнёзда. На ветках дубов живут сороки. На коре дерева следы короеда. Он губит дерево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Огромные дубы растут на берегах озера Святое. Дети и взрослые сажали  молодые дубки и ёлки. Под старыми  дубами лежат жёлуди. Ребята собирали их на корм животным. В дубах есть дупла. Там осиные гнёзда. На ветках дубов живут сороки. На коре дерева следы короеда. Он губит дерево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Огромные дубы растут на берегах озера Святое. Дети и взрослые сажали  молодые дубки и ёлки. Под старыми  дубами лежат жёлуди. Ребята собирали их на корм животным. В дубах есть дупла. Там осиные гнёзда. На ветках дубов живут сороки. На коре дерева следы короеда. Он губит дерево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Огромные дубы растут на берегах озера Святое. Дети и взрослые сажали  молодые дубки и ёлки. Под старыми  дубами лежат жёлуди. Ребята собирали их на корм животным. В дубах есть дупла. Там осиные гнёзда. На ветках дубов живут сороки. На коре дерева следы короеда. Он губит дерево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Огромные дубы растут на берегах озера Святое. Дети и взрослые сажали  молодые дубки и ёлки. Под старыми  дубами лежат жёлуди. Ребята собирали их на корм животным. В дубах есть дупла. Там осиные гнёзда. На ветках дубов живут сороки. На коре дерева следы короеда. Он губит дерево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Огромные дубы растут на берегах озера Святое. Дети и взрослые сажали  молодые дубки и ёлки. Под старыми  дубами лежат жёлуди. Ребята собирали их на корм животным. В дубах есть дупла. Там осиные гнёзда. На ветках дубов живут сороки. На коре дерева следы короеда. Он губит дерево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Огромные дубы растут на берегах озера Святое. Дети и взрослые сажали  молодые дубки и ёлки. Под старыми  дубами лежат жёлуди. Ребята собирали их на корм животным. В дубах есть дупла. Там осиные гнёзда. На ветках дубов живут сороки. На коре дерева следы короеда. Он губит дерево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Огромные дубы растут на берегах озера Святое. Дети и взрослые сажали  молодые дубки и ёлки. Под старыми  дубами лежат жёлуди. Ребята собирали их на корм животным. В дубах есть дупла. Там осиные гнёзда. На ветках дубов живут сороки. На коре дерева следы короеда. Он губит дерево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Огромные дубы растут на берегах озера Святое. Дети и взрослые сажали  молодые дубки и ёлки. Под старыми  дубами лежат жёлуди. Ребята собирали их на корм животным. В дубах есть дупла. Там осиные гнёзда. На ветках дубов живут сороки. На коре дерева следы короеда. Он губит дерево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Огромные дубы растут на берегах озера Святое. Дети и взрослые сажали  молодые дубки и ёлки. Под старыми  дубами лежат жёлуди. Ребята собирали их на корм животным. В дубах есть дупла. Там осиные гнёзда. На ветках дубов живут сороки. На коре дерева следы короеда. Он губит дерево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sz w:val="28"/>
                <w:szCs w:val="28"/>
              </w:rPr>
              <w:t>Огромные дубы растут на берегах озера Святое. Дети и взрослые сажали  молодые дубки и ёлки. Под старыми  дубами лежат жёлуди. Ребята собирали их на корм животным. В дубах есть дупла. Там осиные гнёзда. На ветках дубов живут сороки. На коре дерева следы короеда. Он губит дерево.</w:t>
            </w:r>
          </w:p>
        </w:tc>
      </w:tr>
    </w:tbl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4"/>
        <w:gridCol w:w="5174"/>
        <w:gridCol w:w="5175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врати всё это в предложен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янке пенёк есть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ют на  пеньке муравьи  чай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 пеньке в окошками с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 совсем он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е кто в живё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врати всё это в предложен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янке пенёк есть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ют на  пеньке муравьи  чай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 пеньке в окошками с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 совсем он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е кто в живё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врати всё это в предложен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янке пенёк есть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ют на  пеньке муравьи  чай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 пеньке в окошками с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 совсем он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е кто в живё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врати всё это в предложен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янке пенёк есть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ют на  пеньке муравьи  чай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 пеньке в окошками с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 совсем он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е кто в живё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врати всё это в предложен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янке пенёк есть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ют на  пеньке муравьи  чай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 пеньке в окошками с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 совсем он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е кто в живё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врати всё это в предложен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янке пенёк есть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ют на  пеньке муравьи  чай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 пеньке в окошками с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 совсем он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е кто в живё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врати всё это в предложен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янке пенёк есть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ют на  пеньке муравьи  чай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 пеньке в окошками с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 совсем он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е кто в живё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врати всё это в предложен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янке пенёк есть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ют на  пеньке муравьи  чай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 пеньке в окошками с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 совсем он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е кто в живё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врати всё это в предложен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янке пенёк есть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ют на  пеньке муравьи  чай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 пеньке в окошками с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 совсем он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е кто в живё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врати всё это в предложен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янке пенёк есть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ют на  пеньке муравьи  чай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 пеньке в окошками с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 совсем он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е кто в живё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врати всё это в предложен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янке пенёк есть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ют на  пеньке муравьи  чай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 пеньке в окошками с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 совсем он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е кто в живё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врати всё это в предложен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янке пенёк есть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ют на  пеньке муравьи  чай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 пеньке в окошками с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 совсем он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е кто в живё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врати всё это в предложен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янке пенёк есть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ют на  пеньке муравьи  чай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 пеньке в окошками с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 совсем он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е кто в живё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врати всё это в предложен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янке пенёк есть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ют на  пеньке муравьи  чай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 пеньке в окошками с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 совсем он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е кто в живё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врати всё это в предложения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янке пенёк есть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ют на  пеньке муравьи  чай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 пеньке в окошками с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 совсем он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е кто в живё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5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х букв не хватает? Что у них общего? Впиши эти буквы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i/>
                <w:sz w:val="28"/>
                <w:szCs w:val="28"/>
              </w:rPr>
              <w:t>Кл…ун,  ….блачко, б…жья кор…вка, р…дуга, с…лнышко,  …. слик,  б…бушка,  зл…й  разб…йник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х букв не хватает? Что у них общего? Впиши эти буквы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i/>
                <w:sz w:val="28"/>
                <w:szCs w:val="28"/>
              </w:rPr>
              <w:t>Кл…ун,  ….блачко, б…жья кор…вка, р…дуга, с…лнышко,  …. слик,  б…бушка,  зл…й  разб…йник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х букв не хватает? Что у них общего? Впиши эти буквы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i/>
                <w:sz w:val="28"/>
                <w:szCs w:val="28"/>
              </w:rPr>
              <w:t>Кл…ун,  ….блачко, б…жья кор…вка, р…дуга, с…лнышко,  …. слик,  б…бушка,  зл…й  разб…йник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х букв не хватает? Что у них общего? Впиши эти буквы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i/>
                <w:sz w:val="28"/>
                <w:szCs w:val="28"/>
              </w:rPr>
              <w:t>Кл…ун,  ….блачко, б…жья кор…вка, р…дуга, с…лнышко,  …. слик,  б…бушка,  зл…й  разб…йник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х букв не хватает? Что у них общего? Впиши эти буквы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i/>
                <w:sz w:val="28"/>
                <w:szCs w:val="28"/>
              </w:rPr>
              <w:t>Кл…ун,  ….блачко, б…жья кор…вка, р…дуга, с…лнышко,  …. слик,  б…бушка,  зл…й  разб…йник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х букв не хватает? Что у них общего? Впиши эти буквы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i/>
                <w:sz w:val="28"/>
                <w:szCs w:val="28"/>
              </w:rPr>
              <w:t>Кл…ун,  ….блачко, б…жья кор…вка, р…дуга, с…лнышко,  …. слик,  б…бушка,  зл…й  разб…йник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х букв не хватает? Что у них общего? Впиши эти буквы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i/>
                <w:sz w:val="28"/>
                <w:szCs w:val="28"/>
              </w:rPr>
              <w:t>Кл…ун,  ….блачко, б…жья кор…вка, р…дуга, с…лнышко,  …. слик,  б…бушка,  зл…й  разб…йник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х букв не хватает? Что у них общего? Впиши эти буквы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i/>
                <w:sz w:val="28"/>
                <w:szCs w:val="28"/>
              </w:rPr>
              <w:t>Кл…ун,  ….блачко, б…жья кор…вка, р…дуга, с…лнышко,  …. слик,  б…бушка,  зл…й  разб…йник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х букв не хватает? Что у них общего? Впиши эти буквы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i/>
                <w:sz w:val="28"/>
                <w:szCs w:val="28"/>
              </w:rPr>
              <w:t>Кл…ун,  ….блачко, б…жья кор…вка, р…дуга, с…лнышко,  …. слик,  б…бушка,  зл…й  разб…йник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х букв не хватает? Что у них общего? Впиши эти буквы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i/>
                <w:sz w:val="28"/>
                <w:szCs w:val="28"/>
              </w:rPr>
              <w:t>Кл…ун,  ….блачко, б…жья кор…вка, р…дуга, с…лнышко,  …. слик,  б…бушка,  зл…й  разб…йник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х букв не хватает? Что у них общего? Впиши эти буквы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i/>
                <w:sz w:val="28"/>
                <w:szCs w:val="28"/>
              </w:rPr>
              <w:t>Кл…ун,  ….блачко, б…жья кор…вка, р…дуга, с…лнышко,  …. слик,  б…бушка,  зл…й  разб…йник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х букв не хватает? Что у них общего? Впиши эти буквы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i/>
                <w:sz w:val="28"/>
                <w:szCs w:val="28"/>
              </w:rPr>
              <w:t>Кл…ун,  ….блачко, б…жья кор…вка, р…дуга, с…лнышко,  …. слик,  б…бушка,  зл…й  разб…йник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х букв не хватает? Что у них общего? Впиши эти буквы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i/>
                <w:sz w:val="28"/>
                <w:szCs w:val="28"/>
              </w:rPr>
              <w:t>Кл…ун,  ….блачко, б…жья кор…вка, р…дуга, с…лнышко,  …. слик,  б…бушка,  зл…й  разб…йник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х букв не хватает? Что у них общего? Впиши эти буквы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i/>
                <w:sz w:val="28"/>
                <w:szCs w:val="28"/>
              </w:rPr>
              <w:t>Кл…ун,  ….блачко, б…жья кор…вка, р…дуга, с…лнышко,  …. слик,  б…бушка,  зл…й  разб…йник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х букв не хватает? Что у них общего? Впиши эти буквы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i/>
                <w:sz w:val="28"/>
                <w:szCs w:val="28"/>
              </w:rPr>
              <w:t>Кл…ун,  ….блачко, б…жья кор…вка, р…дуга, с…лнышко,  …. слик,  б…бушка,  зл…й  разб…йник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х букв не хватает? Что у них общего? Впиши эти буквы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i/>
                <w:sz w:val="28"/>
                <w:szCs w:val="28"/>
              </w:rPr>
              <w:t>Кл…ун,  ….блачко, б…жья кор…вка, р…дуга, с…лнышко,  …. слик,  б…бушка,  зл…й  разб…йник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х букв не хватает? Что у них общего? Впиши эти буквы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i/>
                <w:sz w:val="28"/>
                <w:szCs w:val="28"/>
              </w:rPr>
              <w:t>Кл…ун,  ….блачко, б…жья кор…вка, р…дуга, с…лнышко,  …. слик,  б…бушка,  зл…й  разб…йник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х букв не хватает? Что у них общего? Впиши эти буквы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/>
            </w:pPr>
            <w:r>
              <w:rPr>
                <w:i/>
                <w:sz w:val="28"/>
                <w:szCs w:val="28"/>
              </w:rPr>
              <w:t>Кл…ун,  ….блачко, б…жья кор…вка, р…дуга, с…лнышко,  …. слик,  б…бушка,  зл…й  разб…йник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8" w:leader="none"/>
        </w:tabs>
        <w:rPr/>
      </w:pPr>
      <w:r>
        <w:rPr/>
        <w:tab/>
      </w:r>
    </w:p>
    <w:tbl>
      <w:tblPr>
        <w:tblW w:w="20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5"/>
        <w:gridCol w:w="5175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начало и конец предложения. Поставь точки. Спиши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i/>
                <w:sz w:val="28"/>
                <w:szCs w:val="28"/>
              </w:rPr>
              <w:t>Вчера в парке на пустой карусели кружился слон я его видел  он меня не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начало и конец предложения. Поставь точки. Спиши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чера в парке на пустой карусели кружился слон я его видел  он меня не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начало и конец предложения. Поставь точки. Спиши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чера в парке на пустой карусели кружился слон я его видел  он меня не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начало и конец предложения. Поставь точки. Спиши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чера в парке на пустой карусели кружился слон я его видел  он меня не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начало и конец предложения. Поставь точки. Спиши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чера в парке на пустой карусели кружился слон я его видел  он меня не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начало и конец предложения. Поставь точки. Спиши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чера в парке на пустой карусели кружился слон я его видел  он меня не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начало и конец предложения. Поставь точки. Спиши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чера в парке на пустой карусели кружился слон я его видел  он меня не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начало и конец предложения. Поставь точки. Спиши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чера в парке на пустой карусели кружился слон я его видел  он меня не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начало и конец предложения. Поставь точки. Спиши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чера в парке на пустой карусели кружился слон я его видел  он меня не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начало и конец предложения. Поставь точки. Спиши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чера в парке на пустой карусели кружился слон я его видел  он меня не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начало и конец предложения. Поставь точки. Спиши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чера в парке на пустой карусели кружился слон я его видел  он меня не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начало и конец предложения. Поставь точки. Спиши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чера в парке на пустой карусели кружился слон я его видел  он меня не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начало и конец предложения. Поставь точки. Спиши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чера в парке на пустой карусели кружился слон я его видел  он меня не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начало и конец предложения. Поставь точки. Спиши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чера в парке на пустой карусели кружился слон я его видел  он меня не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начало и конец предложения. Поставь точки. Спиши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чера в парке на пустой карусели кружился слон я его видел  он меня не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начало и конец предложения. Поставь точки. Спиши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чера в парке на пустой карусели кружился слон я его видел  он меня не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начало и конец предложения. Поставь точки. Спиши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чера в парке на пустой карусели кружился слон я его видел  он меня не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начало и конец предложения. Поставь точки. Спиши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чера в парке на пустой карусели кружился слон я его видел  он меня не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начало и конец предложения. Поставь точки. Спиши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чера в парке на пустой карусели кружился слон я его видел  он меня не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начало и конец предложения. Поставь точки. Спиши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чера в парке на пустой карусели кружился слон я его видел  он меня не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начало и конец предложения. Поставь точки. Спиши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чера в парке на пустой карусели кружился слон я его видел  он меня не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начало и конец предложения. Поставь точки. Спиши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чера в парке на пустой карусели кружился слон я его видел  он меня не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начало и конец предложения. Поставь точки. Спиши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чера в парке на пустой карусели кружился слон я его видел  он меня не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начало и конец предложения. Поставь точки. Спиши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чера в парке на пустой карусели кружился слон я его видел  он меня нет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5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 текст. Поставь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юга намела большие сугробы. Ребята сделали  во дворе горку. Ночью горка покрылась льдом. Труден подъём в гору! Мальчики сделали ступеньк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 текст. Поставь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>Вьюга намела большие сугробы. Ребята сделали  во дворе горку. Ночью горка покрылась льдом. Труден подъём в гору! Мальчики сделали ступеньки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 текст. Поставь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юга намела большие сугробы. Ребята сделали  во дворе горку. Ночью горка покрылась льдом. Труден подъём в гору! Мальчики сделали ступеньки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 текст. Поставь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юга намела большие сугробы. Ребята сделали  во дворе горку. Ночью горка покрылась льдом. Труден подъём в гору! Мальчики сделали ступеньк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 текст. Поставь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юга намела большие сугробы. Ребята сделали  во дворе горку. Ночью горка покрылась льдом. Труден подъём в гору! Мальчики сделали ступеньки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 текст. Поставь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юга намела большие сугробы. Ребята сделали  во дворе горку. Ночью горка покрылась льдом. Труден подъём в гору! Мальчики сделали ступеньки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 текст. Поставь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юга намела большие сугробы. Ребята сделали  во дворе горку. Ночью горка покрылась льдом. Труден подъём в гору! Мальчики сделали ступеньк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 текст. Поставь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юга намела большие сугробы. Ребята сделали  во дворе горку. Ночью горка покрылась льдом. Труден подъём в гору! Мальчики сделали ступеньки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 текст. Поставь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юга намела большие сугробы. Ребята сделали  во дворе горку. Ночью горка покрылась льдом. Труден подъём в гору! Мальчики сделали ступеньки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 текст. Поставь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юга намела большие сугробы. Ребята сделали  во дворе горку. Ночью горка покрылась льдом. Труден подъём в гору! Мальчики сделали ступеньк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 текст. Поставь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юга намела большие сугробы. Ребята сделали  во дворе горку. Ночью горка покрылась льдом. Труден подъём в гору! Мальчики сделали ступеньки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 текст. Поставь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юга намела большие сугробы. Ребята сделали  во дворе горку. Ночью горка покрылась льдом. Труден подъём в гору! Мальчики сделали ступеньки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 текст. Поставь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юга намела большие сугробы. Ребята сделали  во дворе горку. Ночью горка покрылась льдом. Труден подъём в гору! Мальчики сделали ступеньк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 текст. Поставь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юга намела большие сугробы. Ребята сделали  во дворе горку. Ночью горка покрылась льдом. Труден подъём в гору! Мальчики сделали ступеньки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 текст. Поставь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юга намела большие сугробы. Ребята сделали  во дворе горку. Ночью горка покрылась льдом. Труден подъём в гору! Мальчики сделали ступеньки.</w:t>
            </w:r>
          </w:p>
        </w:tc>
      </w:tr>
    </w:tbl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5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слова из слогов и за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, ка,чал;            шил, ка, су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л, пи, ка;           гал, та, ча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к, кор;               дев, та,ч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слова из слогов и за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, ка,чал;            шил, ка, су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л, пи, ка;           гал, та, ча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к, кор;               дев, та,ча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слова из слогов и за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, ка,чал;            шил, ка, су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л, пи, ка;           гал, та, ча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к, кор;               дев, та,ча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слова из слогов и за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, ка,чал;            шил, ка, су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л, пи, ка;           гал, та, ча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к, кор;               дев, та,ч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слова из слогов и за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, ка,чал;            шил, ка, су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л, пи, ка;           гал, та, ча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к, кор;               дев, та,ча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слова из слогов и за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, ка,чал;            шил, ка, су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л, пи, ка;           гал, та, ча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к, кор;               дев, та,ча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слова из слогов и за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, ка,чал;            шил, ка, су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л, пи, ка;           гал, та, ча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к, кор;               дев, та,ч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слова из слогов и за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, ка,чал;            шил, ка, су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л, пи, ка;           гал, та, ча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к, кор;               дев, та,ча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слова из слогов и за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, ка,чал;            шил, ка, су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л, пи, ка;           гал, та, ча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к, кор;               дев, та,ча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слова из слогов и за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, ка,чал;            шил, ка, су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л, пи, ка;           гал, та, ча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к, кор;               дев, та,ч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слова из слогов и за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, ка,чал;            шил, ка, су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л, пи, ка;           гал, та, ча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к, кор;               дев, та,ча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слова из слогов и за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, ка,чал;            шил, ка, су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л, пи, ка;           гал, та, ча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к, кор;               дев, та,ча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слова из слогов и за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, ка,чал;            шил, ка, су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л, пи, ка;           гал, та, ча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к, кор;               дев, та,ч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слова из слогов и за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, ка,чал;            шил, ка, су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л, пи, ка;           гал, та, ча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к, кор;               дев, та,ча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слова из слогов и за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, ка,чал;            шил, ка, су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л, пи, ка;           гал, та, ча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к, кор;               дев, та,ча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слова из слогов и за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, ка,чал;            шил, ка, су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л, пи, ка;           гал, та, ча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к, кор;               дев, та,ч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слова из слогов и за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, ка,чал;            шил, ка, су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л, пи, ка;           гал, та, ча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к, кор;               дев, та,ча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слова из слогов и за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, ка,чал;            шил, ка, су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л, пи, ка;           гал, та, ча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к, кор;               дев, та,ча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слова из слогов и за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, ка,чал;            шил, ка, су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л, пи, ка;           гал, та, ча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к, кор;               дев, та,ч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слова из слогов и за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, ка,чал;            шил, ка, су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л, пи, ка;           гал, та, ча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к, кор;               дев, та,ча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слова из слогов и за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, ка,чал;            шил, ка, су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л, пи, ка;           гал, та, ча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к, кор;               дев, та,ча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слова из слогов и за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, ка,чал;            шил, ка, су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л, пи, ка;           гал, та, ча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к, кор;               дев, та,ч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слова из слогов и за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, ка,чал;            шил, ка, су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л, пи, ка;           гал, та, ча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к, кор;               дев, та,ча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слова из слогов и за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, ка,чал;            шил, ка, су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л, пи, ка;           гал, та, ча;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к, кор;               дев, та,ча.</w:t>
            </w:r>
          </w:p>
        </w:tc>
      </w:tr>
    </w:tbl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5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тай, раздели текст на предложения, поставь точки. С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 в небе сверкал Юпитер голубой сумрак окутывал землю на небе чувствовалось приближение зар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тай, раздели текст на предложения, поставь точки. С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 в небе сверкал Юпитер голубой сумрак окутывал землю на небе чувствовалось приближение зари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тай, раздели текст на предложения, поставь точки. С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 в небе сверкал Юпитер голубой сумрак окутывал землю на небе чувствовалось приближение зари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тай, раздели текст на предложения, поставь точки. С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 в небе сверкал Юпитер голубой сумрак окутывал землю на небе чувствовалось приближение зар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тай, раздели текст на предложения, поставь точки. С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 в небе сверкал Юпитер голубой сумрак окутывал землю на небе чувствовалось приближение зари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тай, раздели текст на предложения, поставь точки. С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 в небе сверкал Юпитер голубой сумрак окутывал землю на небе чувствовалось приближение зари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тай, раздели текст на предложения, поставь точки. С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 в небе сверкал Юпитер голубой сумрак окутывал землю на небе чувствовалось приближение зар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тай, раздели текст на предложения, поставь точки. С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 в небе сверкал Юпитер голубой сумрак окутывал землю на небе чувствовалось приближение зари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тай, раздели текст на предложения, поставь точки. С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 в небе сверкал Юпитер голубой сумрак окутывал землю на небе чувствовалось приближение зари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тай, раздели текст на предложения, поставь точки. С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 в небе сверкал Юпитер голубой сумрак окутывал землю на небе чувствовалось приближение зар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тай, раздели текст на предложения, поставь точки. С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 в небе сверкал Юпитер голубой сумрак окутывал землю на небе чувствовалось приближение зари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тай, раздели текст на предложения, поставь точки. С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 в небе сверкал Юпитер голубой сумрак окутывал землю на небе чувствовалось приближение зари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тай, раздели текст на предложения, поставь точки. С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 в небе сверкал Юпитер голубой сумрак окутывал землю на небе чувствовалось приближение зар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тай, раздели текст на предложения, поставь точки. С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 в небе сверкал Юпитер голубой сумрак окутывал землю на небе чувствовалось приближение зари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тай, раздели текст на предложения, поставь точки. С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 в небе сверкал Юпитер голубой сумрак окутывал землю на небе чувствовалось приближение зари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тай, раздели текст на предложения, поставь точки. С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 в небе сверкал Юпитер голубой сумрак окутывал землю на небе чувствовалось приближение зар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тай, раздели текст на предложения, поставь точки. С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 в небе сверкал Юпитер голубой сумрак окутывал землю на небе чувствовалось приближение зари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тай, раздели текст на предложения, поставь точки. Спиш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 в небе сверкал Юпитер голубой сумрак окутывал землю на небе чувствовалось приближение зари.</w:t>
            </w:r>
          </w:p>
        </w:tc>
      </w:tr>
    </w:tbl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4"/>
        <w:gridCol w:w="5175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пиши предложения. В первом предложении подчеркни гласные букв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авей нашёл зерно. Оно было тяжёлое. Муравей позвал товарищей. Дружно тащат муравьи зерно домой.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пиши предложения. В первом предложении подчеркни гласные букв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авей нашёл зерно. Оно было тяжёлое. Муравей позвал товарищей. Дружно тащат муравьи зерно домой.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пиши предложения. В первом предложении подчеркни гласные букв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авей нашёл зерно. Оно было тяжёлое. Муравей позвал товарищей. Дружно тащат муравьи зерно домой. 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пиши предложения. В первом предложении подчеркни гласные букв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ей нашёл зерно. Оно было тяжёлое. Муравей позвал товарищей. Дружно тащат муравьи зерно домой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пиши предложения. В первом предложении подчеркни гласные букв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ей нашёл зерно. Оно было тяжёлое. Муравей позвал товарищей. Дружно тащат муравьи зерно домой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пиши предложения. В первом предложении подчеркни гласные букв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ей нашёл зерно. Оно было тяжёлое. Муравей позвал товарищей. Дружно тащат муравьи зерно домой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пиши предложения. В первом предложении подчеркни гласные букв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ей нашёл зерно. Оно было тяжёлое. Муравей позвал товарищей. Дружно тащат муравьи зерно домой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пиши предложения. В первом предложении подчеркни гласные букв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ей нашёл зерно. Оно было тяжёлое. Муравей позвал товарищей. Дружно тащат муравьи зерно домой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пиши предложения. В первом предложении подчеркни гласные букв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ей нашёл зерно. Оно было тяжёлое. Муравей позвал товарищей. Дружно тащат муравьи зерно домой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пиши предложения. В первом предложении подчеркни гласные букв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ей нашёл зерно. Оно было тяжёлое. Муравей позвал товарищей. Дружно тащат муравьи зерно домой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пиши предложения. В первом предложении подчеркни гласные букв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ей нашёл зерно. Оно было тяжёлое. Муравей позвал товарищей. Дружно тащат муравьи зерно домой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пиши предложения. В первом предложении подчеркни гласные букв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ей нашёл зерно. Оно было тяжёлое. Муравей позвал товарищей. Дружно тащат муравьи зерно домой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пиши предложения. В первом предложении подчеркни гласные букв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ей нашёл зерно. Оно было тяжёлое. Муравей позвал товарищей. Дружно тащат муравьи зерно домой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пиши предложения. В первом предложении подчеркни гласные букв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ей нашёл зерно. Оно было тяжёлое. Муравей позвал товарищей. Дружно тащат муравьи зерно домой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пиши предложения. В первом предложении подчеркни гласные букв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ей нашёл зерно. Оно было тяжёлое. Муравей позвал товарищей. Дружно тащат муравьи зерно домой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Раздели текст на предложения. Спиши предложения, поставь точ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сентября дети снова пришли в школу приветливо встретили их учителя прозвенел звонок школьники весело вошли в классы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Раздели текст на предложения. Спиши предложения, поставь точ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сентября дети снова пришли в школу приветливо встретили их учителя прозвенел звонок школьники весело вошли в классы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Раздели текст на предложения. Спиши предложения, поставь точ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сентября дети снова пришли в школу приветливо встретили их учителя прозвенел звонок школьники весело вошли в классы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Раздели текст на предложения. Спиши предложения, поставь точ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сентября дети снова пришли в школу приветливо встретили их учителя прозвенел звонок школьники весело вошли в классы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Раздели текст на предложения. Спиши предложения, поставь точ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сентября дети снова пришли в школу приветливо встретили их учителя прозвенел звонок школьники весело вошли в классы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Раздели текст на предложения. Спиши предложения, поставь точ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сентября дети снова пришли в школу приветливо встретили их учителя прозвенел звонок школьники весело вошли в классы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Раздели текст на предложения. Спиши предложения, поставь точ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сентября дети снова пришли в школу приветливо встретили их учителя прозвенел звонок школьники весело вошли в классы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Раздели текст на предложения. Спиши предложения, поставь точ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сентября дети снова пришли в школу приветливо встретили их учителя прозвенел звонок школьники весело вошли в классы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Раздели текст на предложения. Спиши предложения, поставь точ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сентября дети снова пришли в школу приветливо встретили их учителя прозвенел звонок школьники весело вошли в классы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Раздели текст на предложения. Спиши предложения, поставь точ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сентября дети снова пришли в школу приветливо встретили их учителя прозвенел звонок школьники весело вошли в классы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Раздели текст на предложения. Спиши предложения, поставь точ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сентября дети снова пришли в школу приветливо встретили их учителя прозвенел звонок школьники весело вошли в классы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Раздели текст на предложения. Спиши предложения, поставь точ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сентября дети снова пришли в школу приветливо встретили их учителя прозвенел звонок школьники весело вошли в классы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Раздели текст на предложения. Спиши предложения, поставь точ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сентября дети снова пришли в школу приветливо встретили их учителя прозвенел звонок школьники весело вошли в классы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Раздели текст на предложения. Спиши предложения, поставь точ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сентября дети снова пришли в школу приветливо встретили их учителя прозвенел звонок школьники весело вошли в классы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Раздели текст на предложения. Спиши предложения, поставь точ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сентября дети снова пришли в школу приветливо встретили их учителя прозвенел звонок школьники весело вошли в классы.</w:t>
            </w:r>
          </w:p>
        </w:tc>
      </w:tr>
    </w:tbl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4"/>
        <w:gridCol w:w="5174"/>
        <w:gridCol w:w="5175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и напишите предложения с данными слов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, домик, скворцов, для, сдел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, соловьёв, Серёжа , слуш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ают, нам, весной, к, птицы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и напишите предложения с данными слов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, домик, скворцов, для, сдел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, соловьёв, Серёжа , слуш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ают, нам, весной, к, птицы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и напишите предложения с данными слов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, домик, скворцов, для, сдел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, соловьёв, Серёжа , слуш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ают, нам, весной, к, птицы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и напишите предложения с данными слов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, домик, скворцов, для, сдел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, соловьёв, Серёжа , слуш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ают, нам, весной, к, птицы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и напишите предложения с данными слов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, домик, скворцов, для, сдел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, соловьёв, Серёжа , слуш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ают, нам, весной, к, птицы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и напишите предложения с данными слов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, домик, скворцов, для, сдел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, соловьёв, Серёжа , слуш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ают, нам, весной, к, птицы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и напишите предложения с данными слов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, домик, скворцов, для, сдел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, соловьёв, Серёжа , слуш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ают, нам, весной, к, птицы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и напишите предложения с данными слов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, домик, скворцов, для, сдел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, соловьёв, Серёжа , слуш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ают, нам, весной, к, птицы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и напишите предложения с данными слов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, домик, скворцов, для, сдел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, соловьёв, Серёжа , слуш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ают, нам, весной, к, птицы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и напишите предложения с данными слов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, домик, скворцов, для, сдел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, соловьёв, Серёжа , слуш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ают, нам, весной, к, птицы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и напишите предложения с данными слов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, домик, скворцов, для, сдел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, соловьёв, Серёжа , слуш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ают, нам, весной, к, птицы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и напишите предложения с данными слов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, домик, скворцов, для, сдел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, соловьёв, Серёжа , слуш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ают, нам, весной, к, птицы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и напишите предложения с данными слов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, домик, скворцов, для, сдел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, соловьёв, Серёжа , слуш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ают, нам, весной, к, птицы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и напишите предложения с данными слов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, домик, скворцов, для, сдел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, соловьёв, Серёжа , слуш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ают, нам, весной, к, птицы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и напишите предложения с данными слов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, домик, скворцов, для, сдел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, соловьёв, Серёжа , слуша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ают, нам, весной, к, птицы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4"/>
        <w:gridCol w:w="5174"/>
        <w:gridCol w:w="5175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слова, разделите их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альто, письмо, двери, огонь, журавли, лебедь, девочка,  угол, Аня, больниц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слова, разделите их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альто, письмо, двери, огонь, журавли, лебедь, девочка,  угол, Аня, больниц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слова, разделите их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альто, письмо, двери, огонь, журавли, лебедь, девочка,  угол, Аня, больниц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слова, разделите их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альто, письмо, двери, огонь, журавли, лебедь, девочка,  угол, Аня, больниц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слова, разделите их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альто, письмо, двери, огонь, журавли, лебедь, девочка,  угол, Аня, больниц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слова, разделите их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альто, письмо, двери, огонь, журавли, лебедь, девочка,  угол, Аня, больниц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слова, разделите их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альто, письмо, двери, огонь, журавли, лебедь, девочка,  угол, Аня, больниц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слова, разделите их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альто, письмо, двери, огонь, журавли, лебедь, девочка,  угол, Аня, больниц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слова, разделите их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альто, письмо, двери, огонь, журавли, лебедь, девочка,  угол, Аня, больниц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слова, разделите их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альто, письмо, двери, огонь, журавли, лебедь, девочка,  угол, Аня, больниц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слова, разделите их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альто, письмо, двери, огонь, журавли, лебедь, девочка,  угол, Аня, больниц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слова, разделите их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альто, письмо, двери, огонь, журавли, лебедь, девочка,  угол, Аня, больниц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слова, разделите их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альто, письмо, двери, огонь, журавли, лебедь, девочка,  угол, Аня, больниц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слова, разделите их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альто, письмо, двери, огонь, журавли, лебедь, девочка,  угол, Аня, больниц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слова, разделите их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альто, письмо, двери, огонь, журавли, лебедь, девочка,  угол, Аня, больниц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слова, разделите их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альто, письмо, двери, огонь, журавли, лебедь, девочка,  угол, Аня, больниц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слова, разделите их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альто, письмо, двери, огонь, журавли, лебедь, девочка,  угол, Аня, больниц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слова, разделите их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альто, письмо, двери, огонь, журавли, лебедь, девочка,  угол, Аня, больниц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слова, разделите их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альто, письмо, двери, огонь, журавли, лебедь, девочка,  угол, Аня, больниц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слова, разделите их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альто, письмо, двери, огонь, журавли, лебедь, девочка,  угол, Аня, больниц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слова, разделите их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альто, письмо, двери, огонь, журавли, лебедь, девочка,  угол, Аня, больниц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слова, разделите их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альто, письмо, двери, огонь, журавли, лебедь, девочка,  угол, Аня, больниц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слова, разделите их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альто, письмо, двери, огонь, журавли, лебедь, девочка,  угол, Аня, больниц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слова, разделите их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альто, письмо, двери, огонь, журавли, лебедь, девочка,  угол, Аня, больница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5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пословицы, вставляя пропущенные буквы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ир освещ…ется солнцем, а человек знанием. Выруч…й товарищ… в  бед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й стране ж…ть – сч…стливым быть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пословицы, вставляя пропущенные буквы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освещ…ется солнцем, а человек знанием. Выруч…й товарищ… в  бед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й стране ж…ть – сч…стливым быть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пословицы, вставляя пропущенные буквы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освещ…ется солнцем, а человек знанием. Выруч…й товарищ… в  бед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й стране ж…ть – сч…стливым быть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пословицы, вставляя пропущенные буквы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ир освещ…ется солнцем, а человек знанием. Выруч…й товарищ… в  бед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й стране ж…ть – сч…стливым быть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пословицы, вставляя пропущенные буквы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освещ…ется солнцем, а человек знанием. Выруч…й товарищ… в  бед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й стране ж…ть – сч…стливым быть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пословицы, вставляя пропущенные буквы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освещ…ется солнцем, а человек знанием. Выруч…й товарищ… в  бед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й стране ж…ть – сч…стливым быть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пословицы, вставляя пропущенные буквы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ир освещ…ется солнцем, а человек знанием. Выруч…й товарищ… в  бед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й стране ж…ть – сч…стливым быть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пословицы, вставляя пропущенные буквы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ир освещ…ется солнцем, а человек знанием. Выруч…й товарищ… в  бед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й стране ж…ть – сч…стливым быть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пословицы, вставляя пропущенные буквы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ир освещ…ется солнцем, а человек знанием. Выруч…й товарищ… в  бед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й стране ж…ть – сч…стливым быть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пословицы, вставляя пропущенные буквы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освещ…ется солнцем, а человек знанием. Выруч…й товарищ… в  бед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й стране ж…ть – сч…стливым быть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пословицы, вставляя пропущенные буквы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освещ…ется солнцем, а человек знанием. Выруч…й товарищ… в  бед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й стране ж…ть – сч…стливым быть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пословицы, вставляя пропущенные буквы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ир освещ…ется солнцем, а человек знанием. Выруч…й товарищ… в  бед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й стране ж…ть – сч…стливым быть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пословицы, вставляя пропущенные буквы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ир освещ…ется солнцем, а человек знанием. Выруч…й товарищ… в  бед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й стране ж…ть – сч…стливым быть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пословицы, вставляя пропущенные буквы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ир освещ…ется солнцем, а человек знанием. Выруч…й товарищ… в  бед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й стране ж…ть – сч…стливым быть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 пословицы, вставляя пропущенные буквы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ир освещ…ется солнцем, а человек знанием. Выруч…й товарищ… в  бед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й стране ж…ть – сч…стливым быть.</w:t>
            </w:r>
          </w:p>
        </w:tc>
      </w:tr>
    </w:tbl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5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текст, разделите его на предложения. Запишите их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ебя зовут хорошо пахнут фиалки как ты живёшь куда уехал Слава мы гордимся нашей Родино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текст, разделите его на предложения. Запишите их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ебя зовут хорошо пахнут фиалки как ты живёшь куда уехал Слава мы гордимся нашей Родино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текст, разделите его на предложения. Запишите их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ебя зовут хорошо пахнут фиалки как ты живёшь куда уехал Слава мы гордимся нашей Родино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текст, разделите его на предложения. Запишите их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ебя зовут хорошо пахнут фиалки как ты живёшь куда уехал Слава мы гордимся нашей Родино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текст, разделите его на предложения. Запишите их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ебя зовут хорошо пахнут фиалки как ты живёшь куда уехал Слава мы гордимся нашей Родино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текст, разделите его на предложения. Запишите их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ебя зовут хорошо пахнут фиалки как ты живёшь куда уехал Слава мы гордимся нашей Родино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текст, разделите его на предложения. Запишите их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ебя зовут хорошо пахнут фиалки как ты живёшь куда уехал Слава мы гордимся нашей Родино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текст, разделите его на предложения. Запишите их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ебя зовут хорошо пахнут фиалки как ты живёшь куда уехал Слава мы гордимся нашей Родино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текст, разделите его на предложения. Запишите их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ебя зовут хорошо пахнут фиалки как ты живёшь куда уехал Слава мы гордимся нашей Родино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текст, разделите его на предложения. Запишите их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ебя зовут хорошо пахнут фиалки как ты живёшь куда уехал Слава мы гордимся нашей Родино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текст, разделите его на предложения. Запишите их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ебя зовут хорошо пахнут фиалки как ты живёшь куда уехал Слава мы гордимся нашей Родино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текст, разделите его на предложения. Запишите их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ебя зовут хорошо пахнут фиалки как ты живёшь куда уехал Слава мы гордимся нашей Родино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текст, разделите его на предложения. Запишите их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ебя зовут хорошо пахнут фиалки как ты живёшь куда уехал Слава мы гордимся нашей Родино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текст, разделите его на предложения. Запишите их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ебя зовут хорошо пахнут фиалки как ты живёшь куда уехал Слава мы гордимся нашей Родино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текст, разделите его на предложения. Запишите их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ебя зовут хорошо пахнут фиалки как ты живёшь куда уехал Слава мы гордимся нашей Родино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4"/>
        <w:gridCol w:w="5174"/>
        <w:gridCol w:w="5174"/>
        <w:gridCol w:w="5175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, разделяя слова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оит жаркая погода. Миша и Глеб бегают по полянке. Аня и Марина рвут ромашки и фиалки 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, разделяя слова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оит жаркая погода. Миша и Глеб бегают по полянке. Аня и Марина рвут ромашки и фиалки 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, разделяя слова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оит жаркая погода. Миша и Глеб бегают по полянке. Аня и Марина рвут ромашки и фиалки 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разделяя слова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оит жаркая погода. Миша и Глеб бегают по полянке. Аня и Марина рвут ромашки и фиалки 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разделяя слова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оит жаркая погода. Миша и Глеб бегают по полянке. Аня и Марина рвут ромашки и фиалки 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разделяя слова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оит жаркая погода. Миша и Глеб бегают по полянке. Аня и Марина рвут ромашки и фиалки 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разделяя слова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оит жаркая погода. Миша и Глеб бегают по полянке. Аня и Марина рвут ромашки и фиалки 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разделяя слова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оит жаркая погода. Миша и Глеб бегают по полянке. Аня и Марина рвут ромашки и фиалки 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разделяя слова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оит жаркая погода. Миша и Глеб бегают по полянке. Аня и Марина рвут ромашки и фиалки 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разделяя слова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оит жаркая погода. Миша и Глеб бегают по полянке. Аня и Марина рвут ромашки и фиалки 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разделяя слова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оит жаркая погода. Миша и Глеб бегают по полянке. Аня и Марина рвут ромашки и фиалки 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разделяя слова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оит жаркая погода. Миша и Глеб бегают по полянке. Аня и Марина рвут ромашки и фиалки 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разделяя слова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оит жаркая погода. Миша и Глеб бегают по полянке. Аня и Марина рвут ромашки и фиалки 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разделяя слова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оит жаркая погода. Миша и Глеб бегают по полянке. Аня и Марина рвут ромашки и фиалки 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разделяя слова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оит жаркая погода. Миша и Глеб бегают по полянке. Аня и Марина рвут ромашки и фиалки 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разделяя слова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оит жаркая погода. Миша и Глеб бегают по полянке. Аня и Марина рвут ромашки и фиалки 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разделяя слова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оит жаркая погода. Миша и Глеб бегают по полянке. Аня и Марина рвут ромашки и фиалки 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разделяя слова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оит жаркая погода. Миша и Глеб бегают по полянке. Аня и Марина рвут ромашки и фиалки 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разделяя слова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оит жаркая погода. Миша и Глеб бегают по полянке. Аня и Марина рвут ромашки и фиалки 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разделяя слова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оит жаркая погода. Миша и Глеб бегают по полянке. Аня и Марина рвут ромашки и фиалки 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разделяя слова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оит жаркая погода. Миша и Глеб бегают по полянке. Аня и Марина рвут ромашки и фиалки 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разделяя слова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оит жаркая погода. Миша и Глеб бегают по полянке. Аня и Марина рвут ромашки и фиалки 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разделяя слова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оит жаркая погода. Миша и Глеб бегают по полянке. Аня и Марина рвут ромашки и фиалки 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разделяя слова на слоги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оит жаркая погода. Миша и Глеб бегают по полянке. Аня и Марина рвут ромашки и фиалки 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4"/>
        <w:gridCol w:w="5174"/>
        <w:gridCol w:w="5175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вставляя пропущенные буквы. Поставьте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 сделал стол. Дв…рняжка стережёт двор. С…довник вырастил сад. В кормушке был корм. В с…лонку насыпали сол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вставляя пропущенные буквы. Поставьте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 сделал стол. Дв…рняжка стережёт двор. С…довник вырастил сад. В кормушке был корм. В с…лонку насыпали сол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вставляя пропущенные буквы. Поставьте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 сделал стол. Дв…рняжка стережёт двор. С…довник вырастил сад. В кормушке был корм. В с…лонку насыпали сол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вставляя пропущенные буквы. Поставьте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 сделал стол. Дв…рняжка стережёт двор. С…довник вырастил сад. В кормушке был корм. В с…лонку насыпали сол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вставляя пропущенные буквы. Поставьте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 сделал стол. Дв…рняжка стережёт двор. С…довник вырастил сад. В кормушке был корм. В с…лонку насыпали сол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вставляя пропущенные буквы. Поставьте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 сделал стол. Дв…рняжка стережёт двор. С…довник вырастил сад. В кормушке был корм. В с…лонку насыпали сол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вставляя пропущенные буквы. Поставьте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 сделал стол. Дв…рняжка стережёт двор. С…довник вырастил сад. В кормушке был корм. В с…лонку насыпали сол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вставляя пропущенные буквы. Поставьте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 сделал стол. Дв…рняжка стережёт двор. С…довник вырастил сад. В кормушке был корм. В с…лонку насыпали сол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вставляя пропущенные буквы. Поставьте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 сделал стол. Дв…рняжка стережёт двор. С…довник вырастил сад. В кормушке был корм. В с…лонку насыпали сол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вставляя пропущенные буквы. Поставьте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 сделал стол. Дв…рняжка стережёт двор. С…довник вырастил сад. В кормушке был корм. В с…лонку насыпали сол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вставляя пропущенные буквы. Поставьте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 сделал стол. Дв…рняжка стережёт двор. С…довник вырастил сад. В кормушке был корм. В с…лонку насыпали сол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те, вставляя пропущенные буквы. Поставьте ударение в словах первого предложения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 сделал стол. Дв…рняжка стережёт двор. С…довник вырастил сад. В кормушке был корм. В с…лонку насыпали сол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4"/>
        <w:gridCol w:w="5174"/>
        <w:gridCol w:w="5175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 слова, располагая их по алфавиту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группа, ванна, металл, кило-грамм, телеграмма, жужжать, пассажир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 слова, располагая их по алфавиту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группа, ванна, металл, кило-грамм, телеграмма, жужжать, пассажир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 слова, располагая их по алфавиту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группа, ванна, металл, кило-грамм, телеграмма, жужжать, пассажир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 слова, располагая их по алфавиту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группа, ванна, металл, кило-грамм, телеграмма, жужжать, пассажир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 слова, располагая их по алфавиту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группа, ванна, металл, кило-грамм, телеграмма, жужжать, пассажир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 слова, располагая их по алфавиту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группа, ванна, металл, кило-грамм, телеграмма, жужжать, пассажир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 слова, располагая их по алфавиту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группа, ванна, металл, кило-грамм, телеграмма, жужжать, пассажир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 слова, располагая их по алфавиту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группа, ванна, металл, кило-грамм, телеграмма, жужжать, пассажир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 слова, располагая их по алфавиту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группа, ванна, металл, кило-грамм, телеграмма, жужжать, пассажир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 слова, располагая их по алфавиту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группа, ванна, металл, кило-грамм, телеграмма, жужжать, пассажир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 слова, располагая их по алфавиту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группа, ванна, металл, кило-грамм, телеграмма, жужжать, пассажир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 слова, располагая их по алфавиту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группа, ванна, металл, кило-грамм, телеграмма, жужжать, пассажир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 слова, располагая их по алфавиту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группа, ванна, металл, кило-грамм, телеграмма, жужжать, пассажир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 слова, располагая их по алфавиту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группа, ванна, металл, кило-грамм, телеграмма, жужжать, пассажир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 слова, располагая их по алфавиту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группа, ванна, металл, кило-грамм, телеграмма, жужжать, пассажир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 слова, располагая их по алфавиту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группа, ванна, металл, кило-грамм, телеграмма, жужжать, пассажир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 слова, располагая их по алфавиту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группа, ванна, металл, кило-грамм, телеграмма, жужжать, пассажир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 слова, располагая их по алфавиту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группа, ванна, металл, кило-грамм, телеграмма, жужжать, пассажир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 слова, располагая их по алфавиту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группа, ванна, металл, кило-грамм, телеграмма, жужжать, пассажир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 слова, располагая их по алфавиту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группа, ванна, металл, кило-грамм, телеграмма, жужжать, пассажир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 слова, располагая их по алфавиту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группа, ванна, металл, кило-грамм, телеграмма, жужжать, пассажир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 слова, располагая их по алфавиту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группа, ванна, металл, кило-грамм, телеграмма, жужжать, пассажир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 слова, располагая их по алфавиту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группа, ванна, металл, кило-грамм, телеграмма, жужжать, пассажир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те слова, располагая их по алфавиту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группа, ванна, металл, кило-грамм, телеграмма, жужжать, пассажир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4"/>
        <w:gridCol w:w="5174"/>
        <w:gridCol w:w="5175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предложения, используя данные слова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Образец:</w:t>
            </w:r>
            <w:r>
              <w:rPr>
                <w:sz w:val="28"/>
                <w:szCs w:val="28"/>
              </w:rPr>
              <w:t xml:space="preserve"> Кони скачут в пол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и, щёки, чайки, ужи, чиж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предложения, используя данные слова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Образец:</w:t>
            </w:r>
            <w:r>
              <w:rPr>
                <w:sz w:val="28"/>
                <w:szCs w:val="28"/>
              </w:rPr>
              <w:t xml:space="preserve"> Кони скачут в пол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и, щёки, чайки, ужи, чиж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предложения, используя данные слова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Образец:</w:t>
            </w:r>
            <w:r>
              <w:rPr>
                <w:sz w:val="28"/>
                <w:szCs w:val="28"/>
              </w:rPr>
              <w:t xml:space="preserve"> Кони скачут в пол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и, щёки, чайки, ужи, чиж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предложения, используя данные слова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Образец:</w:t>
            </w:r>
            <w:r>
              <w:rPr>
                <w:sz w:val="28"/>
                <w:szCs w:val="28"/>
              </w:rPr>
              <w:t xml:space="preserve"> Кони скачут в пол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и, щёки, чайки, ужи, чиж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предложения, используя данные слова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Образец:</w:t>
            </w:r>
            <w:r>
              <w:rPr>
                <w:sz w:val="28"/>
                <w:szCs w:val="28"/>
              </w:rPr>
              <w:t xml:space="preserve"> Кони скачут в пол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и, щёки, чайки, ужи, чиж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предложения, используя данные слова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Образец:</w:t>
            </w:r>
            <w:r>
              <w:rPr>
                <w:sz w:val="28"/>
                <w:szCs w:val="28"/>
              </w:rPr>
              <w:t xml:space="preserve"> Кони скачут в пол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и, щёки, чайки, ужи, чиж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предложения, используя данные слова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Образец:</w:t>
            </w:r>
            <w:r>
              <w:rPr>
                <w:sz w:val="28"/>
                <w:szCs w:val="28"/>
              </w:rPr>
              <w:t xml:space="preserve"> Кони скачут в пол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и, щёки, чайки, ужи, чиж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предложения, используя данные слова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Образец:</w:t>
            </w:r>
            <w:r>
              <w:rPr>
                <w:sz w:val="28"/>
                <w:szCs w:val="28"/>
              </w:rPr>
              <w:t xml:space="preserve"> Кони скачут в пол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и, щёки, чайки, ужи, чиж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предложения, используя данные слова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Образец:</w:t>
            </w:r>
            <w:r>
              <w:rPr>
                <w:sz w:val="28"/>
                <w:szCs w:val="28"/>
              </w:rPr>
              <w:t xml:space="preserve"> Кони скачут в пол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и, щёки, чайки, ужи, чиж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b/>
                <w:sz w:val="28"/>
                <w:szCs w:val="28"/>
              </w:rPr>
              <w:t>Составьте предложения, используя данные сло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Образец:</w:t>
            </w:r>
            <w:r>
              <w:rPr>
                <w:sz w:val="28"/>
                <w:szCs w:val="28"/>
              </w:rPr>
              <w:t xml:space="preserve"> Кони скачут в пол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и, щёки, чайки, ужи, чиж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b/>
                <w:sz w:val="28"/>
                <w:szCs w:val="28"/>
              </w:rPr>
              <w:t>Составьте предложения, используя данные сло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Образец:</w:t>
            </w:r>
            <w:r>
              <w:rPr>
                <w:sz w:val="28"/>
                <w:szCs w:val="28"/>
              </w:rPr>
              <w:t xml:space="preserve"> Кони скачут в пол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и, щёки, чайки, ужи, чиж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b/>
                <w:sz w:val="28"/>
                <w:szCs w:val="28"/>
              </w:rPr>
              <w:t>Составьте предложения, используя данные сло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Образец:</w:t>
            </w:r>
            <w:r>
              <w:rPr>
                <w:sz w:val="28"/>
                <w:szCs w:val="28"/>
              </w:rPr>
              <w:t xml:space="preserve"> Кони скачут в пол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и, щёки, чайки, ужи, чиж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предложения, используя данные слова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Образец:</w:t>
            </w:r>
            <w:r>
              <w:rPr>
                <w:sz w:val="28"/>
                <w:szCs w:val="28"/>
              </w:rPr>
              <w:t xml:space="preserve"> Кони скачут в пол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и, щёки, чайки, ужи, чиж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предложения, используя данные слова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Образец:</w:t>
            </w:r>
            <w:r>
              <w:rPr>
                <w:sz w:val="28"/>
                <w:szCs w:val="28"/>
              </w:rPr>
              <w:t xml:space="preserve"> Кони скачут в пол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и, щёки, чайки, ужи, чиж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предложения, используя данные слова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Образец:</w:t>
            </w:r>
            <w:r>
              <w:rPr>
                <w:sz w:val="28"/>
                <w:szCs w:val="28"/>
              </w:rPr>
              <w:t xml:space="preserve"> Кони скачут в пол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и, щёки, чайки, ужи, чиж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b/>
                <w:sz w:val="28"/>
                <w:szCs w:val="28"/>
              </w:rPr>
              <w:t>Составьте предложения, используя данные сло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Образец:</w:t>
            </w:r>
            <w:r>
              <w:rPr>
                <w:sz w:val="28"/>
                <w:szCs w:val="28"/>
              </w:rPr>
              <w:t xml:space="preserve"> Кони скачут в пол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и, щёки, чайки, ужи, чиж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b/>
                <w:sz w:val="28"/>
                <w:szCs w:val="28"/>
              </w:rPr>
              <w:t>Составьте предложения, используя данные сло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Образец:</w:t>
            </w:r>
            <w:r>
              <w:rPr>
                <w:sz w:val="28"/>
                <w:szCs w:val="28"/>
              </w:rPr>
              <w:t xml:space="preserve"> Кони скачут в пол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и, щёки, чайки, ужи, чиж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b/>
                <w:sz w:val="28"/>
                <w:szCs w:val="28"/>
              </w:rPr>
              <w:t>Составьте предложения, используя данные сло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Образец:</w:t>
            </w:r>
            <w:r>
              <w:rPr>
                <w:sz w:val="28"/>
                <w:szCs w:val="28"/>
              </w:rPr>
              <w:t xml:space="preserve"> Кони скачут в пол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и, щёки, чайки, ужи, чиж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b/>
                <w:sz w:val="28"/>
                <w:szCs w:val="28"/>
              </w:rPr>
              <w:t>Составьте предложения, используя данные сло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Образец:</w:t>
            </w:r>
            <w:r>
              <w:rPr>
                <w:sz w:val="28"/>
                <w:szCs w:val="28"/>
              </w:rPr>
              <w:t xml:space="preserve"> Кони скачут в пол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и, щёки, чайки, ужи, чиж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b/>
                <w:sz w:val="28"/>
                <w:szCs w:val="28"/>
              </w:rPr>
              <w:t>Составьте предложения, используя данные сло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Образец:</w:t>
            </w:r>
            <w:r>
              <w:rPr>
                <w:sz w:val="28"/>
                <w:szCs w:val="28"/>
              </w:rPr>
              <w:t xml:space="preserve"> Кони скачут в пол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и, щёки, чайки, ужи, чиж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b/>
                <w:sz w:val="28"/>
                <w:szCs w:val="28"/>
              </w:rPr>
              <w:t>Составьте предложения, используя данные сло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Образец:</w:t>
            </w:r>
            <w:r>
              <w:rPr>
                <w:sz w:val="28"/>
                <w:szCs w:val="28"/>
              </w:rPr>
              <w:t xml:space="preserve"> Кони скачут в пол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и, щёки, чайки, ужи, чиж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b/>
                <w:sz w:val="28"/>
                <w:szCs w:val="28"/>
              </w:rPr>
              <w:t>Составьте предложения, используя данные сло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Образец:</w:t>
            </w:r>
            <w:r>
              <w:rPr>
                <w:sz w:val="28"/>
                <w:szCs w:val="28"/>
              </w:rPr>
              <w:t xml:space="preserve"> Кони скачут в пол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и, щёки, чайки, ужи, чиж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b/>
                <w:sz w:val="28"/>
                <w:szCs w:val="28"/>
              </w:rPr>
              <w:t>Составьте предложения, используя данные сло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Образец:</w:t>
            </w:r>
            <w:r>
              <w:rPr>
                <w:sz w:val="28"/>
                <w:szCs w:val="28"/>
              </w:rPr>
              <w:t xml:space="preserve"> Кони скачут в пол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и, щёки, чайки, ужи, чиж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b/>
                <w:sz w:val="28"/>
                <w:szCs w:val="28"/>
              </w:rPr>
              <w:t>Составьте предложения, используя данные сло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Образец:</w:t>
            </w:r>
            <w:r>
              <w:rPr>
                <w:sz w:val="28"/>
                <w:szCs w:val="28"/>
              </w:rPr>
              <w:t xml:space="preserve"> Кони скачут в поле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и, щёки, чайки, ужи, чижи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4"/>
        <w:gridCol w:w="5174"/>
        <w:gridCol w:w="5175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b/>
                <w:sz w:val="28"/>
                <w:szCs w:val="28"/>
              </w:rPr>
              <w:t>Разделите текст на предложения. Спишит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 лосиха с лосёнком ночевали в густом осиннике начало светать порозовело небо лес стоял весь белый притихший мелкий блестящий иней  оседал на ветки лоси дремал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b/>
                <w:sz w:val="28"/>
                <w:szCs w:val="28"/>
              </w:rPr>
              <w:t>Разделите текст на предложения. Спишит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 лосиха с лосёнком ночевали в густом осиннике начало светать порозовело небо лес стоял весь белый притихший мелкий блестящий иней  оседал на ветки лоси дремал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b/>
                <w:sz w:val="28"/>
                <w:szCs w:val="28"/>
              </w:rPr>
              <w:t>Разделите текст на предложения. Спишит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 лосиха с лосёнком ночевали в густом осиннике начало светать порозовело небо лес стоял весь белый притихший мелкий блестящий иней  оседал на ветки лоси дремал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b/>
                <w:sz w:val="28"/>
                <w:szCs w:val="28"/>
              </w:rPr>
              <w:t>Разделите текст на предложения. Спишит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 лосиха с лосёнком ночевали в густом осиннике начало светать порозовело небо лес стоял весь белый притихший мелкий блестящий иней  оседал на ветки лоси дремал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b/>
                <w:sz w:val="28"/>
                <w:szCs w:val="28"/>
              </w:rPr>
              <w:t>Разделите текст на предложения. Спишит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 лосиха с лосёнком ночевали в густом осиннике начало светать порозовело небо лес стоял весь белый притихший мелкий блестящий иней  оседал на ветки лоси дремал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b/>
                <w:sz w:val="28"/>
                <w:szCs w:val="28"/>
              </w:rPr>
              <w:t>Разделите текст на предложения. Спишит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 лосиха с лосёнком ночевали в густом осиннике начало светать порозовело небо лес стоял весь белый притихший мелкий блестящий иней  оседал на ветки лоси дремал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b/>
                <w:sz w:val="28"/>
                <w:szCs w:val="28"/>
              </w:rPr>
              <w:t>Разделите текст на предложения. Спишит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 лосиха с лосёнком ночевали в густом осиннике начало светать порозовело небо лес стоял весь белый притихший мелкий блестящий иней  оседал на ветки лоси дремал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b/>
                <w:sz w:val="28"/>
                <w:szCs w:val="28"/>
              </w:rPr>
              <w:t>Разделите текст на предложения. Спишит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 лосиха с лосёнком ночевали в густом осиннике начало светать порозовело небо лес стоял весь белый притихший мелкий блестящий иней  оседал на ветки лоси дремал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b/>
                <w:sz w:val="28"/>
                <w:szCs w:val="28"/>
              </w:rPr>
              <w:t>Разделите текст на предложения. Спишит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 лосиха с лосёнком ночевали в густом осиннике начало светать порозовело небо лес стоял весь белый притихший мелкий блестящий иней  оседал на ветки лоси дремал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b/>
                <w:sz w:val="28"/>
                <w:szCs w:val="28"/>
              </w:rPr>
              <w:t>Разделите текст на предложения. Спишит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 лосиха с лосёнком ночевали в густом осиннике начало светать порозовело небо лес стоял весь белый притихший мелкий блестящий иней  оседал на ветки лоси дремал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b/>
                <w:sz w:val="28"/>
                <w:szCs w:val="28"/>
              </w:rPr>
              <w:t>Разделите текст на предложения. Спишит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 лосиха с лосёнком ночевали в густом осиннике начало светать порозовело небо лес стоял весь белый притихший мелкий блестящий иней  оседал на ветки лоси дремал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b/>
                <w:sz w:val="28"/>
                <w:szCs w:val="28"/>
              </w:rPr>
              <w:t>Разделите текст на предложения. Спишит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 лосиха с лосёнком ночевали в густом осиннике начало светать порозовело небо лес стоял весь белый притихший мелкий блестящий иней  оседал на ветки лоси дремал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  <w:gridCol w:w="5174"/>
        <w:gridCol w:w="5174"/>
        <w:gridCol w:w="5175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ишите слова с противоположным значением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Например</w:t>
            </w:r>
            <w:r>
              <w:rPr>
                <w:sz w:val="28"/>
                <w:szCs w:val="28"/>
              </w:rPr>
              <w:t>: Высокий- низки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ь - ……,   юг -  ……., сладкий -…….,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 - ……., левый - ……., тонкий - …………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ишите слова с противоположным значением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Например</w:t>
            </w:r>
            <w:r>
              <w:rPr>
                <w:sz w:val="28"/>
                <w:szCs w:val="28"/>
              </w:rPr>
              <w:t>: Высокий- низки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ь - ……,   юг -  ……., сладкий -…….,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 - ……., левый - ……., тонкий - …………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ишите слова с противоположным значением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Например</w:t>
            </w:r>
            <w:r>
              <w:rPr>
                <w:sz w:val="28"/>
                <w:szCs w:val="28"/>
              </w:rPr>
              <w:t>: Высокий- низки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ь - ……,   юг -  ……., сладкий -…….,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 - ……., левый - ……., тонкий - …………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ишите слова с противоположным значением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Например</w:t>
            </w:r>
            <w:r>
              <w:rPr>
                <w:sz w:val="28"/>
                <w:szCs w:val="28"/>
              </w:rPr>
              <w:t>: Высокий- низки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ь - ……,   юг -  ……., сладкий -…….,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 - ……., левый - ……., тонкий - …………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ишите слова с противоположным значением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Например</w:t>
            </w:r>
            <w:r>
              <w:rPr>
                <w:sz w:val="28"/>
                <w:szCs w:val="28"/>
              </w:rPr>
              <w:t>: Высокий- низки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ь - ……,   юг -  ……., сладкий -…….,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 - ……., левый - ……., тонкий - …………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ишите слова с противоположным значением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Например</w:t>
            </w:r>
            <w:r>
              <w:rPr>
                <w:sz w:val="28"/>
                <w:szCs w:val="28"/>
              </w:rPr>
              <w:t>: Высокий- низки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ь - ……,   юг -  ……., сладкий -…….,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 - ……., левый - ……., тонкий - …………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ишите слова с противоположным значением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Например</w:t>
            </w:r>
            <w:r>
              <w:rPr>
                <w:sz w:val="28"/>
                <w:szCs w:val="28"/>
              </w:rPr>
              <w:t>: Высокий- низки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ь - ……,   юг -  ……., сладкий -…….,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 - ……., левый - ……., тонкий - …………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ишите слова с противоположным значением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Например</w:t>
            </w:r>
            <w:r>
              <w:rPr>
                <w:sz w:val="28"/>
                <w:szCs w:val="28"/>
              </w:rPr>
              <w:t>: Высокий- низки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ь - ……,   юг -  ……., сладкий -…….,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 - ……., левый - ……., тонкий - …………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ишите слова с противоположным значением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Например</w:t>
            </w:r>
            <w:r>
              <w:rPr>
                <w:sz w:val="28"/>
                <w:szCs w:val="28"/>
              </w:rPr>
              <w:t>: Высокий- низки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ь - ……,   юг -  ……., сладкий -…….,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 - ……., левый - ……., тонкий - …………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ишите слова с противоположным значением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Например</w:t>
            </w:r>
            <w:r>
              <w:rPr>
                <w:sz w:val="28"/>
                <w:szCs w:val="28"/>
              </w:rPr>
              <w:t>: Высокий- низки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ь - ……,   юг -  ……., сладкий -…….,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 - ……., левый - ……., тонкий - …………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ишите слова с противоположным значением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Например</w:t>
            </w:r>
            <w:r>
              <w:rPr>
                <w:sz w:val="28"/>
                <w:szCs w:val="28"/>
              </w:rPr>
              <w:t>: Высокий- низки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ь - ……,   юг -  ……., сладкий -…….,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 - ……., левый - ……., тонкий - …………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ишите слова с противоположным значением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Например</w:t>
            </w:r>
            <w:r>
              <w:rPr>
                <w:sz w:val="28"/>
                <w:szCs w:val="28"/>
              </w:rPr>
              <w:t>: Высокий- низки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ь - ……,   юг -  ……., сладкий -…….,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 - ……., левый - ……., тонкий - …………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ишите слова с противоположным значением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Например</w:t>
            </w:r>
            <w:r>
              <w:rPr>
                <w:sz w:val="28"/>
                <w:szCs w:val="28"/>
              </w:rPr>
              <w:t>: Высокий- низки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ь - ……,   юг -  ……., сладкий -…….,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 - ……., левый - ……., тонкий - …………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ишите слова с противоположным значением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Например</w:t>
            </w:r>
            <w:r>
              <w:rPr>
                <w:sz w:val="28"/>
                <w:szCs w:val="28"/>
              </w:rPr>
              <w:t>: Высокий- низки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ь - ……,   юг -  ……., сладкий -…….,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 - ……., левый - ……., тонкий - …………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ишите слова с противоположным значением.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Например</w:t>
            </w:r>
            <w:r>
              <w:rPr>
                <w:sz w:val="28"/>
                <w:szCs w:val="28"/>
              </w:rPr>
              <w:t>: Высокий- низкий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ь - ……,   юг -  ……., сладкий -…….,</w:t>
            </w:r>
          </w:p>
          <w:p>
            <w:pPr>
              <w:pStyle w:val="Normal"/>
              <w:tabs>
                <w:tab w:val="clear" w:pos="708"/>
                <w:tab w:val="left" w:pos="28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 - ……., левый - ……., тонкий - …………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5122"/>
        <w:gridCol w:w="5124"/>
      </w:tblGrid>
      <w:tr>
        <w:trPr>
          <w:trHeight w:val="1168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b/>
                <w:sz w:val="28"/>
                <w:szCs w:val="28"/>
                <w:lang w:eastAsia="en-US"/>
              </w:rPr>
              <w:t>Подчеркни в словах гласные буквы, которые обозначают только один гласный звук</w:t>
            </w:r>
            <w:r>
              <w:rPr>
                <w:sz w:val="28"/>
                <w:szCs w:val="28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я, каюта, ёлка, ночью, индюк, руки, яма, осы, баян, утка, клюв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b/>
                <w:sz w:val="28"/>
                <w:szCs w:val="28"/>
                <w:lang w:eastAsia="en-US"/>
              </w:rPr>
              <w:t>Подчеркни в словах гласные буквы, которые обозначают только один гласный звук</w:t>
            </w:r>
            <w:r>
              <w:rPr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я, каюта, ёлка, ночью, индюк, руки, яма, осы, баян, утка, клюв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b/>
                <w:sz w:val="28"/>
                <w:szCs w:val="28"/>
                <w:lang w:eastAsia="en-US"/>
              </w:rPr>
              <w:t>Подчеркни в словах гласные буквы, которые обозначают только один гласный звук</w:t>
            </w:r>
            <w:r>
              <w:rPr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я, каюта, ёлка, ночью, индюк, руки, яма, осы, баян, утка, клюв</w:t>
            </w:r>
          </w:p>
        </w:tc>
      </w:tr>
      <w:tr>
        <w:trPr>
          <w:trHeight w:val="382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b/>
                <w:sz w:val="28"/>
                <w:szCs w:val="28"/>
                <w:lang w:eastAsia="en-US"/>
              </w:rPr>
              <w:t>Подчеркни в словах гласные буквы, которые обозначают только один гласный звук</w:t>
            </w:r>
            <w:r>
              <w:rPr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я, каюта, ёлка, ночью, индюк, руки, яма, осы, баян, утка, клю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b/>
                <w:sz w:val="28"/>
                <w:szCs w:val="28"/>
                <w:lang w:eastAsia="en-US"/>
              </w:rPr>
              <w:t>Подчеркни в словах гласные буквы, которые обозначают только один гласный звук</w:t>
            </w:r>
            <w:r>
              <w:rPr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я, каюта, ёлка, ночью, индюк, руки, яма, осы, баян, утка, клюв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b/>
                <w:sz w:val="28"/>
                <w:szCs w:val="28"/>
                <w:lang w:eastAsia="en-US"/>
              </w:rPr>
              <w:t>Подчеркни в словах гласные буквы, которые обозначают только один гласный звук</w:t>
            </w:r>
            <w:r>
              <w:rPr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я, каюта, ёлка, ночью, индюк, руки, яма, осы, баян, утка, клюв</w:t>
            </w:r>
          </w:p>
        </w:tc>
      </w:tr>
      <w:tr>
        <w:trPr>
          <w:trHeight w:val="382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b/>
                <w:sz w:val="28"/>
                <w:szCs w:val="28"/>
                <w:lang w:eastAsia="en-US"/>
              </w:rPr>
              <w:t>Подчеркни в словах гласные буквы, которые обозначают только один гласный звук</w:t>
            </w:r>
            <w:r>
              <w:rPr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я, каюта, ёлка, ночью, индюк, руки, яма, осы, баян, утка, клю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b/>
                <w:sz w:val="28"/>
                <w:szCs w:val="28"/>
                <w:lang w:eastAsia="en-US"/>
              </w:rPr>
              <w:t>Подчеркни в словах гласные буквы, которые обозначают только один гласный звук</w:t>
            </w:r>
            <w:r>
              <w:rPr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я, каюта, ёлка, ночью, индюк, руки, яма, осы, баян, утка, клюв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b/>
                <w:sz w:val="28"/>
                <w:szCs w:val="28"/>
                <w:lang w:eastAsia="en-US"/>
              </w:rPr>
              <w:t>Подчеркни в словах гласные буквы, которые обозначают только один гласный звук</w:t>
            </w:r>
            <w:r>
              <w:rPr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я, каюта, ёлка, ночью, индюк, руки, яма, осы, баян, утка, клюв</w:t>
            </w:r>
          </w:p>
        </w:tc>
      </w:tr>
      <w:tr>
        <w:trPr>
          <w:trHeight w:val="403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b/>
                <w:sz w:val="28"/>
                <w:szCs w:val="28"/>
                <w:lang w:eastAsia="en-US"/>
              </w:rPr>
              <w:t>Подчеркни в словах гласные буквы, которые обозначают только один гласный звук</w:t>
            </w:r>
            <w:r>
              <w:rPr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я, каюта, ёлка, ночью, индюк, руки, яма, осы, баян, утка, клю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b/>
                <w:sz w:val="28"/>
                <w:szCs w:val="28"/>
                <w:lang w:eastAsia="en-US"/>
              </w:rPr>
              <w:t>Подчеркни в словах гласные буквы, которые обозначают только один гласный звук</w:t>
            </w:r>
            <w:r>
              <w:rPr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я, каюта, ёлка, ночью, индюк, руки, яма, осы, баян, утка, клюв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b/>
                <w:sz w:val="28"/>
                <w:szCs w:val="28"/>
                <w:lang w:eastAsia="en-US"/>
              </w:rPr>
              <w:t>Подчеркни в словах гласные буквы, которые обозначают только один гласный звук</w:t>
            </w:r>
            <w:r>
              <w:rPr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я, каюта, ёлка, ночью, индюк, руки, яма, осы, баян, утка, клюв</w:t>
            </w:r>
          </w:p>
        </w:tc>
      </w:tr>
      <w:tr>
        <w:trPr>
          <w:trHeight w:val="403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b/>
                <w:sz w:val="28"/>
                <w:szCs w:val="28"/>
                <w:lang w:eastAsia="en-US"/>
              </w:rPr>
              <w:t>Подчеркни в словах гласные буквы, которые обозначают только один гласный звук</w:t>
            </w:r>
            <w:r>
              <w:rPr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я, каюта, ёлка, ночью, индюк, руки, яма, осы, баян, утка, клю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b/>
                <w:sz w:val="28"/>
                <w:szCs w:val="28"/>
                <w:lang w:eastAsia="en-US"/>
              </w:rPr>
              <w:t>Подчеркни в словах гласные буквы, которые обозначают только один гласный звук</w:t>
            </w:r>
            <w:r>
              <w:rPr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я, каюта, ёлка, ночью, индюк, руки, яма, осы, баян, утка, клюв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b/>
                <w:sz w:val="28"/>
                <w:szCs w:val="28"/>
                <w:lang w:eastAsia="en-US"/>
              </w:rPr>
              <w:t>Подчеркни в словах гласные буквы, которые обозначают только один гласный звук</w:t>
            </w:r>
            <w:r>
              <w:rPr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я, каюта, ёлка, ночью, индюк, руки, яма, осы, баян, утка, клюв</w:t>
            </w:r>
          </w:p>
        </w:tc>
      </w:tr>
      <w:tr>
        <w:trPr>
          <w:trHeight w:val="403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b/>
                <w:sz w:val="28"/>
                <w:szCs w:val="28"/>
                <w:lang w:eastAsia="en-US"/>
              </w:rPr>
              <w:t>Подчеркни в словах гласные буквы, которые обозначают только один гласный звук</w:t>
            </w:r>
            <w:r>
              <w:rPr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я, каюта, ёлка, ночью, индюк, руки, яма, осы, баян, утка, клю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b/>
                <w:sz w:val="28"/>
                <w:szCs w:val="28"/>
                <w:lang w:eastAsia="en-US"/>
              </w:rPr>
              <w:t>Подчеркни в словах гласные буквы, которые обозначают только один гласный звук</w:t>
            </w:r>
            <w:r>
              <w:rPr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я, каюта, ёлка, ночью, индюк, руки, яма, осы, баян, утка, клюв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b/>
                <w:sz w:val="28"/>
                <w:szCs w:val="28"/>
                <w:lang w:eastAsia="en-US"/>
              </w:rPr>
              <w:t>Подчеркни в словах гласные буквы, которые обозначают только один гласный звук</w:t>
            </w:r>
            <w:r>
              <w:rPr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я, каюта, ёлка, ночью, индюк, руки, яма, осы, баян, утка, клю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27"/>
        <w:gridCol w:w="5129"/>
      </w:tblGrid>
      <w:tr>
        <w:trPr>
          <w:trHeight w:val="1270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очитайте стихотворение. Сколько звуков [Ш]  вы услышали? Ответ запишите цифрой в квадратике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шком шагали  мышки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 узенькой дорожке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 деревушки Пешки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 деревушки Ложки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 в деревушке Ложки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 них устали ножки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115570</wp:posOffset>
                      </wp:positionV>
                      <wp:extent cx="400050" cy="257175"/>
                      <wp:effectExtent l="14605" t="15240" r="1460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75pt;margin-top:9.1pt;width:31.45pt;height:20.2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eastAsia="en-US"/>
              </w:rPr>
              <w:t>Обратно в Пешки мышки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ехали на кошке. 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очитайте стихотворение. Сколько звуков [Ш]  вы услышали? Ответ запишите цифрой в квадратике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шком шагали  мышки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 узенькой дорожке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 деревушки Пешки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 деревушки Ложки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 в деревушке Ложки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 них устали ножки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115570</wp:posOffset>
                      </wp:positionV>
                      <wp:extent cx="400050" cy="257175"/>
                      <wp:effectExtent l="14605" t="15240" r="14605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75pt;margin-top:9.1pt;width:31.45pt;height:20.2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eastAsia="en-US"/>
              </w:rPr>
              <w:t>Обратно в Пешки мышки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ехали на кошке. 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очитайте стихотворение. Сколько звуков [Ш]  вы услышали? Ответ запишите цифрой в квадратике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шком шагали  мышки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 узенькой дорожке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 деревушки Пешки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 деревушки Ложки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 в деревушке Ложки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 них устали ножки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115570</wp:posOffset>
                      </wp:positionV>
                      <wp:extent cx="400050" cy="257175"/>
                      <wp:effectExtent l="14605" t="15240" r="1460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75pt;margin-top:9.1pt;width:31.45pt;height:20.2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eastAsia="en-US"/>
              </w:rPr>
              <w:t>Обратно в Пешки мышки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ехали на кошке. 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очитайте стихотворение. Сколько звуков [Ш]  вы услышали? Ответ запишите цифрой в квадратике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шком шагали  мышки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 узенькой дорожке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 деревушки Пешки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 деревушки Ложки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 в деревушке Ложки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 них устали ножки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115570</wp:posOffset>
                      </wp:positionV>
                      <wp:extent cx="400050" cy="257175"/>
                      <wp:effectExtent l="14605" t="15240" r="14605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75pt;margin-top:9.1pt;width:31.45pt;height:20.2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eastAsia="en-US"/>
              </w:rPr>
              <w:t>Обратно в Пешки мышки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ехали на кошке. 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очитайте стихотворение. Сколько звуков [Ш]  вы услышали? Ответ запишите цифрой в квадратике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шком шагали  мышки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 узенькой дорожке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 деревушки Пешки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 деревушки Ложки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 в деревушке Ложки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 них устали ножки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115570</wp:posOffset>
                      </wp:positionV>
                      <wp:extent cx="400050" cy="257175"/>
                      <wp:effectExtent l="14605" t="15240" r="14605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75pt;margin-top:9.1pt;width:31.45pt;height:20.2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eastAsia="en-US"/>
              </w:rPr>
              <w:t>Обратно в Пешки мышки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ехали на кошке. 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очитайте стихотворение. Сколько звуков [Ш]  вы услышали? Ответ запишите цифрой в квадратике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шком шагали  мышки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 узенькой дорожке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 деревушки Пешки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 деревушки Ложки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 в деревушке Ложки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 них устали ножки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115570</wp:posOffset>
                      </wp:positionV>
                      <wp:extent cx="400050" cy="257175"/>
                      <wp:effectExtent l="14605" t="15240" r="14605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75pt;margin-top:9.1pt;width:31.45pt;height:20.2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eastAsia="en-US"/>
              </w:rPr>
              <w:t>Обратно в Пешки мышки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ехали на кошке. 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9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94"/>
        </w:tabs>
        <w:ind w:left="737" w:hanging="45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05:43:00Z</dcterms:created>
  <dc:creator>HOME</dc:creator>
  <dc:description/>
  <cp:keywords/>
  <dc:language>en-US</dc:language>
  <cp:lastModifiedBy>Марина</cp:lastModifiedBy>
  <cp:lastPrinted>2011-12-17T12:08:00Z</cp:lastPrinted>
  <dcterms:modified xsi:type="dcterms:W3CDTF">2012-06-08T18:25:00Z</dcterms:modified>
  <cp:revision>38</cp:revision>
  <dc:subject/>
  <dc:title>Спиши  текст в тетрадь</dc:title>
</cp:coreProperties>
</file>