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геометрии 8 класс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118"/>
        <w:gridCol w:w="1838"/>
        <w:gridCol w:w="1974"/>
        <w:gridCol w:w="1979"/>
        <w:gridCol w:w="3785"/>
        <w:gridCol w:w="2082"/>
        <w:gridCol w:w="657"/>
        <w:gridCol w:w="648"/>
      </w:tblGrid>
      <w:tr>
        <w:trPr>
          <w:trHeight w:val="23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 урока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контроля, </w:t>
              <w:br/>
              <w:t>измерители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  <w:br/>
              <w:t>к уровню подготовки обучающихся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</w:tr>
      <w:tr>
        <w:trPr>
          <w:trHeight w:val="232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2 часа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повтор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более важные темы курса 7 класса, совершенствовать навыки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иболее важные темы курса 7 класса, совершенствовать навыки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  <w:r>
              <w:rPr>
                <w:sz w:val="20"/>
                <w:szCs w:val="20"/>
              </w:rPr>
              <w:t>4,8,17,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повтор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более важные темы курса 7 класса, совершенствовать навыки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иболее важные темы курса 7 класса, совершенствовать навыки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и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угольники 14 часов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ногоугольника, четырехугольник, сумма углов выпуклого четырехугольника, многоугольника, решение задач по тем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онятие многоугольника, четырехугольник, сумма углов выпуклого четырехугольника, многоугольника, уметь решать задачи по тем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9-41, №364,365,3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и. Решение зада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ногоугольника, четырехугольник, сумма углов выпуклого четырехугольника, многоугольника, решение задач по тем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онятие многоугольника, четырехугольник, сумма углов выпуклого четырехугольника, многоугольника, уметь решать задачи по тем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66,369,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огра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араллелограмма и его свойства, решение задач по тем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онятие параллелограмма и его свойства, уметь решать задачи по тем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2, №371,372,3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ограмм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знаки параллелограмма и закрепление полученных знаний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изнаки параллелограмма и уметь применять полученные знания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3, №383,373,3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Параллелограмм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о свойствах и признаках параллелограмма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рименять  знания о свойствах и признаках параллелограмма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5,380,3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пец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трапеции, виды, некоторые свойства трапеции, применение полученных знаний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онятие трапеции, виды, некоторые свойства трапеции, уметь применять полученные знания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4, №386,387,3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Фалес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Фалеса и закрепление ее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ая самостоятельная работ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теорему Фалеса и уметь применять ее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391,3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стро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ершенствовать навыки решения задач на построение, деление отрезка н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равных част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 решать задач на построение, деление отрезка н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равных част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3,3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ямоугольника, свойства, их применение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онятие прямоугольника, свойства, уметь их применять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5, №399,401,4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б. Квадра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ромба, квадрата, их свойства, применение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онятие ромба, квадрата, их свойства, уметь применять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6,3405,409,4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еоретического материала по теме «Прямоугольник, ромб, квадрат»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ешать задачи по теме «Прямоугольник, ромб, квадрат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7, №415,413,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вая и центральная симмет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 симметричных точек, фигуры, обладающие осевой, центральной симметри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симметричные точки и распознавать фигуры, обладающие осевой, центральной симметри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и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в процессе решения задач полученных знаний, подготовиться к контрольной работ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в процессе решения задач полученных знаний, подготовиться к контрольной работ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и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трольная работа № 1 по теме «Четырехугольники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 применять знания при решении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д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14 часов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лощадь многоуголь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рение площадей многоугольника, свойства площадей, площадь квадра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б измерении площадей многоугольника, свойства площадей, площадь квадра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8,49, №448,449,450,44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ямоуголь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площади прямоугольника, ее применение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формулу площади прямоугольника, уметь ее применять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0, №454-4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араллелограмм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площади параллелограмма, ее применение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формулу площади параллелограмма,  уметь ее применять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1, №459,460,464,4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еуголь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лощади треугольника, их применение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формулы площади треугольника, уметь их применять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2, №468,473,4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еуголь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б отношении площадей треугольников, имеющих по равному угл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теорему об отношении площадей треугольников, имеющих по равному угл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2, №479,476,4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апе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площади трапеции, ее применение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формулу площади трапеции, уметь ее применять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3, №480,481,478,4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ычисление площадей фигу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теоретический материал по теме «Площадь»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теоретический материал по теме «Площадь»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66,467,4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площад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теоретический материал по теме «Площадь»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теоретический материал по теме «Площадь»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и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Пифаго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Пифагора и ее применение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теорему Пифагора и уметь ее применять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4, №483,484,4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, обратная теореме Пифаго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, обратная теореме Пифагора и ее применение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теорему, обратную теореме Пифагора и уметь ее применять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5, №498,499,4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Теорема Пифагор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теорем Пифагора и обратной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теорем Пифагора и обратной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89,491,4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, умения, навыки по теме «Площадь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, умения, навыки по теме «Площадь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95,494,4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 знания, умения, навыки по теме «Площадь», формула Герона и ее примен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 знания, умения, навыки по теме «Площадь», формула Герона и ее применен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90,497,503,5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онтрольная работа № 2 по теме «Площадь»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 применять знания при решении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д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линия треугольника. Соотношения между сторонами и углами прямоугольного треугольника 20 часов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Определение подобных треугольни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опорциональных отрезков и подобных треугольников, свойство биссектрисы треугольника, его применение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онятие пропорциональных отрезков и подобных треугольников, свойство биссектрисы треугольника, уметь  применять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6,57, №534,536,538,5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площадей подобных треугольни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б отношении площадей подобных треугольников, ее применение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теорему об отношении площадей подобных треугольников,  уметь  применять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8, №544,543,546,54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ризнак подобия треугольни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ризнак подобия треугольников, его применение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первый признак подобия треугольников, его применение в процессе решения задач уметь  применять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9, №550,551,553,5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первого признака подобия треугольни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ризнак подобия треугольников, его применение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первый признак подобия треугольников, его применение в процессе решения задач уметь  применять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52,557,558,5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и третий признаки подобия треугольни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и третий признаки подобия треугольников, их применение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второй и третий признаки подобия треугольников, уметь их применять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0,61, №559,560,5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признаков подобия треугольни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применения признаков подобия треугольников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применения признаков подобия треугольников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62,563,604,6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признаков подобия треугольни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применения признаков подобия треугольников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применения признаков подобия треугольников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и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трольная работа № 3 по теме «Признаки подобия треугольников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 применять знания при решении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д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Средняя линия треуголь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средней линии треугольника и свойство медиан треугольника, их применение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теорему о средней линии треугольника и свойство медиан треугольника, уметь их применять 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2, №556,570,5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линия треугольника. Свойство медиан треуголь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решения задач на применение теоремы о средней линии треугольника и свойство медиан треугольни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решения задач на применение теоремы о средней линии треугольника и свойство медиан треугольни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68,5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ые отрез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реднего пропорционального двух отрезков, свойство высоты прямоугольного треугольника, его применение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онятие среднего пропорционального двух отрезков, свойство высоты прямоугольного треугольника, уметь  применять 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3,№572,573,5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ые отрезки в прямоугольном треугольник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решения задач на применение теории подобных треугольник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решения задач на применение теории подобных треугольник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75,577,579,5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е работы на мест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одобия треугольников в измерительных работах на мест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рименять признаки подобия треугольников в измерительных работах на местност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4, №580,5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строение методом подоб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ие теорем подобных треугольников при решении задач на постро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ать навыки использования теорем подобных треугольников при решении задач на построен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85,587,588,5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остроение методом подобных треугольни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использования теорем подобных треугольников при решении задач на постро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использования теорем подобных треугольников при решении задач на построен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6,607,628,6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, косинус и тангенс угла прямоугольного треуголь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инуса, косинуса и тангенса угла прямоугольного треугольника, основное тригонометрическое тождество, его применение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понятие синуса, косинуса и тангенса угла прямоугольного треугольника, основное тригонометрическое тождество, его применение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6, №591,592,5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я синуса, косинуса и тангенса для углов 3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4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и 6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я синуса, косинуса и тангенса для углов 3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4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и 6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формировать навыки решения прямоугольных треугольник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учиться вычислять значения синуса, косинуса и тангенса для углов 3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4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и 6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формировать навыки решения прямоугольных треугольник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7, №595,597,5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сторонами и углами прямоугольного треугольника. Решение зада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решения прямоугольных треугольник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решения прямоугольных треугольник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59,601,6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решения прямоугольных треугольников, применения теории подобия треугольник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решения прямоугольных треугольников, применения теории подобия треугольник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20,622,62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6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трольная работа № 4 по теме «Средняя линия треугольника. Соотношения между углами и сторонами прямоугольного треугольник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 применять знания при решении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д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 16 часов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Взаимное расположение прямой и окруж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случаи взаимного расположения прямой и окружности, решение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различные случаи взаимного расположения прямой и окружности, решение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8, №631,632,6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ельная к окруж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асательной, точки касания, отрезков касательных, проведенных из одной точ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касательной, точки касания, отрезков касательных, проведенных из одной точки, уметь применять полученные знания при решении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9, №634,636,6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ельная к окружности. Решение зада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асательной, точки касания, отрезков касательных, проведенных из одной точки, решение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касательной, точки касания, отрезков касательных, проведенных из одной точки, уметь применять полученные знания при решении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1,643,645,6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ная мера дуги окруж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градусной меры дуги окружности, центрального угла, простейшие задачи на вычисление градусной меры дуги окруж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понятие градусной меры дуги окружности, центрального угла уметь решать простейшие задачи на вычисление градусной меры дуги окружност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0, №649-6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вписанном угл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вписанного угла, теорема о вписанном угле и следствия из нее, решение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онятие вписанного угла, теорему о вписанном угле и следствия из нее, решение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1, №654,655,657,6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б отрезках пересекающихся хор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б отрезках пересекающихся хорд и ее применение при решении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теорему об отрезках пересекающихся хорд и уметь ее применять  при решении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66,671,660,6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Центральные и вписанные углы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знания по теме «Центральные и вписанные углы»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знания по теме «Центральные и вписанные углы»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61,663,672,6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биссектрисы уг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биссектрисы угла и его применение в процессе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свойство биссектрисы угла и уметь его применять в процессе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2, №675,676,678,6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ный перпендикуля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ерединного перпендикуляра, теорема о серединном перпендикуляре, ее применение при решении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онятие серединного перпендикуляра, теорему о серединном перпендикуляре, уметь ее применять при решении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79-6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точке пересечения высот треуголь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точке пересечения высот треугольника и ее применение при решении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теорему о точке пересечения высот треугольника и  уметь ее применять при решении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3,карточки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исанная окружност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и о вписанной окружности, теорема об окружности, вписанной в треугольник, решение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пределение вписанной окружности, теорему об окружности, вписанной в треугольник, решение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4, №689,692-69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описанного четырехуголь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описанного четырехугольника, его применение при решении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ая самостоятельная работ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свойство описанного четырехугольника,  уметь его применять при решении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95,699-7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ная окружност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кружности, описанной около многоугольника и вписанной в многоугольник, теорема об окружности, описанной около треугольника и ее применение при решении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пределение окружности, описанной около многоугольника и вписанной в многоугольник, теорему об окружности, описанной около треугольника и уметь ее применять  при решении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5, №702,705,707,7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вписанного четырехуголь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вписанного четырехугольника и его применение при решении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свойство вписанного четырехугольника и его применение при решении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09,710,731,7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Окружность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ть навыки решения задач по теме </w:t>
            </w:r>
            <w:r>
              <w:rPr>
                <w:iCs/>
                <w:sz w:val="20"/>
                <w:szCs w:val="20"/>
              </w:rPr>
              <w:t>«Окружность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ть навыки решения задач по теме </w:t>
            </w:r>
            <w:r>
              <w:rPr>
                <w:iCs/>
                <w:sz w:val="20"/>
                <w:szCs w:val="20"/>
              </w:rPr>
              <w:t>«Окружность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26,728,722,7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трольная работа № 5 по теме «Окружность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 применять знания при решении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д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2 часа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ам «Четырехугольники», «Площадь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для повторения к главам 7, 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ам «Подобные треугольники», «Окружность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решения зада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решения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д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9:17:00Z</dcterms:created>
  <dc:creator>Елена</dc:creator>
  <dc:description/>
  <cp:keywords/>
  <dc:language>en-US</dc:language>
  <cp:lastModifiedBy>Елена</cp:lastModifiedBy>
  <dcterms:modified xsi:type="dcterms:W3CDTF">2009-09-06T16:02:00Z</dcterms:modified>
  <cp:revision>15</cp:revision>
  <dc:subject/>
  <dc:title>Рабочая программа по геометрии 8 класс</dc:title>
</cp:coreProperties>
</file>