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учащихся</w:t>
      </w:r>
    </w:p>
    <w:tbl>
      <w:tblPr>
        <w:tblW w:w="13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  <w:gridCol w:w="3637"/>
      </w:tblGrid>
      <w:tr>
        <w:trPr/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, название урока 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урочном планирован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, умения, навыки учащихся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задачи из разделов курс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класса: призн равенства треуг-ов; соотношения между сторонами и углами треугольника; признаки и свойства параллельных прямых. </w:t>
            </w: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 теорема, свойство, признак. 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 </w:t>
            </w:r>
            <w:r>
              <w:rPr>
                <w:rFonts w:cs="Arial Black" w:ascii="Arial Black" w:hAnsi="Arial Black"/>
                <w:sz w:val="20"/>
                <w:szCs w:val="20"/>
              </w:rPr>
              <w:t>ЧЕТЫРЕХУГОЛЬНИКИ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  <w:r>
              <w:rPr>
                <w:b/>
                <w:sz w:val="20"/>
                <w:szCs w:val="20"/>
              </w:rPr>
              <w:t>1. МНОГОУГОЛЬНИ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9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. Выпуклый многоугольник, п.39, 40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углы многоугольников, их периметры. 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угольник, п.41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</w:t>
            </w:r>
            <w:r>
              <w:rPr>
                <w:b/>
                <w:sz w:val="20"/>
                <w:szCs w:val="20"/>
              </w:rPr>
              <w:t>2. ПАРАЛЛЕЛОГРАММ И ТРАПЕЦИЯ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, п.42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-я параллелограмма и трапеции, виды трапеций, формулировки свойств и призн паралл-ма и равнобедр-ой трапеции, 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и применять при реше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 типа 372 – 377, 379 – 383, 39О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деление отрезка н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 некоторые утв_я.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выполнять задачи на постр четырехугольников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признаки параллелограмма, п.43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на свойства и признаки параллелограмма. 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, п.44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, п.44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циркулем и линейкой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3</w:t>
            </w:r>
            <w:r>
              <w:rPr>
                <w:b/>
                <w:sz w:val="20"/>
                <w:szCs w:val="20"/>
              </w:rPr>
              <w:t>. ПРЯМОУГОЛЬНИК. РОМБ. КВАДРАТ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, п.45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нать</w:t>
            </w:r>
            <w:r>
              <w:rPr>
                <w:sz w:val="20"/>
                <w:szCs w:val="20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i/>
                <w:sz w:val="20"/>
                <w:szCs w:val="20"/>
              </w:rPr>
              <w:t>меть</w:t>
            </w:r>
            <w:r>
              <w:rPr>
                <w:sz w:val="20"/>
                <w:szCs w:val="20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б и квадрат, п.46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ая и центральная симметрии, 47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в процессе решения задач, полученные ЗУН, подготовиться к контрольной работе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1 </w:t>
            </w:r>
            <w:r>
              <w:rPr>
                <w:sz w:val="20"/>
                <w:szCs w:val="20"/>
              </w:rPr>
              <w:t>«Четырехугольники», п.39-46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 xml:space="preserve">VI 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ПЛОЩАД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1</w:t>
            </w:r>
            <w:r>
              <w:rPr>
                <w:b/>
                <w:sz w:val="20"/>
                <w:szCs w:val="20"/>
              </w:rPr>
              <w:t>. ПЛОЩАДЬ МНОГОУГОЛЬНИКА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лощади многоугольника. Площадь квадрата, п.48, 4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вести формулу для вычисления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ямоугольника, п.5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рямоугольника и использовать ее при решении задач типа 447 – 454, 457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2</w:t>
            </w:r>
            <w:r>
              <w:rPr>
                <w:b/>
                <w:sz w:val="20"/>
                <w:szCs w:val="20"/>
              </w:rPr>
              <w:t>. ПЛОЩАДИ ПАРАЛЛЕЛОГ РАММА, ТРЕУГОЛЬНИКА И ТРАПЕЦИИ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, п.5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для вычисления площадей параллелограмма, 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, п.52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угольника и трапеции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их доказывать, а также </w:t>
            </w: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орему об отношении площадей треугольников, имеющих по равному углу, и</w:t>
            </w:r>
            <w:r>
              <w:rPr>
                <w:i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применять все изученные формулы при решении задач типа 459 – 464, 468 – 472, 474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апеции, п.53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. 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3</w:t>
            </w:r>
            <w:r>
              <w:rPr>
                <w:b/>
                <w:sz w:val="20"/>
                <w:szCs w:val="20"/>
              </w:rPr>
              <w:t>. ТЕОРЕМА ПИФАГОРА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, п.54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у Пифагора и обратную ей теорему, область применения, пифагоровы тройки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, обратная теореме Пифагора, п.55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теоремы Пифагора и обратной ей теоремы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теоремы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и теоремы при решении задач; в устной форме доказывать теоремы и излагать необходимый теоретический материал. 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в процессе решения задач, полученные ЗУН, подготовиться к контр.работе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2 </w:t>
            </w:r>
            <w:r>
              <w:rPr>
                <w:sz w:val="20"/>
                <w:szCs w:val="20"/>
              </w:rPr>
              <w:t>«Площадь», п.47-5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en-US"/>
              </w:rPr>
              <w:t xml:space="preserve">VII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 ПОДОБНЫЕ ТРЕУГОЛЬНИКИ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1</w:t>
            </w:r>
            <w:r>
              <w:rPr>
                <w:b/>
                <w:sz w:val="20"/>
                <w:szCs w:val="20"/>
              </w:rPr>
              <w:t>. ОПРЕДЕЛЕНИЕ ПОДОБНЫХ ТРЕУГОЛЬНИКОВ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орциональные отрезки. Определение подобных треугольников, п.56, 57.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лощадей подобных треугольников, п.5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свойство биссектрисы треугольника (задача 535)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2</w:t>
            </w:r>
            <w:r>
              <w:rPr>
                <w:b/>
                <w:sz w:val="20"/>
                <w:szCs w:val="20"/>
              </w:rPr>
              <w:t>. ПРИЗНАКИ ПОДОБИЯ ТРЕУГОЛЬНИКОВ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подобия треугольников, п.5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ервый признак подобия;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его доказывать и применять при решении задач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подобия треугольников, п.60, 61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ризнаки подобия треугольников, определение пропорциональных отрезков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признаки подобия и применять их при р/з550 – 555, 559 – 562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«Признаки подобия треугольников», п. 56-6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теоремы при решении задач, знать отношения периметров и площадей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3</w:t>
            </w:r>
            <w:r>
              <w:rPr>
                <w:b/>
                <w:sz w:val="20"/>
                <w:szCs w:val="20"/>
              </w:rPr>
              <w:t>. ПРИМЕНЕНИЕ ПОДОБИЯ К ДОКАЗАТЕЛЬСТВУ ТЕОРЕМ И РЕШЕНИЮ ЗАДАЧ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, п.62. Решение задач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эти теоремы и применять при решении задач типа 567, 568, 570, 572 – 577, а также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 помощью циркуля и линейки делить отрезок в данном отношении и решать задачи на построение типа 586 – 590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е отрезки в прямоугольном треугольнике, п.63. Решение задач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риложения подобия треугольников. О подобии произвольных фигур, п.64, 65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3645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4</w:t>
            </w:r>
            <w:r>
              <w:rPr>
                <w:b/>
                <w:sz w:val="20"/>
                <w:szCs w:val="20"/>
              </w:rPr>
              <w:t>. СООТНОШЕНИЯ МЕЖДУ СТОРОНАМИ И УГЛАМИ ПРЯМОУГОЛЬНОГО ТРЕУГОЛЬНИКА.</w:t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 и тангенс острого угла прямоугольного треугольника, п.66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,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, метрические соотношения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,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, п.67. 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4 </w:t>
            </w:r>
            <w:r>
              <w:rPr>
                <w:sz w:val="20"/>
                <w:szCs w:val="20"/>
              </w:rPr>
              <w:t>«Применение подобия к решению задач», п.62-67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b/>
                <w:sz w:val="20"/>
                <w:szCs w:val="20"/>
                <w:lang w:val="en-US"/>
              </w:rPr>
              <w:t xml:space="preserve">VIII  </w:t>
            </w:r>
            <w:r>
              <w:rPr>
                <w:rFonts w:cs="Arial Black" w:ascii="Arial Black" w:hAnsi="Arial Black"/>
                <w:b/>
                <w:sz w:val="20"/>
                <w:szCs w:val="20"/>
              </w:rPr>
              <w:t>ОКРУЖНОСТЬ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1</w:t>
            </w:r>
            <w:r>
              <w:rPr>
                <w:b/>
                <w:sz w:val="20"/>
                <w:szCs w:val="20"/>
              </w:rPr>
              <w:t>. КАСАТЕЛЬНАЯ К ОКРУЖНОСТИ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ой и окружности, п.68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возможные случаи взаимного расположения прямой и окружности, определение касательной, свойство и признак касательной.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их доказывать и применять при решении задач типа 631, 633 – 636, 638 – 643, 648, выполнять задачи на построение 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, п.69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ей и касательных, определять отрезки хорд окружностей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2</w:t>
            </w:r>
            <w:r>
              <w:rPr>
                <w:b/>
                <w:sz w:val="20"/>
                <w:szCs w:val="20"/>
              </w:rPr>
              <w:t>. ЦЕНТРАЛЬНЫЕ И ВПИСАННЫЕ УГЛЫ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ная мера дуги окружности, п.70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вписанном угле, п.71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эти теоремы и применять при решении задач типа 651 – 657, 659, 666 – 669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3</w:t>
            </w:r>
            <w:r>
              <w:rPr>
                <w:b/>
                <w:sz w:val="20"/>
                <w:szCs w:val="20"/>
              </w:rPr>
              <w:t>. ЧЕТЫРЕ ЗАМЕЧАТЕЛЬНЫЕ ТОЧКИ ТРЕУГОЛЬНИКА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биссектрисы угла и серединного перпендикуляра к отрезку, п.72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строение замечательных точек треугольника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пересечении высот треугольника, п.73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00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4</w:t>
            </w:r>
            <w:r>
              <w:rPr>
                <w:b/>
                <w:sz w:val="20"/>
                <w:szCs w:val="20"/>
              </w:rPr>
              <w:t>. ВПИСАННАЯ И ОПИСАННАЯ ОКРУЖНОСТИ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ая окружность, п.74.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эти теоремы и применять при решении задач типа 689 – 696, 701 – 711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ная окружность, п.75.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утверждения задач 724, 729 и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х применять при решении задач типа 698 – 700, 708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7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«Окружность», п.68-75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36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4:09:00Z</dcterms:created>
  <dc:creator>Елена</dc:creator>
  <dc:description/>
  <cp:keywords/>
  <dc:language>en-US</dc:language>
  <cp:lastModifiedBy>Елена</cp:lastModifiedBy>
  <cp:lastPrinted>2009-09-13T11:11:00Z</cp:lastPrinted>
  <dcterms:modified xsi:type="dcterms:W3CDTF">2009-09-13T07:12:00Z</dcterms:modified>
  <cp:revision>3</cp:revision>
  <dc:subject/>
  <dc:title>Требования к уровню подготовки учащихся, обучающихся по данной программе</dc:title>
</cp:coreProperties>
</file>