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 w:before="240" w:after="120"/>
        <w:rPr>
          <w:rFonts w:ascii="Times New Roman" w:hAnsi="Times New Roman" w:cs="Times New Roman"/>
          <w:b/>
          <w:b/>
          <w:bCs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bidi="ar-SA"/>
        </w:rPr>
        <w:t>Требования к уровню подготовки учащихся 8–9 классов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Учащиеся должны знать/понимать:</w:t>
      </w:r>
      <w:r>
        <w:rPr>
          <w:rFonts w:cs="Times New Roman" w:ascii="Times New Roman" w:hAnsi="Times New Roman"/>
          <w:sz w:val="20"/>
          <w:szCs w:val="20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;</w:t>
      </w:r>
      <w:r>
        <w:rPr>
          <w:rFonts w:cs="Times New Roman" w:ascii="Times New Roman" w:hAnsi="Times New Roman"/>
          <w:color w:val="0000FF"/>
          <w:sz w:val="20"/>
          <w:szCs w:val="20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66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>должны уметь:</w:t>
      </w:r>
      <w:r>
        <w:rPr>
          <w:rFonts w:cs="Times New Roman" w:ascii="Times New Roman" w:hAnsi="Times New Roman"/>
          <w:sz w:val="20"/>
          <w:szCs w:val="20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-влять подстановку одного выражения в другое; выражать из формул одну переменную через остальные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ешать линейные и квадратные неравенства с одной переменной и их системы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изображать числа точками на координатной прямо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описывать свойства изученных функций, строить их график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66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вычислять средние значения результатов измерений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находить вероятности случайных событий в простейших случаях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8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bidi="ar-SA"/>
        </w:rPr>
        <w:t xml:space="preserve">владеть компетенциями: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познавательной,</w:t>
      </w:r>
      <w:r>
        <w:rPr>
          <w:rFonts w:cs="Times New Roman" w:ascii="Times New Roman" w:hAnsi="Times New Roman"/>
          <w:b/>
          <w:bCs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коммуникативной, информационной и рефлексивной;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8" w:before="6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bidi="ar-SA"/>
        </w:rPr>
        <w:t xml:space="preserve">решать следующие жизненно-практические задачи: 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самостоятельно приобретать и применять знания в различных ситуациях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работать в группах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аргументировать и отстаивать свою точку зрения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уметь слушать других; извлекать учебную информацию на основе сопоставительного анализа объектов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пользоваться предметным указателем энциклопедий и справочников для нахождения информации;</w:t>
      </w:r>
    </w:p>
    <w:p>
      <w:pPr>
        <w:pStyle w:val="Normal"/>
        <w:tabs>
          <w:tab w:val="clear" w:pos="708"/>
          <w:tab w:val="left" w:pos="570" w:leader="none"/>
          <w:tab w:val="right" w:pos="9645" w:leader="underscore"/>
        </w:tabs>
        <w:autoSpaceDE w:val="false"/>
        <w:spacing w:lineRule="auto" w:line="278" w:before="0" w:after="0"/>
        <w:ind w:firstLine="360"/>
        <w:jc w:val="both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–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  <w:t>самостоятельно действовать в ситуации неопределённости при решении актуальных для них пробле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  <w:lang w:val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bidi="ar-S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37:00Z</dcterms:created>
  <dc:creator>Елена</dc:creator>
  <dc:description/>
  <cp:keywords/>
  <dc:language>en-US</dc:language>
  <cp:lastModifiedBy>Елена</cp:lastModifiedBy>
  <dcterms:modified xsi:type="dcterms:W3CDTF">2009-09-09T17:38:00Z</dcterms:modified>
  <cp:revision>1</cp:revision>
  <dc:subject/>
  <dc:title>Требования к уровню подготовки учащихся 8–9 классов</dc:title>
</cp:coreProperties>
</file>