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повторения «Борьба Руси за независимост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 Урок – семинар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Щербакова И.Н., ноябрь 2011г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вторить и обобщить материал по за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внимание уделить понятиям об исторической обусловленности и закономерности образования Русского централизованного государства, об историческом значении образования единого Русского государства как одном из наиболее важных этапов в истории России.</w:t>
      </w:r>
    </w:p>
    <w:p>
      <w:pPr>
        <w:pStyle w:val="Normal"/>
        <w:rPr/>
      </w:pPr>
      <w:r>
        <w:rPr>
          <w:sz w:val="28"/>
          <w:szCs w:val="28"/>
        </w:rPr>
        <w:t>2.Учить учащихся анализировать исторический материал, обобщать, делать выводы. Учить школьников работать с историческими источниками, исторической литературой, подбирать дополнительный материал, работать с интернетом, делать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спитывать любовь к Отечеству, уважение к историческим деятелям, для которых Родина была превыше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Невский – «Имя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ащение урока: Карты «Русь в 12 – 13 веках», «Объединение Русских земель вокруг Москвы», презентации по за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ие события в истории монголов предшествовали их нашествию на Ру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кажите или опровергните утверждение: Руси противостоял сильный противник, превосходивший её в политическом, в экономическом, в военном отно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орьба Руси с монголо – тат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ем можно объяснить победы и высокий уровень военного искусства монголо – татар при условии, что по характеру общественного строя они стояли ниже многих завоёванных ими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Мы со многими царями, во многих странах, на многих битвах бывали, а таких удальцов и резвецов не видали…» О каком историческом событии идёт речь?</w:t>
      </w:r>
    </w:p>
    <w:p>
      <w:pPr>
        <w:pStyle w:val="Normal"/>
        <w:rPr/>
      </w:pPr>
      <w:r>
        <w:rPr>
          <w:sz w:val="28"/>
          <w:szCs w:val="28"/>
        </w:rPr>
        <w:t>6. «Последним оплотом защитников стала Десятинная церковь. Монголы начали сокрушать её стены. Храм рухнул, погибли все его защитники, в том числе и раненый воевода». О каком событии идё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какие исторические факты опирался историк Н.М. Карамзин, определяя следующие причины поражения русских от монголо – татар? Можно ли  с ними согласится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1) с военной точки зрения татары не превосходили русских, но значительно превосходили числом;</w:t>
      </w:r>
    </w:p>
    <w:p>
      <w:pPr>
        <w:pStyle w:val="Normal"/>
        <w:rPr/>
      </w:pPr>
      <w:r>
        <w:rPr/>
        <w:t xml:space="preserve">    </w:t>
      </w:r>
      <w:r>
        <w:rPr/>
        <w:t>2) войско монголо – татар действовало как один человек;</w:t>
      </w:r>
    </w:p>
    <w:p>
      <w:pPr>
        <w:pStyle w:val="Normal"/>
        <w:rPr/>
      </w:pPr>
      <w:r>
        <w:rPr/>
        <w:t xml:space="preserve">    </w:t>
      </w:r>
      <w:r>
        <w:rPr/>
        <w:t>3) Русь была разъединена  внутренними распрями;</w:t>
      </w:r>
    </w:p>
    <w:p>
      <w:pPr>
        <w:pStyle w:val="Normal"/>
        <w:rPr/>
      </w:pPr>
      <w:r>
        <w:rPr/>
        <w:t xml:space="preserve">    </w:t>
      </w:r>
      <w:r>
        <w:rPr/>
        <w:t>4) при благоприятных условиях на союз у русских князей не было времени.</w:t>
      </w:r>
    </w:p>
    <w:p>
      <w:pPr>
        <w:pStyle w:val="Normal"/>
        <w:rPr/>
      </w:pPr>
      <w:r>
        <w:rPr/>
        <w:t xml:space="preserve">    </w:t>
      </w:r>
      <w:r>
        <w:rPr/>
        <w:t>5) у монголо – татар каждый человек был воин, а на Руси – нет.</w:t>
      </w:r>
    </w:p>
    <w:p>
      <w:pPr>
        <w:pStyle w:val="Normal"/>
        <w:rPr/>
      </w:pPr>
      <w:r>
        <w:rPr/>
        <w:t xml:space="preserve">    </w:t>
      </w:r>
      <w:r>
        <w:rPr/>
        <w:t xml:space="preserve">6) Монголо – татарская армия уже ко времени наступления на Русь завоевала почти всю </w:t>
      </w:r>
    </w:p>
    <w:p>
      <w:pPr>
        <w:pStyle w:val="Normal"/>
        <w:rPr/>
      </w:pPr>
      <w:r>
        <w:rPr/>
        <w:t xml:space="preserve">        </w:t>
      </w:r>
      <w:r>
        <w:rPr/>
        <w:t>Аз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чём была зависимость Руси от Золотой Ор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чём заключались последствия монголо – татарского ига для Руси?</w:t>
      </w:r>
    </w:p>
    <w:p>
      <w:pPr>
        <w:pStyle w:val="Normal"/>
        <w:rPr/>
      </w:pPr>
      <w:r>
        <w:rPr/>
        <w:t>Просмотр 1-2 презентаций учащихся по первой части урока (4-5 мин.)</w:t>
      </w:r>
    </w:p>
    <w:p>
      <w:pPr>
        <w:pStyle w:val="Normal"/>
        <w:rPr/>
      </w:pPr>
      <w:r>
        <w:rPr>
          <w:sz w:val="28"/>
          <w:szCs w:val="28"/>
        </w:rPr>
        <w:t>10. Охарактеризуйте положение в Прибалтике, в северных русских землях в 13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ими обстоятельствами воспользовались северо – западные соседи Руси для напа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очему хан Батый не вмешался в военный конфликт Северо – Западной Руси со своими сосед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ать характеристику Александру Яросла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ссказать о битве на реке Неве. Итоги. Причины победы русских. Значение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Борьба Новгорода с крестоносцами. Битва на льду Чудского озера. Причины победы.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Александр Невский сделал исторический выбор: активное противостояние Западу и осторожная политика с Ордой (рассказат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последствия имела политика Александра Нев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огласны ли вы с позицией английского историка Фенела, считавшего, что победы русских над шведами на Неве в 1240г. и над немецкими рыцарями на льду Чудского озера – это «две относительно мелкие победы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Можно ли выделить положительные моменты в союзе, который заключил Александр Невский с Золотой Ор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ричины объединения Русских земель,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Какие центры наряду с Москвой могли претендовать на объединение русских земел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ричины возвышения Москвы.</w:t>
      </w:r>
    </w:p>
    <w:p>
      <w:pPr>
        <w:pStyle w:val="Normal"/>
        <w:rPr/>
      </w:pPr>
      <w:r>
        <w:rPr>
          <w:sz w:val="28"/>
          <w:szCs w:val="28"/>
        </w:rPr>
        <w:t>21. Взаимоотношения Твери и Москвы.</w:t>
      </w:r>
    </w:p>
    <w:p>
      <w:pPr>
        <w:pStyle w:val="Normal"/>
        <w:rPr/>
      </w:pPr>
      <w:r>
        <w:rPr>
          <w:sz w:val="28"/>
          <w:szCs w:val="28"/>
        </w:rPr>
        <w:t>22. В.О. Ключевский в курсе «Русской истории» писал о тверских и московских князьях:</w:t>
      </w:r>
    </w:p>
    <w:p>
      <w:pPr>
        <w:pStyle w:val="Normal"/>
        <w:rPr/>
      </w:pPr>
      <w:r>
        <w:rPr>
          <w:sz w:val="28"/>
          <w:szCs w:val="28"/>
        </w:rPr>
        <w:t xml:space="preserve">- «… </w:t>
      </w:r>
      <w:r>
        <w:rPr/>
        <w:t>на стороне тверских князей были права старшинствам и личной доблести, средства юридические и нравственные; на стороне московских князей были деньги и умение пользоваться обстоятельствами, средства материальные и практические; а тогда Русь переживала время, когда последствия средств были действеннее первых»</w:t>
      </w:r>
    </w:p>
    <w:p>
      <w:pPr>
        <w:pStyle w:val="Normal"/>
        <w:rPr/>
      </w:pPr>
      <w:r>
        <w:rPr/>
        <w:t>- сын Михаила Тверского  призвал свою братию, русских князей, «друг за друга и брат за брата стоять, а татарам не выдавать, и всем вместе оборонять Русскую землю.</w:t>
      </w:r>
    </w:p>
    <w:p>
      <w:pPr>
        <w:pStyle w:val="Normal"/>
        <w:rPr/>
      </w:pPr>
      <w:r>
        <w:rPr/>
        <w:t>- Московские князья иначе смотрели на положение дел. Они пока вовсе не думали о борьбе с татарами; видя, что Орду гораздо выгоднее действовать «смиренной мудростью» или угодничеством и деньгами, они усердно ухаживали за ханом и делали оружием своих замыслов…»</w:t>
      </w:r>
    </w:p>
    <w:p>
      <w:pPr>
        <w:pStyle w:val="Normal"/>
        <w:rPr/>
      </w:pPr>
      <w:r>
        <w:rPr>
          <w:sz w:val="28"/>
          <w:szCs w:val="28"/>
        </w:rPr>
        <w:t>Согласны</w:t>
      </w:r>
      <w:r>
        <w:rPr/>
        <w:t xml:space="preserve">  </w:t>
      </w:r>
      <w:r>
        <w:rPr>
          <w:sz w:val="28"/>
          <w:szCs w:val="28"/>
        </w:rPr>
        <w:t>ли вы с характеристикой В.О Ключевского тверских и московских князей? Свою позицию аргументируйте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историк считает, что в этот период для Руси были предпочтительнее «материальные и практические средств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Иван Калита. Его политика. Дать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Д.И. Иловайский.</w:t>
      </w:r>
    </w:p>
    <w:p>
      <w:pPr>
        <w:pStyle w:val="Normal"/>
        <w:rPr/>
      </w:pPr>
      <w:r>
        <w:rPr/>
        <w:t>«Необыкновенно расчётливый и осторожный, он пользовался всеми средствами к достижению главной цели, то есть возникновению Москвы за счёт её соседей… Московский князь часто ездил в Орду с дарами и раболепно кланялся хану; он получал от хана помощь в борьбе с соперниками и таким образом самих татар сделал орудием усиления Москв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Н.Насонов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/>
        <w:t>Калита не был и не мог быть объединителем Руси, ни умиротворителем. Народное движение за объединение Руси началось тогда, когда открылась возможность борьбы с татар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данными утверждения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Возвышение Москвы – это благоприятное стечение обстоятельств или закономер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 Сыновья Ивана Кали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княжения Дмитрия Ивановича. Дать характерист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обытия повлияли на его полит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В каких произведениях отечественной культуры и литературы нашли отражение события борьбы Руси за независимость?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34:00Z</dcterms:created>
  <dc:creator>ира</dc:creator>
  <dc:description/>
  <cp:keywords/>
  <dc:language>en-US</dc:language>
  <cp:lastModifiedBy>Учитель</cp:lastModifiedBy>
  <dcterms:modified xsi:type="dcterms:W3CDTF">2012-06-08T13:34:00Z</dcterms:modified>
  <cp:revision>2</cp:revision>
  <dc:subject/>
  <dc:title>Урок повторения «Борьба Руси за независимость»</dc:title>
</cp:coreProperties>
</file>