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итель географ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ОШ №28 ст.Анастасиевск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арькавая Татьян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ционально-региональный компонент в исследовательской деятельности учащихся при изучении географии  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ых условиях модернизации российского образования одним из важных вопросов является формирование его региональной составляющей. В Краснодарском крае региональный (национально-региональный) компонент содержательно реализуется посредством преподавания с 1 по 11 класс учебного предмета "Кубановедение", который является обяз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в России резко возрос интерес к проблеме изучения родного края. Ее решение продиктовано потребностями современного общества и необходимостью в формировании личности гражданина, бережно относящегося к природным и социокультурным ценностям своего Отечества. Как показывает жизнь, не устарела, а еще более обострилась проблема патриотического воспитания молодежи. Воспитание любви к своей Родине начинается с любви к своей “малой родине” – своему родному краю. Достигается это путем формирования у школьников знаний об особенностях природы, хозяйства, населения края; с другой стороны – путем воспитания ответственности за состояние окружающей среды и необходимости разумного хозяйствования на ее территории. Отсюда очевидна роль краеведения в становлении будущего гражданина. </w:t>
      </w:r>
    </w:p>
    <w:p>
      <w:pPr>
        <w:pStyle w:val="TextBody"/>
        <w:spacing w:lineRule="auto" w:line="240"/>
        <w:ind w:firstLine="720"/>
        <w:rPr>
          <w:sz w:val="28"/>
        </w:rPr>
      </w:pPr>
      <w:r>
        <w:rPr>
          <w:sz w:val="28"/>
        </w:rPr>
        <w:t>Реализация национально - регионального компонента осуществляется через исследовательскую работу, которой я занимаюсь с ребятами уже много лет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С чего начинается исследование? На мой взгляд с удивления  Живет человек, воспринимает мир вокруг себя как само собой разумеющееся и не подлежащее сомнению. Но однажды задается вопросом: “А почему это именно так, а не иначе?”. С этого момента человек, не довольствуясь уже готовыми схемами, пытается найти свой ответ. Вот оно – начало поиска, начало исследования… Потребность ребёнка в исследовательском поиске обусловлена биологически. Неутолимая жажда новых впечатлений, любознательность, постоянное стремление наблюдать и экспериментировать, самостоятельно искать новые сведения о мире традиционно рассматриваются как важнейшие черты детского поведения. Исследовательская, поисковая активность — естественное состояние ребенка, он настроен на познание мира, он хочет его познавать. Именно это внутреннее стремление к исследованию порождает соответствующее поведение и создает условия для того, чтобы психическое развитие ребенка изначально разворачивалось как процесс саморазвития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 идеей  концепции модернизации образования является то , что современный учитель </w:t>
      </w:r>
      <w:r>
        <w:rPr>
          <w:bCs/>
          <w:sz w:val="28"/>
          <w:szCs w:val="28"/>
        </w:rPr>
        <w:t>должен,</w:t>
      </w:r>
      <w:r>
        <w:rPr>
          <w:sz w:val="28"/>
          <w:szCs w:val="28"/>
        </w:rPr>
        <w:t xml:space="preserve"> прежде всего, не дать </w:t>
      </w:r>
      <w:r>
        <w:rPr>
          <w:bCs/>
          <w:sz w:val="28"/>
          <w:szCs w:val="28"/>
        </w:rPr>
        <w:t>знания</w:t>
      </w:r>
      <w:r>
        <w:rPr>
          <w:sz w:val="28"/>
          <w:szCs w:val="28"/>
        </w:rPr>
        <w:t xml:space="preserve"> ученику, а </w:t>
      </w:r>
      <w:r>
        <w:rPr>
          <w:bCs/>
          <w:sz w:val="28"/>
          <w:szCs w:val="28"/>
        </w:rPr>
        <w:t>вооружить</w:t>
      </w:r>
      <w:r>
        <w:rPr>
          <w:sz w:val="28"/>
          <w:szCs w:val="28"/>
        </w:rPr>
        <w:t xml:space="preserve"> его </w:t>
      </w:r>
      <w:r>
        <w:rPr>
          <w:bCs/>
          <w:sz w:val="28"/>
          <w:szCs w:val="28"/>
        </w:rPr>
        <w:t>инструментом познания</w:t>
      </w:r>
      <w:r>
        <w:rPr>
          <w:sz w:val="28"/>
          <w:szCs w:val="28"/>
        </w:rPr>
        <w:t xml:space="preserve">, научить его одновременно правильно </w:t>
      </w:r>
      <w:r>
        <w:rPr>
          <w:bCs/>
          <w:sz w:val="28"/>
          <w:szCs w:val="28"/>
        </w:rPr>
        <w:t>выстраивать отношения</w:t>
      </w:r>
      <w:r>
        <w:rPr>
          <w:sz w:val="28"/>
          <w:szCs w:val="28"/>
        </w:rPr>
        <w:t xml:space="preserve"> с людьми и окружающим миром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а из важнейших задач учителя в современных условиях уметь создать среду, провоцирующую учащегося на появление вопросов и желание найти ответы, то есть на проявление черт исследовательского поведения.      Исследовательское поведение — один из важнейших источников получения ребенком представлений о мире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и научно- исследовательского обучения: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общение учащихся к плановому ведению исследования; вывести их на реальный результат (написание научной работы, выступление на научно – исследовательской конференции и т.д.)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Научить учащихся умению ориентироваться в современном информационном пространстве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компьютерной грамотности учащихся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творческих способностей, проектных и исследовательских навыков учащихся, повышение социального статуса знаний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в процессе деятельности типов мышления, адекватных будущей профессиональной деятельности.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 развитию интегрированного подхода к решению проблем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лавная цель исследовательского обучения — формирование у учащегося способности самостоятельно, творчески осваивать и перестраивать новые способы деятельности в любой сфере человеческой культур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научно- исследовательской деятельност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Познакомить учащихся  теоретическими основами научно- исследовательской деятель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Научить учащихся работать с различными источниками информаци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Ознакомление учащихся с возможностями использования персональных компьютеров для решения практических задач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отработать навыки публичного выступления,  защиты своей работы перед аудиторие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</w:rPr>
        <w:t>Организовать разнообразную творческую, общественно значимую исследовательскую деятельность детей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Исследовательская деятельность учащихся служит достижению одной из важнейших целей образования – научить детей мыслить самостоятельно, уметь ставить и решать проблемы, привлекая знания из разных областей науки. </w:t>
      </w:r>
    </w:p>
    <w:p>
      <w:pPr>
        <w:pStyle w:val="Style15"/>
        <w:spacing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труктурировать исследовательскую деятельность учащегося</w:t>
      </w:r>
    </w:p>
    <w:p>
      <w:pPr>
        <w:pStyle w:val="Style15"/>
        <w:spacing w:before="0" w:after="0"/>
        <w:ind w:left="540" w:hanging="540"/>
        <w:jc w:val="both"/>
        <w:rPr/>
      </w:pPr>
      <w:r>
        <w:rPr>
          <w:sz w:val="28"/>
          <w:szCs w:val="28"/>
        </w:rPr>
        <w:t xml:space="preserve">может только грамотный и заинтересованный в этом отношении учитель.    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rStyle w:val="Font11"/>
          <w:rFonts w:cs="Times New Roman"/>
          <w:bCs/>
          <w:sz w:val="28"/>
          <w:szCs w:val="28"/>
        </w:rPr>
        <w:t>Существуют определённые требования к учителю, реализующему  научно- иссле</w:t>
        <w:softHyphen/>
        <w:t>довательский подход к обучению</w:t>
      </w:r>
      <w:r>
        <w:rPr>
          <w:rStyle w:val="Font11"/>
          <w:bCs/>
          <w:sz w:val="28"/>
          <w:szCs w:val="28"/>
        </w:rPr>
        <w:t xml:space="preserve">.                   </w:t>
      </w:r>
      <w:r>
        <w:rPr>
          <w:rStyle w:val="Font11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Style w:val="Font11"/>
          <w:rFonts w:cs="Times New Roman"/>
          <w:sz w:val="28"/>
          <w:szCs w:val="28"/>
        </w:rPr>
        <w:t>Учитель, руководящий исследовательской деятельно</w:t>
        <w:softHyphen/>
        <w:t>стью учащихся, должен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Тонко чувствовать проблемность ситуаций, с ко</w:t>
        <w:softHyphen/>
        <w:t>торыми сталкиваются учащиеся, и уметь ставить пе</w:t>
        <w:softHyphen/>
        <w:t>ред учеником (группой учащихся) реальные задачи в понятной для учеников фор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Выполнять функцию координатора исследова</w:t>
        <w:softHyphen/>
        <w:t>тельской деятельности и партнера учеников, избегать директивных прием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Стараться увлечь учащихся проблемой и процес</w:t>
        <w:softHyphen/>
        <w:t>сом ее глубокого исследования, стимулировать твор</w:t>
        <w:softHyphen/>
        <w:t>ческое мышление при помощи поставленных вопрос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Проявлять терпимость к ошибкам учеников, пред</w:t>
        <w:softHyphen/>
        <w:t>лагать свою помощь или адресовать к нужным источ</w:t>
        <w:softHyphen/>
        <w:t>никам информ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Организовывать мероприятия, способствующие сбору учениками данных, консультации их со специ</w:t>
        <w:softHyphen/>
        <w:t>алистами по исследуемой проблематик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Предоставлять возможность для регулярных от</w:t>
        <w:softHyphen/>
        <w:t>четов учащихся, рабочих групп; обмена мнениями в ходе обсуждений. Поощрять критическое мышление учащихс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Style w:val="Font11"/>
          <w:rFonts w:cs="Times New Roman"/>
          <w:sz w:val="28"/>
          <w:szCs w:val="28"/>
        </w:rPr>
        <w:t>Заканчивать процесс исследовательской дея</w:t>
        <w:softHyphen/>
        <w:t>тельности до появления признаков потери интереса ребят к проблеме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ой целью учителя в реализации исследовательской деятельности учащихся является создание условий для развития творческой личности, её самоопределения и самореализации.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исследовательское обучение – особый подход к обучению, построенный на основе естественного стремления ребёнка к самостоятельному изучению окружающего мира, в результате которого происходит формирование у учащегося готовности и способности самостоятельно, творчески осваивать и перестраивать новые способы деятельности в любой сфере человеческой культуры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       </w:t>
      </w:r>
      <w:r>
        <w:rPr>
          <w:sz w:val="28"/>
          <w:szCs w:val="28"/>
        </w:rPr>
        <w:t xml:space="preserve">Научно-исследовательская деятельность учащихся, цель которой – влияние достижений инновационных педагогической науки на творческое развитие личности ребёнка – создает в школе новую образовательную среду. В школе формируется новое педагогическое общение – творческое сотрудничество учителей и учащихся, атмосфера духовной близости и сотворчества. </w:t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11">
    <w:name w:val="font11"/>
    <w:basedOn w:val="Style14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3:00Z</dcterms:created>
  <dc:creator>Татьяна</dc:creator>
  <dc:description/>
  <dc:language>en-US</dc:language>
  <cp:lastModifiedBy>Татьяна</cp:lastModifiedBy>
  <cp:lastPrinted>2011-10-21T18:17:00Z</cp:lastPrinted>
  <dcterms:modified xsi:type="dcterms:W3CDTF">2011-10-23T14:11:00Z</dcterms:modified>
  <cp:revision>7</cp:revision>
  <dc:subject/>
  <dc:title>В последние десятилетия в России резко возрос интерес к проблеме изучения родного края</dc:title>
</cp:coreProperties>
</file>