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Викторина «Что ты знаешь о Великобритании» для 10-11-ых классов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Задачи викторин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.Расширение знаний учащихся о стране, где государственным языком является английск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Воспитание уважения и любви к другим странам мира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Оформле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Флаг Велокобритании.                                                                                                            2. Карта Великобритан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Виды Лондона—картинк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Фишк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ОД МЕРОПРИЯТИЯ 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ступительное слово ведущего:</w:t>
      </w:r>
      <w:r>
        <w:rPr>
          <w:sz w:val="28"/>
          <w:szCs w:val="28"/>
          <w:lang w:val="en-US"/>
        </w:rPr>
        <w:t>D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sts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Good afternoon. I am glad to see you. We are going to have a game ''A weak link''. The topic of the game is Great Britain. The players are the 10-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th forms pupils 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Now the rules of the game:                                                                                                       1. </w:t>
      </w:r>
      <w:r>
        <w:rPr>
          <w:sz w:val="28"/>
          <w:szCs w:val="28"/>
        </w:rPr>
        <w:t>В каждом раунде игроки должны ответить на три вопрос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За каждый правильный ответ получаете фишку.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's begin our gam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Вопросы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тур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Столица Шотланд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Самые популярные виды спорта Британии.(бег, бокс, плавание, охота, рыбная ловля, езда на лошади...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После 11 лет в какую школу идут дети?(ср. школ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Как зовут королеву Великобритании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Назовите автора книги " Приключения Оливера Твиста."(Ч.Диккенс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. Первая марка была издана в Великобритании, так ли это? (Да.18..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7. Ньютон, Дарвин учились в Оксфорде. Согласны вы с этим?(нет, они учились в Кембридже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8. На какой реке расположен город Кембридж? (</w:t>
      </w:r>
      <w:r>
        <w:rPr>
          <w:sz w:val="28"/>
          <w:szCs w:val="28"/>
          <w:lang w:val="en-US"/>
        </w:rPr>
        <w:t>CAM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>-- какая часть города  Лондона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. Какие птицы до сих пор живут в Лондонском Тауре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. Есть ли в городе Лондоне музей  старых кораблей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12. Почему всему миру известные часы  названы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N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. В каком году произошёл пожар в Лондоне, который уничтожил почти весь город?(1665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lang w:val="en-US"/>
        </w:rPr>
        <w:t>E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--это </w:t>
      </w:r>
      <w:r>
        <w:rPr>
          <w:sz w:val="28"/>
          <w:szCs w:val="28"/>
          <w:u w:val="single"/>
        </w:rPr>
        <w:t>промышленный</w:t>
      </w:r>
      <w:r>
        <w:rPr>
          <w:sz w:val="28"/>
          <w:szCs w:val="28"/>
        </w:rPr>
        <w:t xml:space="preserve">  или финансовый центр Лондона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. Первый поезд тянули лошади ,так ли это?(д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. Когда празднуют День Валентина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7. Как вы думаете, где обычно оставляет свой подарок Санта Клаус на Рождество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18. Когда был построен первый автобус 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cker</w:t>
      </w:r>
      <w:r>
        <w:rPr>
          <w:sz w:val="28"/>
          <w:szCs w:val="28"/>
        </w:rPr>
        <w:t>? (18 век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9. Что обычно едят англичане на завтрак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. Какой вид спорта считался раньше только "спортом для королей" (езда на лошадях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1. Чем отличается Оксфордский и Кембриджский университеты от других университетов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2. Назовите имя известного писателя 19 века, автора приключенческих романов "Остров сокровищ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Роберт Стивенсон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3. Что разделяет Европу от Британских островов? (пролив Ла-Манш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4. Второй по величине город Британии?(Бирминге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5. У первого двухэтажного автобуса не было крыши, так ли это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6. Какая температура  летом и зимой в Британии? (+32,  и - 10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7. Где в какой части Великобритании находится самая высокая гора?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ый ТУР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Полное название страны Великобрит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Какими морями и океанами омывается страна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Какая это игра "гольф?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Столица Соединенное Королевств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Какие известные люди жили в Эдинбурге?(</w:t>
      </w:r>
      <w:r>
        <w:rPr>
          <w:sz w:val="28"/>
          <w:szCs w:val="28"/>
          <w:lang w:val="en-US"/>
        </w:rPr>
        <w:t>Rob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Wal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ot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ou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evenson</w:t>
      </w:r>
      <w:r>
        <w:rPr>
          <w:sz w:val="28"/>
          <w:szCs w:val="28"/>
        </w:rPr>
        <w:t>.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. Какие оценки получают дети в школе?(10-и,20-и,100 бальная систем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7. Столица Англи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8. Как называется южная часть страны? (</w:t>
      </w:r>
      <w:r>
        <w:rPr>
          <w:sz w:val="28"/>
          <w:szCs w:val="28"/>
          <w:lang w:val="en-US"/>
        </w:rPr>
        <w:t>Lowlands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. На сколько частей делится Великобритания?(4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0. Самая длинная река Соединённого Королевст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. Назовите самые большие гор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2. Чем богата страна?(полезные ископаемые - руда, железо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13. Дэвид Ливингстон - </w:t>
      </w:r>
      <w:r>
        <w:rPr>
          <w:sz w:val="28"/>
          <w:szCs w:val="28"/>
          <w:u w:val="single"/>
        </w:rPr>
        <w:t>английский исследователь</w:t>
      </w:r>
      <w:r>
        <w:rPr>
          <w:b/>
          <w:bCs/>
          <w:sz w:val="28"/>
          <w:szCs w:val="28"/>
        </w:rPr>
        <w:t xml:space="preserve"> ил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нглийский писатель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.Как звучит город Эдинбург по-английски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5. Самый большой и яркий праздник Великобритании.(</w:t>
      </w:r>
      <w:r>
        <w:rPr>
          <w:sz w:val="28"/>
          <w:szCs w:val="28"/>
          <w:lang w:val="en-US"/>
        </w:rPr>
        <w:t>Christm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. Правда ли ,что первая железная дорога была построена в Великобритании?(д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7. Какие партии есть в стране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8. Покажите флаг Великобритан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9. Самая высокая гор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. Столица Северной Ирланд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1. Какие национальности живут в Великобритании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2. В каком городе родился Шекспир?(1564-1616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23. Кто такой </w:t>
      </w:r>
      <w:r>
        <w:rPr>
          <w:sz w:val="28"/>
          <w:szCs w:val="28"/>
          <w:lang w:val="en-US"/>
        </w:rPr>
        <w:t>Rob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s</w:t>
      </w:r>
      <w:r>
        <w:rPr>
          <w:sz w:val="28"/>
          <w:szCs w:val="28"/>
        </w:rPr>
        <w:t>?(шотландский  поэт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4. Сколько людей живут в Великобритании? (56-60 мил.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5. НА какие части  делится Великобритания? Покажите и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6. Ходят ли английские дети в школу по субботам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7. Как называется северная часть страны?(</w:t>
      </w:r>
      <w:r>
        <w:rPr>
          <w:sz w:val="28"/>
          <w:szCs w:val="28"/>
          <w:lang w:val="en-US"/>
        </w:rPr>
        <w:t>Highlands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8. На какой реке находится Лондон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9. Есть ли метро в Лондоне?(1863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0. Назовите самые большие острова, на которых расположена стран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1. Что вы знаете о Шекспире?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2. Как вы уже знаете английские школы отличаются от наших. Когда дети поступают в начальную школу?(5-7)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ый ту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Правящая партия в Великобритании.(консервативна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Площадь в центре Лондона (Трафальгарская площадь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Легендарный герой литературы, любимец детей.(Робин Гуд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4. Сколько тон весит колокол часов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N</w:t>
      </w:r>
      <w:r>
        <w:rPr>
          <w:sz w:val="28"/>
          <w:szCs w:val="28"/>
        </w:rPr>
        <w:t xml:space="preserve"> 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Как начинается  день в школах? (с переклички  по классному  журнал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Hobby</w:t>
      </w:r>
      <w:r>
        <w:rPr>
          <w:sz w:val="28"/>
          <w:szCs w:val="28"/>
        </w:rPr>
        <w:t xml:space="preserve"> английских школьников (фото ,выращивание цветов, планеры из бумаги, воздушные змеи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7. Какое здание было тюрьмой, резиденцией короля, а теперь - музей ?(Лондонский Тауэр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. Чем гордятся англичане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. К кому обращаются со словом сэр? (мужчинам Англи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.  Чем знаменит Гайд парк в Лондоне? (выступления ораторов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. Политический строй в Великобритании.(парламент.-монарх.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2. Расскажите что вы знаете о Кембридж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. Что можете сказать о воскресном дне в Британи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14. Какая палата выбирается народом?(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ons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. Правда ли ,что первый пассажирский поезд проделал путь  из Лондона в Оксфорд?(нет, из Ливерпуля в Манчестер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. Учебный год в Англии длится также  как и у нас? (Нет; август, июль- летние  каникулы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7. Традиционное блюдо на Рождество.(индюк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8. Замерзают ли реки зимой?(нет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9. Как называются выходные дни  по-английски? (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. Сколько мостов через     реку  Темза? (17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1. Существуют ли в Англии частные школы? (д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2. Символ Шотландии.(чертополох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3. Для королевы Виктории в 1869 году был построен специальный железнодорожный экипаж, так ли это? (д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4. Как стараются подчеркнуть свою индивидуальность  англич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одведение итогов викторины.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19:00Z</dcterms:created>
  <dc:creator>Раиса</dc:creator>
  <dc:description/>
  <cp:keywords/>
  <dc:language>en-US</dc:language>
  <cp:lastModifiedBy>Раиса</cp:lastModifiedBy>
  <dcterms:modified xsi:type="dcterms:W3CDTF">2012-06-08T12:52:00Z</dcterms:modified>
  <cp:revision>7</cp:revision>
  <dc:subject/>
  <dc:title>Внеклассное мероприятие по страноведению,  посвященное ВЕЛИКОБРИТАНИИ,  для 10-ых классов</dc:title>
</cp:coreProperties>
</file>