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неклассное занятие по обществознанию в 11 классе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Перечитывая Конституцию РФ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 типу данное занятие можно отнести к повторительно-обобщающему, когда учащиеся уже знакомы с основами Российской Конституции, ветвями власти, основными органами и институтами политической власти. Одновременно это хорошее подспорье в подготовке к ЕГЭ по обществознанию.</w:t>
      </w:r>
    </w:p>
    <w:p>
      <w:pPr>
        <w:pStyle w:val="Normal"/>
        <w:rPr/>
      </w:pPr>
      <w:r>
        <w:rPr/>
        <w:t>Эффективность занятия  зависит от применяемых  методов обучения. Они позволяют ученикам объединить свои знания и умения в групповой работе, проявить коммуникативные навыки, творчески поработать над своими проектами, закрепить и обобщить имеющиеся 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упление: сегодня мы проводим внеклассное занятие по обществознанию, которое называется « Перечитывая Конституцию».Актуальность темы обусловлена западанием этой темы в классе, поэтому не будет лишним перечитать Конституцию ещё раз.</w:t>
      </w:r>
    </w:p>
    <w:p>
      <w:pPr>
        <w:pStyle w:val="Normal"/>
        <w:rPr/>
      </w:pPr>
      <w:r>
        <w:rPr/>
        <w:t>Итак, коротко о том, ЧТО,КАК и ЗАЧЕМ мы будем делать на занят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ТО мы будем делать?</w:t>
      </w:r>
    </w:p>
    <w:p>
      <w:pPr>
        <w:pStyle w:val="Normal"/>
        <w:rPr/>
      </w:pPr>
      <w:r>
        <w:rPr/>
        <w:t>-Обобщим наши знания в политической сфере жизни общества. Для этого:</w:t>
      </w:r>
    </w:p>
    <w:p>
      <w:pPr>
        <w:pStyle w:val="Normal"/>
        <w:rPr/>
      </w:pPr>
      <w:r>
        <w:rPr/>
        <w:t>1.Повторим организацию, функции и назначение трех ветвей власти в РФ</w:t>
      </w:r>
    </w:p>
    <w:p>
      <w:pPr>
        <w:pStyle w:val="Normal"/>
        <w:rPr/>
      </w:pPr>
      <w:r>
        <w:rPr/>
        <w:t>2.Обратим внимание на институт президентства в РФ и его функционирова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К мы это будем делать?</w:t>
      </w:r>
    </w:p>
    <w:p>
      <w:pPr>
        <w:pStyle w:val="Normal"/>
        <w:rPr/>
      </w:pPr>
      <w:r>
        <w:rPr/>
        <w:t>-Перечитывая Конституцию РФ и изучая презентации по темам. Для этого:</w:t>
      </w:r>
    </w:p>
    <w:p>
      <w:pPr>
        <w:pStyle w:val="Normal"/>
        <w:rPr/>
      </w:pPr>
      <w:r>
        <w:rPr/>
        <w:t>1.Поработаем в группах</w:t>
      </w:r>
    </w:p>
    <w:p>
      <w:pPr>
        <w:pStyle w:val="Normal"/>
        <w:rPr/>
      </w:pPr>
      <w:r>
        <w:rPr/>
        <w:t>2.Творчески подойдем к заданиям</w:t>
      </w:r>
    </w:p>
    <w:p>
      <w:pPr>
        <w:pStyle w:val="Normal"/>
        <w:rPr/>
      </w:pPr>
      <w:r>
        <w:rPr/>
        <w:t>3.Составим для себя обобщающую таблицу</w:t>
      </w:r>
    </w:p>
    <w:p>
      <w:pPr>
        <w:pStyle w:val="Normal"/>
        <w:rPr/>
      </w:pPr>
      <w:r>
        <w:rPr/>
        <w:t>4. Проверим свои зна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ЧЕМ нам всё это?</w:t>
      </w:r>
    </w:p>
    <w:p>
      <w:pPr>
        <w:pStyle w:val="Normal"/>
        <w:rPr/>
      </w:pPr>
      <w:r>
        <w:rPr/>
        <w:t>-Чтобы почувствовать себя причастными к жизни своего государства, своего народа. Понять, что я- его гражданин!</w:t>
      </w:r>
    </w:p>
    <w:p>
      <w:pPr>
        <w:pStyle w:val="Normal"/>
        <w:rPr/>
      </w:pPr>
      <w:r>
        <w:rPr/>
        <w:t>-Систематизировать полученные знания , использовать наработанный материал для подготовки к ЕГЭ по обществозн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учащиеся разделены на группы, у каждой группы в качестве домашнего задания подготовлены презентации  по заданной теме. Каждая группа имеет условный цвет: КРАСНЫЙ- законодательная власть, СИНИЙ- исполнительная власть, БЕЛЫЙ- судебная власть, ЗЕЛЕНЫЙ- президентская власть. Они сидят за столами с соответствующими табличками. У каждого имеется таблица-заготовка для работы над презентациями. На столах 2-3 экземпляра Конституции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 этап занятия «Разделение властей в РФ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Как известно, разделение властей один из основополагающих принципов демократии и правового государства. И был он впервые сформулирован в </w:t>
      </w:r>
      <w:r>
        <w:rPr>
          <w:lang w:val="en-US"/>
        </w:rPr>
        <w:t>XVIII</w:t>
      </w:r>
      <w:r>
        <w:rPr/>
        <w:t xml:space="preserve"> веке в работах Монтескье и Локка. Сущность этого принципа  состоит в том, чтобы предотвратить произвол верховной власти, разделив её на три ветви: законодательную, исполнительную и судебную, создав независимость, самостоятельность и взаимный контроль ветвей власти. Как же в РФ, согласно Конституции, действует этот принцип?</w:t>
      </w:r>
    </w:p>
    <w:p>
      <w:pPr>
        <w:pStyle w:val="Normal"/>
        <w:rPr/>
      </w:pPr>
      <w:r>
        <w:rPr/>
        <w:t>Как формируется законодательная, исполнительная, судебная власть? Какое значение имеет каждая из них? И что об этом написано в Основном Законе- Конституции? Сейчас группы представят нам свои презентации, а вы заполняете по ним предложенные таблицы.</w:t>
      </w:r>
    </w:p>
    <w:p>
      <w:pPr>
        <w:pStyle w:val="Normal"/>
        <w:rPr/>
      </w:pPr>
      <w:r>
        <w:rPr/>
        <w:t>Слово группе «красных», «синих», «белых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 этап занятия «Президент РФ и его полномоч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итель</w:t>
      </w:r>
      <w:r>
        <w:rPr/>
        <w:t>: Наряду с этими ветвями власти в России существует Президентская власть- особый вид власти, вбирающий в себя элементы всех трех ветвей власти, т.к. Президент имеет право законодательной инициативы и право « вето» (з/д власть),является главой государства и Верховным Главнокомандующим, представляет интересы России на международной арене (исп. власть), кроме того Президент имеет право помилования преступников.( Эл-т суд.власти)</w:t>
      </w:r>
    </w:p>
    <w:p>
      <w:pPr>
        <w:pStyle w:val="Normal"/>
        <w:rPr/>
      </w:pPr>
      <w:r>
        <w:rPr/>
        <w:t>Подробнее о Президенте и его полномочиях расскажет группа «зеленых».Все остальные продолжают работу с таблиц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 этап занятия «Закрепление материал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На данный момент у вас уже заполнены таблицы. Самое время проверить себя на понимание и усвоение разобранного материала. Вам предлагаются тестовые задания, они во многом повторяют вопросы ЕГЭ. И сейчас мы попробуем сдать экстерном мини-ЕГЭ. За эту работу вы получите оцен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 этап занятия «Оценка презентаций и рефлексия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Итак, мы с вами выполнили  заявленную программу занятия. Осталось подвести итоги и дать оценку нашей работы. Я предлагаю вам оценить презентации групп цветными карточками, отдав свой голос за одну из них, но нельзя голосовать за презентацию своей группы. (Назвать лучшую)</w:t>
      </w:r>
    </w:p>
    <w:p>
      <w:pPr>
        <w:pStyle w:val="Normal"/>
        <w:rPr/>
      </w:pPr>
      <w:r>
        <w:rPr/>
        <w:t xml:space="preserve">  </w:t>
      </w:r>
      <w:r>
        <w:rPr/>
        <w:t>В начале занятия , как вы помните, мы поставили три вопроса ЧТО? КАК? И ЗАЧЕМ? Но главный итог  нашего занятия в том, что « Перечитав Конституцию» мы стали чуть грамотнее в вопросах политики, организации ветвей  власти в стране, деятельности президента. Конституция государства является основным законом , знать её должен каждый гражданин, поскольку она определяет порядок в стране, её настоящее и будущее.</w:t>
      </w:r>
    </w:p>
    <w:p>
      <w:pPr>
        <w:pStyle w:val="Normal"/>
        <w:rPr/>
      </w:pPr>
      <w:r>
        <w:rPr/>
        <w:t>-Что на занятии особенно понравилось?</w:t>
      </w:r>
    </w:p>
    <w:p>
      <w:pPr>
        <w:pStyle w:val="Normal"/>
        <w:rPr/>
      </w:pPr>
      <w:r>
        <w:rPr/>
        <w:t>-Было ли оно полезным? Чем?</w:t>
      </w:r>
    </w:p>
    <w:p>
      <w:pPr>
        <w:pStyle w:val="Normal"/>
        <w:rPr/>
      </w:pPr>
      <w:r>
        <w:rPr/>
        <w:t>-Выполнили мы поставленные задачи?</w:t>
      </w:r>
    </w:p>
    <w:p>
      <w:pPr>
        <w:pStyle w:val="Normal"/>
        <w:rPr/>
      </w:pPr>
      <w:r>
        <w:rPr/>
        <w:t>-Есть ли желание провести ещё подобное занятие по другой западающей или волнующей теме?</w:t>
      </w:r>
    </w:p>
    <w:p>
      <w:pPr>
        <w:pStyle w:val="Normal"/>
        <w:rPr/>
      </w:pPr>
      <w:r>
        <w:rPr/>
        <w:t>Наше занятие закончено, всем спасиб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Открытое внеклассное мероприятие для ГМО учителей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истории и обществознани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72"/>
          <w:szCs w:val="72"/>
        </w:rPr>
        <w:t>Конспект внеклассного занятия-практикума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>по обществознанию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в 11 классе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« Перечитывая  Конституцию РФ »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итель высшей категори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Андреева Вера Валентиновна,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ОУ СОШ №8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г. Боровичи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6:14:00Z</dcterms:created>
  <dc:creator>Home</dc:creator>
  <dc:description/>
  <cp:keywords/>
  <dc:language>en-US</dc:language>
  <cp:lastModifiedBy>ADMIN</cp:lastModifiedBy>
  <cp:lastPrinted>2010-02-11T23:16:00Z</cp:lastPrinted>
  <dcterms:modified xsi:type="dcterms:W3CDTF">2012-06-08T16:29:00Z</dcterms:modified>
  <cp:revision>10</cp:revision>
  <dc:subject/>
  <dc:title>Внеклассное занятие по обществознанию в 11 классе « Перечитывая Конституцию РФ»</dc:title>
</cp:coreProperties>
</file>