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9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Дикие животные: заяц»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ть представления детей о зайце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90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я о зайце, как представителе диких животны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-90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самостоятельность, умения работать в групп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90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кция речи, зрительного восприятия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наглядность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обие «Лабиринт»; картинки  с различными изображениями зайца; натуральное пособие – шкурка зайца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редства обуч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ультимеди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очки с заданиями «Закончи предложения»; осколочные картинки зайца.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1990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40"/>
          <w:szCs w:val="40"/>
          <w:lang w:eastAsia="ru-RU"/>
        </w:rPr>
        <w:t>1. Организационный момент.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 xml:space="preserve">- Здравствуйте, ребята. Сядут девочки. Сядут мальчики. 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>- Сели ровно, красиво. Внимание. Хорошо говорите звуки.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>
          <w:rFonts w:ascii="Times New Roman" w:hAnsi="Times New Roman" w:eastAsia="Times New Roman" w:cs="Times New Roman"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 xml:space="preserve">- Прежде, чем начать наш урок, давайте поиграем в игру «Лабиринт». 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а) </w:t>
      </w: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 xml:space="preserve">Упражнение на коррекцию зрительного восприятия, концентрации внимания.   СЛАЙД 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Задание:</w:t>
      </w:r>
      <w:r>
        <w:rPr>
          <w:rFonts w:eastAsia="Times New Roman" w:cs="Times New Roman" w:ascii="Times New Roman" w:hAnsi="Times New Roman"/>
          <w:i/>
          <w:iCs/>
          <w:color w:val="000000"/>
          <w:sz w:val="40"/>
          <w:szCs w:val="4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«Пройдитесь по дорожкам и отгадайте, кто из зверей заблудился?» На доске – пособие «Лабиринт» - картинки белки, зайца, ежа, медведя и полянки. Учащиеся должны зрительно «пройтись» по линиям и помочь зверю добраться до полянки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б) </w:t>
      </w: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Обобщающая беседа (фронтальный опрос)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Каких животных вы видите на полянке? (белку, зайца, ежа, медведя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Назовите всех животных одним словом. Почему? (дикие животные, потому что живут в лесу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Каких еще диких животных вы знаете? (волк, лиса, хорек, олень)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40"/>
          <w:szCs w:val="40"/>
          <w:lang w:eastAsia="ru-RU"/>
        </w:rPr>
        <w:t>2. Введение в тему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а) Сообщение темы урока: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Сегодня мы познакомимся с очень интересным животным, а с каким мы сейчас узнаем.  Попробуйте запомнить всех зверей на доске. Закройте глаза. Открываем. Какого зверя не стало? (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зайца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).  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На уроке мы узнаем строение зайца, как он передвигается, чем питается (что ест), чем покрыто тело и составим рассказ о зайце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40"/>
          <w:szCs w:val="40"/>
          <w:lang w:eastAsia="ru-RU"/>
        </w:rPr>
        <w:t>Упражнения в образовании и употреблении притяжательных прилагательных (работа в группах)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u w:val="single"/>
          <w:lang w:eastAsia="ru-RU"/>
        </w:rPr>
        <w:t>Задание №1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Составление словосочетаний по образцу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Сейчас мы будем работать в группах. Первая группа – ученики, у которых синие конверты на партах, вторая – с красными конвертами. В конвертах осколочные картинки зайца. Необходимо собрать и отгадать, что нарисовано на картинке. Сказать правильно (заячья морда; заячьи уши)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Проверка учителем, сравнить с картинкой на слайде, оценка ответов. СЛАЙД 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40"/>
          <w:szCs w:val="40"/>
          <w:lang w:eastAsia="ru-RU"/>
        </w:rPr>
        <w:t>3. Изучение нового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а) Вводная беседа по картинкам с выделением существенных признаков.  СЛАЙД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Учитель выставляет  картинки  с различными  изображениями зайца и дает установку: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Что одинаковое у зайцев на всех картинках? (есть хвост, голова, туловище, лапы, уши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Какие видите различия? (белый заяц, серый заяц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Чем покрыто тело зайца? (мехом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Какая у него шерсть? (дети щупают шкурку зайца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Какие части тела вы видите?  СЛАЙД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Какие лапы у зайца? (передние короткие, а задние длинные) слайд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Ребята, как вы думаете, почему у зайца задние ноги длинные? 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(чтобы быстро  убежать от лисы и волка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-  И в гору он взбирается легко, а с горы катится кубарем (перевертываясь, кувыркаясь при движении, стремительно, очень быстро). Даже есть такая поговорка: «В гору – бегом, а с горы – кувырком». СЛАЙД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Отгадайте загадку:  СЛАЙД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Зимой – белый, а летом серый.  Кто это?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Почему заяц зимой белый? 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(Белая шерсть зимой помогает зайцу спрятаться от лисы и волка, потому что снег тоже белый.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Чем питается заяц? 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(корой деревьев, морковью, капустой, травой)  СЛАЙД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Где живет заяц? (в лесу, под кустиком) СЛАЙД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Зачем заяц запутывает следы? (чтобы волк и лиса его не поймали) СЛАЙД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А как по другому называют зайца? (трусишка, косой)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СЛАЙД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- Итак, давайте назовем все, что мы узнали о зайце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Заяц – дикое животное. Живет заяц в лесу. Питается корой деревьев, травой. Передние лапы короткие, а задние длинные. Зимой заяц белый, а летом – серый.  СЛАЙД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40"/>
          <w:szCs w:val="40"/>
          <w:lang w:eastAsia="ru-RU"/>
        </w:rPr>
        <w:t>4. Физминутка.  СЛАЙД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Дети имитируют движение персонажей по тексту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Зайка по лесу скакал,</w:t>
        <w:br/>
        <w:t>Зайка корм себе искал,</w:t>
        <w:br/>
        <w:t>Вдруг у зайки на макушке,</w:t>
        <w:br/>
        <w:t>Поднялись, как стрелки, ушки:</w:t>
        <w:br/>
        <w:t>Кто-то по лесу крадется.</w:t>
        <w:br/>
        <w:t>Заяц путает следы.</w:t>
        <w:br/>
        <w:t>Убегает от беды!</w:t>
        <w:br/>
        <w:t>Прыгнул в бок он, повернулся,</w:t>
        <w:br/>
        <w:t>И под кустиком свернулся.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40"/>
          <w:szCs w:val="40"/>
          <w:lang w:eastAsia="ru-RU"/>
        </w:rPr>
        <w:t>5. Обобщение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Упражнение в подборе слов.  СЛАЙД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рочитайте и ответьте. У слабых учеников карточки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Уши у зайца длинные, а хвост - ?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Летом мех у зайца серый, а зимой - ?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ередние лапы у зайца короткие, а задние - ?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Фронтальная проверка - чтение предложений по цепочке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б)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40"/>
          <w:szCs w:val="40"/>
          <w:lang w:eastAsia="ru-RU"/>
        </w:rPr>
        <w:t xml:space="preserve"> Закончи предложение по смыслу 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(самостоятельно)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40"/>
          <w:szCs w:val="40"/>
          <w:lang w:eastAsia="ru-RU"/>
        </w:rPr>
        <w:t>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40"/>
          <w:szCs w:val="40"/>
          <w:lang w:eastAsia="ru-RU"/>
        </w:rPr>
        <w:t>Задание: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 Вставить вместо точек нужные слова. (у слабых учеников карточки – подсказки):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Заяц живет в …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У зайца … глаза, … уши, … хвост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ноги спасают зайца от врагов.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Зимой заяц…, а летом … 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Выборочное чтение.</w:t>
      </w:r>
    </w:p>
    <w:p>
      <w:pPr>
        <w:pStyle w:val="Normal"/>
        <w:numPr>
          <w:ilvl w:val="0"/>
          <w:numId w:val="0"/>
        </w:numPr>
        <w:spacing w:lineRule="auto" w:line="240" w:before="280" w:after="100"/>
        <w:ind w:left="-900" w:hanging="0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199043"/>
          <w:sz w:val="40"/>
          <w:szCs w:val="40"/>
          <w:lang w:eastAsia="ru-RU"/>
        </w:rPr>
        <w:t>6. Итог урока.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О каком диком животном мы сегодня говорили?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Что нового узнали о зайце?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- Выставление оценок.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44:00Z</dcterms:created>
  <dc:creator>Your User Name</dc:creator>
  <dc:description/>
  <cp:keywords/>
  <dc:language>en-US</dc:language>
  <cp:lastModifiedBy>ольга</cp:lastModifiedBy>
  <cp:lastPrinted>2012-04-13T17:00:00Z</cp:lastPrinted>
  <dcterms:modified xsi:type="dcterms:W3CDTF">2012-04-13T15:23:00Z</dcterms:modified>
  <cp:revision>3</cp:revision>
  <dc:subject/>
  <dc:title/>
</cp:coreProperties>
</file>