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вня воспитанности 9 Б Класса 2011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720"/>
        <w:gridCol w:w="900"/>
        <w:gridCol w:w="900"/>
        <w:gridCol w:w="720"/>
        <w:gridCol w:w="900"/>
        <w:gridCol w:w="720"/>
        <w:gridCol w:w="720"/>
        <w:gridCol w:w="720"/>
        <w:gridCol w:w="720"/>
        <w:gridCol w:w="638"/>
      </w:tblGrid>
      <w:tr>
        <w:trPr>
          <w:trHeight w:val="1134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3886200" cy="144272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8pt" to="305.95pt,1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обучающего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амо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искус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аптирова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ном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циальная актив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рав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циальная толерантн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илов Кирилл Игор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енко Артём Игор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чиков Никола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 Виктор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ко Евгений Евген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воздин Александр Леонид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нский Александр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а Наталья Юли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 Евген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н Дмитрий Игор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лександр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Ирина Ю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дежда 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лас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457200</wp:posOffset>
            </wp:positionV>
            <wp:extent cx="6972300" cy="4199890"/>
            <wp:effectExtent l="0" t="0" r="0" b="0"/>
            <wp:wrapTight wrapText="bothSides">
              <wp:wrapPolygon edited="0">
                <wp:start x="127" y="358"/>
                <wp:lineTo x="127" y="21165"/>
                <wp:lineTo x="21380" y="21165"/>
                <wp:lineTo x="21380" y="358"/>
                <wp:lineTo x="127" y="35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ценка уровня воспитанности общая по классу (9 Б класс)</w:t>
      </w:r>
    </w:p>
    <w:p>
      <w:pPr>
        <w:pStyle w:val="Normal"/>
        <w:tabs>
          <w:tab w:val="clear" w:pos="708"/>
          <w:tab w:val="left" w:pos="1375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266700</wp:posOffset>
            </wp:positionV>
            <wp:extent cx="6972300" cy="4200525"/>
            <wp:effectExtent l="0" t="0" r="0" b="0"/>
            <wp:wrapTight wrapText="bothSides">
              <wp:wrapPolygon edited="0">
                <wp:start x="127" y="358"/>
                <wp:lineTo x="127" y="21165"/>
                <wp:lineTo x="21380" y="21165"/>
                <wp:lineTo x="21380" y="358"/>
                <wp:lineTo x="127" y="358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7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вня воспитанности 12 В Класса 2011 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720"/>
        <w:gridCol w:w="900"/>
        <w:gridCol w:w="900"/>
        <w:gridCol w:w="720"/>
        <w:gridCol w:w="900"/>
        <w:gridCol w:w="720"/>
        <w:gridCol w:w="720"/>
        <w:gridCol w:w="720"/>
        <w:gridCol w:w="720"/>
        <w:gridCol w:w="638"/>
      </w:tblGrid>
      <w:tr>
        <w:trPr>
          <w:trHeight w:val="1134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0960</wp:posOffset>
                      </wp:positionV>
                      <wp:extent cx="3886200" cy="144272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8pt" to="305.95pt,1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О обучающего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амовосп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здоров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атриот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искус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ношение к прир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аптирова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тоном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циальная актив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рав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циальная толерантн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 Иван 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Алексей Дмитри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Маргарита Эдуард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мнящих Михаил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обитов Александр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Дмитрий Вале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кова Анна Алекс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ичева Оксан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а Екатерина Вале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де Алексей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Виктор 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лас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</w:tbl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755" w:leader="none"/>
        </w:tabs>
        <w:jc w:val="center"/>
        <w:rPr/>
      </w:pPr>
      <w:r>
        <w:rPr>
          <w:b/>
          <w:sz w:val="36"/>
          <w:szCs w:val="36"/>
        </w:rPr>
        <w:t>Оценка уровня воспитанности общая по классу (12 В класс)</w:t>
      </w:r>
    </w:p>
    <w:p>
      <w:pPr>
        <w:pStyle w:val="Normal"/>
        <w:tabs>
          <w:tab w:val="clear" w:pos="708"/>
          <w:tab w:val="left" w:pos="1375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266700</wp:posOffset>
            </wp:positionV>
            <wp:extent cx="6972300" cy="4200525"/>
            <wp:effectExtent l="0" t="0" r="0" b="0"/>
            <wp:wrapTight wrapText="bothSides">
              <wp:wrapPolygon edited="0">
                <wp:start x="127" y="358"/>
                <wp:lineTo x="127" y="21165"/>
                <wp:lineTo x="21380" y="21165"/>
                <wp:lineTo x="21380" y="358"/>
                <wp:lineTo x="127" y="35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05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800100</wp:posOffset>
            </wp:positionV>
            <wp:extent cx="4743450" cy="2857500"/>
            <wp:effectExtent l="0" t="0" r="0" b="0"/>
            <wp:wrapTight wrapText="bothSides">
              <wp:wrapPolygon edited="0">
                <wp:start x="127" y="358"/>
                <wp:lineTo x="127" y="21165"/>
                <wp:lineTo x="21380" y="21165"/>
                <wp:lineTo x="21380" y="358"/>
                <wp:lineTo x="127" y="358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2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36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7658100" cy="4613275"/>
            <wp:effectExtent l="0" t="0" r="0" b="0"/>
            <wp:wrapTight wrapText="bothSides">
              <wp:wrapPolygon edited="0">
                <wp:start x="127" y="358"/>
                <wp:lineTo x="127" y="21165"/>
                <wp:lineTo x="21380" y="21165"/>
                <wp:lineTo x="21380" y="358"/>
                <wp:lineTo x="127" y="358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08:00Z</dcterms:created>
  <dc:creator>SamLab.ws</dc:creator>
  <dc:description/>
  <cp:keywords/>
  <dc:language>en-US</dc:language>
  <cp:lastModifiedBy>SamLab.ws</cp:lastModifiedBy>
  <dcterms:modified xsi:type="dcterms:W3CDTF">2012-05-15T06:52:00Z</dcterms:modified>
  <cp:revision>9</cp:revision>
  <dc:subject/>
  <dc:title>Анализ уровня воспитанности 9 Б Класса 2011 2012 учебный год</dc:title>
</cp:coreProperties>
</file>