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воспитательной работ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9 Б, 12 В классах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1-2012 учебный г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ичие системы воспитательной работ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классного руководителя в 2011-2012 учебном году строилась на основе плана воспитательной работы школы, анализа предыдущей деятельности,  на основе личностно - ориентированного подхода с учетом актуальных задач, стоящих перед педагогическим коллективом школы  и ситуации в классном коллективе. При планировании воспитательной деятельности обязательно принимались  во внимание: уровень воспитанности обучающихся, социальные и материальные условия их жизни, специфика   обстоятельств. Таким образом была построена система воспитательной работы с обучающимися 9 и 12 классов. В начале учебного года был составлен план воспитательной работы в соответствии с целями и задачами, а так же воспитательной программой образовательного учреждения. В воспитательном плане были запланированы тематические классные часы, индивидуальные консультации, традиционные мероприятия, а также диагностические исследования, которые были проведены с обучающимися в течение учебного года. В рамках тематики «За здоровый образ жизни» были проведены классные часы «Наркомания – беда одной семь, или социальное зло?», «Здоровье – бесценное богатство»; по направлению «Я живу в России» - классный час – презентация «День народного единства», классный час – презентация «12 декабря – день Конституции РФ»; направление «Жизнь в согласии с собой и обществом» - кл. час «Жизненные ценности и искусство жить достойно», кл. час «Искусство жить в семье. Решение семейных проблем.»; направление «Искусство в нашей жизни» - кл. час «Красота спасёт мир», «Пасхальные сюжеты в мировой живописи»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статистика по классу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9Б класс</w:t>
      </w:r>
      <w:r>
        <w:rPr>
          <w:sz w:val="28"/>
          <w:szCs w:val="28"/>
        </w:rPr>
        <w:t>:  на начало учебного года в классе обучалось 14 человек, в течение года прибыло 15 человек, убыло 16 обучающихся. На конец года общее количество обучающихся 9 Б класса – 13 человек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12 В класс</w:t>
      </w:r>
      <w:r>
        <w:rPr>
          <w:sz w:val="28"/>
          <w:szCs w:val="28"/>
        </w:rPr>
        <w:t>: на начало учебного года в классе обучалось 11 человек, в течение года прибыло 15 человек, убыло 15 обучающихся. На конец года общее количество обучающихся 12 В класса – 11 челове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зраст обучающихся 9Б, 12 В классов составляет 18 - 28 лет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ень учебных возможностей и интеллектуального развития обучающихся.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Учащиеся 9 Б, 12 классов обладают интеллектуальным потенциалом. По итогам года в 9 Б классе 4 человека окончили учебный год на «хорошо» (Лысенко А., Манин Д., Елькин Е., Мельникова А.). Процент качества знаний равен 31%. В 12 В классе 4 человека окончили учебный год на «хорошо» (Тимофеев А., Приходько Д., Пименова Е, Гофербер В.). Процент качества знаний равен 36%. Двое обучающихся 12 В класса окончили учебный год с одной «3» по математике – Власова М., Дербичева О. В прошедшем году изменилась мотивационно - потребностная сфера обучающихся. Произошла смена мотивов обучения, проявилось желание участвовать не только в урочной , но и во  внеклассной и внеурочной деятельности. 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1- 2012 учебном году обучающиеся 9 Б и 12 В классов принимали активное участие в дистанционных олимпиадах и конкурсах, за что были награждены дипломами, сертификатами, благодарственными письмам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916"/>
        <w:gridCol w:w="3284"/>
        <w:gridCol w:w="2389"/>
      </w:tblGrid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 обучающегос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менова Екатери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 конкурс эссе «Личность в истории» (сайт «Вот - задачка»)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Диплом победителя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степени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нде Алексе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ая дистанционная историческая викторина «ВОВ. Битва за Москву» (сайт «Вот - задачка»)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тификат Участника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менова Екатери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 конкурс эссе «Патриотизм и его границы» (сайт «Вот - задачка»)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Диплом победителя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степени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сов Виктор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 Всероссийская дистанционная олимпиада по истории для 9-11 классов(сайт «Вот - задачка»)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Диплом победителя </w:t>
            </w: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степени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ченко Мар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российская дистанционная олимпиада по обществознанию  среди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– 11 классов (дистанционный портал Продлёнка)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Диплом победителя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степени.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ько Евгени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 конкурс рисунков «Осторожно, огонь!» (сайт «Вот - задачка»)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тификат участника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нский Александр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 конкурс рисунков «Сувенир гостям моего края» (сайт «Вот - задачка»)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Диплом победителя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степени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нцева Наталь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 конкурс презентаций «Шедевры мировой живописи» (сайт «Вот - задачка»)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Диплом победителя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степени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ова Александр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 конкурс эссе «Прогресс и человечество» (сайт «Вот - задачка»)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Диплом победителя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степени.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мынин Василий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Всероссийский дистанционный конкурс «Открытка маме» (фактор Роста)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тификат участника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сенко Артё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 конкурс открыток «Лучшая валентинка» (сайт «Вот - задачка»)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тификат участника</w:t>
            </w:r>
          </w:p>
        </w:tc>
      </w:tr>
    </w:tbl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 активное участие в проведении предметной недели истории Ранде Алексей награждён Почётной грамотой администрации школы.</w:t>
      </w:r>
    </w:p>
    <w:p>
      <w:pPr>
        <w:pStyle w:val="Style15"/>
        <w:spacing w:lineRule="auto" w:line="360" w:before="0" w:after="0"/>
        <w:jc w:val="both"/>
        <w:rPr/>
      </w:pPr>
      <w:r>
        <w:rPr/>
        <w:t>Социально-психологический микроклимат в классах менялся на протяжении всего года. В начале года отмечалось среди обучающихся, непонимание, неприятие отдельных учеников класса. Затем обучающиеся стали более терпимы друг к другу, начали помогать и общаться всем классом. К концу года в классе наладились дружеские отношения среди всех учеников. Таким образом, на конец учебного года в классном коллективе не наблюдалось агрессии, неприязни и отторжения. Класс функционирует как единое целое. Уровень сплочённость классного коллектива за прошедший год значительно повысился. Этому свидетельствуют данные опросника на определение групповой сплочённости Сишора:</w:t>
      </w:r>
    </w:p>
    <w:tbl>
      <w:tblPr>
        <w:tblW w:w="983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1260"/>
        <w:gridCol w:w="1260"/>
        <w:gridCol w:w="1620"/>
        <w:gridCol w:w="1620"/>
        <w:gridCol w:w="1197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казатель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аша принадлежность к групп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шли бы вы в другую групп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заимоотношения с членами коллекти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заимоотношения с руководств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тношение к делу в коллектив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ний балл</w:t>
            </w:r>
          </w:p>
        </w:tc>
      </w:tr>
      <w:tr>
        <w:trPr>
          <w:trHeight w:val="6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Б 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В 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4</w:t>
            </w:r>
          </w:p>
        </w:tc>
      </w:tr>
    </w:tbl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данным таблицы и 9 Б и 12 В классы находятся на среднем уровне сплочённости коллектива.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у сплочения коллектива способствовали проведение различных мероприятий, бесед, игр, и т.д.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и обучающихся 9 Б и 12 В классов отсутствуют пропуски занятий в школе без уважительных причин. Некоторые обучающиеся в течение учебного года совмещали учёбу в школе и ПТУ (Тимофеев А., Воронов И, Лысенко А., Ченский А.). В течение учебного года с обучающимися велась индивидуальная работа по профилактике правонарушений, которая способствовала сведению на нет количества нарушений режима ФКУ КП- 2 со стороны обучающихся 9 Б и 12 В классов. Практически все обучающиеся принимали активное участие в общеколонийских традиционных мероприятиях: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едагогические чтения, посвящённые С.А. Есенину»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 по профилактике наркомании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День Матери»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агогические чтения «Авторская песня»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Новогодний калейдоскоп»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е, посвящённое Международному женскому дню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агогические чтения «Праздник Пасхи»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>Мероприятие, посвящённое Дню Победы «Что может быть страшнее, чем война…»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ная работа с обучающимися велась в тесном сотрудничестве с работниками воспитательного отдела, а так же администрацией  ФКУ КП – 2. Классным руководителем заполнялись индивидуальные дневники воспитательной работы с осуждёнными. Регулярными были встречи с начальниками отрядов ФКУ КП – 2 для сбора индивидуальной информации по каждому обучающемус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риоритетным направлением воспитательной работы в 2011-2012 учебном году являлась </w:t>
      </w:r>
      <w:r>
        <w:rPr>
          <w:b/>
          <w:sz w:val="28"/>
          <w:szCs w:val="28"/>
          <w:u w:val="single"/>
        </w:rPr>
        <w:t>деятельность в области здоровьесбережения</w:t>
      </w:r>
      <w:r>
        <w:rPr>
          <w:sz w:val="28"/>
          <w:szCs w:val="28"/>
        </w:rPr>
        <w:t xml:space="preserve"> обучающихся. Цель  работы: обеспечение возможности сохранения здоровья за период обучения в школе, формирование у обучающихся необходимых знаний, умений и навыков по здоровому образу жизни, использование полученных знаний в повседневной жизни. Для достижения поставленной цели проводились соответствующие классные часы. Классный руководитель убежден  в том, что образ жизни определяет здоровье человека, его развитие  работоспособность, является важным условием социализации в обществе.  Это убеждение активно прививалось воспитанника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Здоровьесберегающие технологии использовались для демонстрации учащимся значимости их психического и физического здоровья. Здесь проводились следующие формы внеклассной работы: тематические классные часы о здоровом образе жизни, анкетирование с последующим совместным анализом результатов, просмотр и обсуждение видеофильмов. Были разработаны и проведены классные часы: «Здоровье – бесценное богатство», «Легко ли сказать «нет»?», «Наркомания – беда одной семьи или социальное зло?» и др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охранение психического здоровья учащихся также являлось приоритетным направлением в работе. Диагностика, проведение классных часов, индивидуальных консультаций для обучающихся помогали выявлять проблемы и грамотно их разрешать. Индивидуальные беседы с пассивными обучающимися, а так же консультации с учителями – предметниками способствовали повышению мотивации, активности обучающихся как в урочной так и во внеурочной деятельност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диагностических исследован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учебного года с обучающимися проводилось анкетирование по изучению личности и индивидуальных особенностей. В начале учебного года проводилась Диагностика социально – психологической адаптации, по результатам которой был сделан вывод, что адаптивность обучающихся 9 Б класса составила 87%, 12 В класса – 92%. В течение года проводилась работа по созданию комфортных условий для обучающихся, а так же по сплочению классного коллектив, благодаря которой все обучающиеся привыкли к условиям обучения в школе и друг к другу. Диагностика потребностей в новых ощущениях показала, что 5% обучающихся 12 В класса и 7 % обучающихся 9 Б класса имеют склонность к зависимости от химических веществ психостимулирующего характера. С этими обучающимися были проведены индивидуальные беседы по профилактике вредных привычек. Диагностика мотивационно – волевой сферы показывает, что в начале года у обучающихся преобладают внешние мотивы в обучении («Меня заставляют учиться»). Но к концу учебного года ситуация меняется и приоритетными обучающиеся считают внутренние мотивы обучения («Хочу учиться», «Хочу стать грамотным», «Обучение в школе необходимо для получения профессии в будущем»).Диагностика самооценки психических состояний обучающихся позволила сделать вывод, что 91% обучающихся 9 Б и 12 В класса не имеют завышенной самооценки и адекватно воспринимают себя и окружающих. Однако 9% имеют высокий уровень тревожности и агрессивности. С такими обучающимися так же проводились индивидуальные беседы. Тест «какое у тебя здоровье?» показал, что более половины обучающихся бережно относятся к своему здоровью. Со всеми обучающимися были проведены беседы о важности сохранения как физического так и психического здоровья человека. Методика определения типов темперамента позволила выявить характерные особенности каждого обучающегося, а так же определить формы взаимодействия со стороны классного руководителя. Методика М.Рокич «Ценностные ориентации» показала, что большинство обучающихся на первое место в списке ценностей ставят здоровье, материальные блага, престижную работу, высокие доход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т.к. обучающиеся 9 и 12 класса – выпускники, с ними регулярно проводились индивидуальные беседы и консультации об успеваемости, выборе предметов для сдачи ГИА и ГВЭ, а так же по профориентаци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содержания воспитательной работы с классо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дённой в течение 2011 – 2012 учебного года воспитательной работы, можно сделать вывод, что средний уровень воспитанности и духовно – нравственной культуры сформирован  как в 9 Б классе, так и в 12 В классе (результаты исследований прилагаются.) Так в обоих классах на низком уровне остаётся отношение к своему здоровью, а так же отношение к искусству. Однако высокий уровень социальной толерантности и автономности, отношения к природе. Н достаточно высоком уровне развиты чувства патриотизм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 технолог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работе классного руководителя использовались  передовые воспитательные технологии: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организации и проведения группового воспитательного дела. При использовании данной технологии у обучающихся формируется личностное отношение к себе, природе и вещам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уманно – личностная технология Ш.А.Амоношвили.</w:t>
      </w:r>
      <w:r>
        <w:rPr>
          <w:color w:val="000000"/>
          <w:sz w:val="28"/>
          <w:szCs w:val="28"/>
        </w:rPr>
        <w:t xml:space="preserve"> Целевыми ориентациями гуманно – личностной технологии Ш.А.Амонашвили являются: способствование становлению, развитию и воспитанию в ученике  благородного человека путем раскрытия его личностных качеств;  идеал воспитания – самовоспитание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ряду с названными технологиями в работе применяются личностно-ориентированные технологии. При таком подходе воспитание – это прежде всего поддержка воспитаннику в его личностном росте. И здесь большое значение имеет индивидуальная работа с воспитанниками: «беседы по душам». Эта форма общения дает возможность ученику осознать ответственность выбора в сложной ситуации, вызвать желание покопаться в собственной душе, потребность понять другого.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ция воспитательной работ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2012-2013 учебном году будет продолжена работа по формированию у обучающихся основных нравственных качеств, социально – значимых черт личности, повышению уровня воспитанности. Будет продолжена реализация целей и задач, поставленных перед коллективом обучающихся в прошлом учебном году. Продолжится работа по сплочению классного коллектива, развитию нравственной самооценки обучающихся, подготовка их к самовоспитанию и самоанализу. Большое внимание будет уделено деятельности в области здоровьесбережения, т.к. по результатам диагностик обучающиеся очень мало внимания уделяют своему здоровью. Будут спланированы индивидуальные консультации для обучающихся. Продолжится изучение мотивационно – волевой сферы обучающихся. Работа классного руководителя будет строиться в соответствии с воспитательной программой школы, поставленными в ней целями и задач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5:41:00Z</dcterms:created>
  <dc:creator>SamLab.ws</dc:creator>
  <dc:description/>
  <cp:keywords/>
  <dc:language>en-US</dc:language>
  <cp:lastModifiedBy>321</cp:lastModifiedBy>
  <cp:lastPrinted>2012-05-16T11:03:00Z</cp:lastPrinted>
  <dcterms:modified xsi:type="dcterms:W3CDTF">2012-05-16T04:05:00Z</dcterms:modified>
  <cp:revision>14</cp:revision>
  <dc:subject/>
  <dc:title>Анализ воспитательной работы </dc:title>
</cp:coreProperties>
</file>