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43"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4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Monotype Corsiva" w:hAnsi="Monotype Corsiva" w:eastAsia="Times New Roman" w:cs="Monotype Corsiva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sz w:val="56"/>
          <w:szCs w:val="56"/>
          <w:lang w:eastAsia="ru-RU"/>
        </w:rPr>
        <w:t>Тема</w:t>
      </w:r>
    </w:p>
    <w:p>
      <w:pPr>
        <w:pStyle w:val="Style15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eastAsia="Times New Roman" w:cs="Monotype Corsiva" w:ascii="Monotype Corsiva" w:hAnsi="Monotype Corsiva"/>
          <w:sz w:val="56"/>
          <w:szCs w:val="56"/>
          <w:lang w:eastAsia="ru-RU"/>
        </w:rPr>
        <w:t>«Деятельность братьев-просветителей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Автор: Эреджепова Зифа,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 8 класса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Style15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реджепова Р.А., учитель русского языка и литературы МКОУ «СОШ №14» аула Эдельбай Благодарненского района Ставропольского края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дельбай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ятельность братьев-просветителей.</w:t>
      </w:r>
    </w:p>
    <w:p>
      <w:pPr>
        <w:pStyle w:val="Style15"/>
        <w:ind w:firstLine="567"/>
        <w:rPr>
          <w:rFonts w:ascii="Times New Roman" w:hAnsi="Times New Roman" w:eastAsia="Times New Roman" w:cs="Times New Roman"/>
          <w:b/>
          <w:b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eastAsia="ru-RU"/>
        </w:rPr>
        <w:br/>
      </w:r>
    </w:p>
    <w:tbl>
      <w:tblPr>
        <w:tblW w:w="407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3081" w:hRule="atLeast"/>
        </w:trPr>
        <w:tc>
          <w:tcPr>
            <w:tcW w:w="407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удет славить Русь родная Святых апостолов славян...              И сладким звуком их имен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вои молитвы оглашая,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ека в век, из рода в род                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а их память соблюдает! 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лава Кириллу, слава Мефодию 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ратьям святым.</w:t>
            </w:r>
          </w:p>
          <w:p>
            <w:pPr>
              <w:pStyle w:val="Normal"/>
              <w:shd w:fill="FFFFFF" w:val="clear"/>
              <w:spacing w:lineRule="exact" w:line="206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8"/>
                <w:szCs w:val="28"/>
              </w:rPr>
              <w:t>И.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8"/>
                <w:szCs w:val="28"/>
              </w:rPr>
              <w:t>Тихомиров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олее двенадцати веков отделяют нас от того времени, когда жили, </w:t>
      </w:r>
      <w:r>
        <w:rPr>
          <w:rFonts w:cs="Times New Roman" w:ascii="Times New Roman" w:hAnsi="Times New Roman"/>
          <w:sz w:val="28"/>
          <w:szCs w:val="28"/>
        </w:rPr>
        <w:t xml:space="preserve">творили великие славянские просветители Кирилл и Мефодий, создател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лавянской письменности. Их великая историческая миссия состоит в том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то, проповедуя христианство на славянском языке в 60-80-е годы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spacing w:val="-1"/>
          <w:sz w:val="28"/>
          <w:szCs w:val="28"/>
        </w:rPr>
        <w:t>в славянских странах, солунские братья Константин (в монашестве Ки</w:t>
        <w:softHyphen/>
        <w:t xml:space="preserve">рилл) и Мефодий написали специальную славянскую азбуку, в котор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ыли буквы, обозначающие специфику славянских звуков. Так, в 863 году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ирилл с братом Мефодием создали первый упорядоченный алфавит, </w:t>
      </w:r>
      <w:r>
        <w:rPr>
          <w:rFonts w:cs="Times New Roman" w:ascii="Times New Roman" w:hAnsi="Times New Roman"/>
          <w:spacing w:val="-2"/>
          <w:sz w:val="28"/>
          <w:szCs w:val="28"/>
        </w:rPr>
        <w:t>положивший начало широкому развитию славянской письменности. Со</w:t>
        <w:softHyphen/>
      </w:r>
      <w:r>
        <w:rPr>
          <w:rFonts w:cs="Times New Roman" w:ascii="Times New Roman" w:hAnsi="Times New Roman"/>
          <w:sz w:val="28"/>
          <w:szCs w:val="28"/>
        </w:rPr>
        <w:t>зданная в кельях монахов азбука была передана народу. Кирилл и Мефо</w:t>
        <w:softHyphen/>
        <w:t xml:space="preserve">дий перевели с греческого на славянский язык главнейшие христианские </w:t>
      </w:r>
      <w:r>
        <w:rPr>
          <w:rFonts w:cs="Times New Roman" w:ascii="Times New Roman" w:hAnsi="Times New Roman"/>
          <w:spacing w:val="-1"/>
          <w:sz w:val="28"/>
          <w:szCs w:val="28"/>
        </w:rPr>
        <w:t>книги, в том числе избранные чтения из евангелия, апостольские посла</w:t>
        <w:softHyphen/>
      </w:r>
      <w:r>
        <w:rPr>
          <w:rFonts w:cs="Times New Roman" w:ascii="Times New Roman" w:hAnsi="Times New Roman"/>
          <w:sz w:val="28"/>
          <w:szCs w:val="28"/>
        </w:rPr>
        <w:t>ния, псалтырь. Братья способствовали введению и распространению сл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янского богослужения. Не случайно в честь Кирилла и Мефодия соч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ены молитвенные песнопения, церковные службы, духовные стихи, 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мансы. Первоучители воспитали целую плеяду учеников, от которых раз</w:t>
        <w:softHyphen/>
      </w:r>
      <w:r>
        <w:rPr>
          <w:rFonts w:cs="Times New Roman" w:ascii="Times New Roman" w:hAnsi="Times New Roman"/>
          <w:sz w:val="28"/>
          <w:szCs w:val="28"/>
        </w:rPr>
        <w:t>рослось древо великой славянской культуры. Кирилл и Мефодий создали древний литературный язык - старославянский, который стал прекрас</w:t>
      </w:r>
      <w:r>
        <w:rPr>
          <w:rFonts w:cs="Times New Roman" w:ascii="Times New Roman" w:hAnsi="Times New Roman"/>
          <w:spacing w:val="1"/>
          <w:sz w:val="28"/>
          <w:szCs w:val="28"/>
        </w:rPr>
        <w:t>ным орудием мысли и формой ее выражения. Наряду с древнегреч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им, латинским и древнееврейским языками это был один из совершен</w:t>
        <w:softHyphen/>
      </w:r>
      <w:r>
        <w:rPr>
          <w:rFonts w:cs="Times New Roman" w:ascii="Times New Roman" w:hAnsi="Times New Roman"/>
          <w:sz w:val="28"/>
          <w:szCs w:val="28"/>
        </w:rPr>
        <w:t>нейших литературных языков древней Европ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ая письменность в кирилловском начертании явилась круп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культурным переворотом, который отмечен в «Повести временных </w:t>
      </w:r>
      <w:r>
        <w:rPr>
          <w:rFonts w:cs="Times New Roman" w:ascii="Times New Roman" w:hAnsi="Times New Roman"/>
          <w:spacing w:val="-6"/>
          <w:sz w:val="28"/>
          <w:szCs w:val="28"/>
        </w:rPr>
        <w:t>лет»: «Велика ведь бывает польза от учения книжного... Это реки, наполн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ющие вселенную, это - источники мудрости; в книгах неизмеримая глуб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... Если поищешь в книгах прилежно мудрости, то найдешь великую </w:t>
      </w:r>
      <w:r>
        <w:rPr>
          <w:rFonts w:cs="Times New Roman" w:ascii="Times New Roman" w:hAnsi="Times New Roman"/>
          <w:spacing w:val="-4"/>
          <w:sz w:val="28"/>
          <w:szCs w:val="28"/>
        </w:rPr>
        <w:t>пользу для души своей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лагодаря усилиям учеников первоучителей в России, Белоруссии,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краине и в других славянских странах становилось все больше грамотных </w:t>
      </w:r>
      <w:r>
        <w:rPr>
          <w:rFonts w:cs="Times New Roman" w:ascii="Times New Roman" w:hAnsi="Times New Roman"/>
          <w:sz w:val="28"/>
          <w:szCs w:val="28"/>
        </w:rPr>
        <w:t>людей, возрастали интерес и уважение к письменному делу. Рукописные дорогие книги, хранящиеся в монастырях, не могли удовлетворить обще</w:t>
        <w:softHyphen/>
        <w:t>ство. Письменность получила свое продолжение в деятельности первоп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чатника Ивана Федорова и его ученика, белорусского гуманиста Францис</w:t>
        <w:softHyphen/>
        <w:t xml:space="preserve">ка Скорины. В 1564 году Иван Федоров на своем станке напечатал первую </w:t>
      </w:r>
      <w:r>
        <w:rPr>
          <w:rFonts w:cs="Times New Roman" w:ascii="Times New Roman" w:hAnsi="Times New Roman"/>
          <w:sz w:val="28"/>
          <w:szCs w:val="28"/>
        </w:rPr>
        <w:t xml:space="preserve">книгу «Апостол», за ней «Часовник» - первую учебную книгу Руси. З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вой книгой в разных городах заработали печатные станки, печатные </w:t>
      </w:r>
      <w:r>
        <w:rPr>
          <w:rFonts w:cs="Times New Roman" w:ascii="Times New Roman" w:hAnsi="Times New Roman"/>
          <w:spacing w:val="-6"/>
          <w:sz w:val="28"/>
          <w:szCs w:val="28"/>
        </w:rPr>
        <w:t>книги уверенно вошли в жизнь людей, которые видели в них источник му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ости и све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течение целого тысячелетия благодаря именно христианским к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м формировался нравственный облик славянских народов, понимание </w:t>
      </w:r>
      <w:r>
        <w:rPr>
          <w:rFonts w:cs="Times New Roman" w:ascii="Times New Roman" w:hAnsi="Times New Roman"/>
          <w:sz w:val="28"/>
          <w:szCs w:val="28"/>
        </w:rPr>
        <w:t xml:space="preserve">моральных, эстетических, культурных и социальных ценностей, которые </w:t>
      </w:r>
      <w:r>
        <w:rPr>
          <w:rFonts w:cs="Times New Roman" w:ascii="Times New Roman" w:hAnsi="Times New Roman"/>
          <w:spacing w:val="-4"/>
          <w:sz w:val="28"/>
          <w:szCs w:val="28"/>
        </w:rPr>
        <w:t>накапливались в течение жизни многих покол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збукой, созданной Кириллом и Мефодием. было написано замеч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ое произведение древнерусской литературы «Слово о полку Игореве». Кириллицей создавали свои неповторимые шедевры А. С. Пушкин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. В. Гоголь, Л. Н. Толстой и Ф. М. Достоевский, болгары Иван Вазов и </w:t>
      </w:r>
      <w:r>
        <w:rPr>
          <w:rFonts w:cs="Times New Roman" w:ascii="Times New Roman" w:hAnsi="Times New Roman"/>
          <w:spacing w:val="-7"/>
          <w:sz w:val="28"/>
          <w:szCs w:val="28"/>
        </w:rPr>
        <w:t>Христо Ботев, украинец Тарас Шевченко и белорус Янка Куттала. Кирилли</w:t>
        <w:softHyphen/>
      </w:r>
      <w:r>
        <w:rPr>
          <w:rFonts w:cs="Times New Roman" w:ascii="Times New Roman" w:hAnsi="Times New Roman"/>
          <w:sz w:val="28"/>
          <w:szCs w:val="28"/>
        </w:rPr>
        <w:t>цей писал свои научные трактаты и статьи                               М. В. Ломонос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межая знаки кириллицы с химическими знаками, поведал миру 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личайшем открыт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ека Д. И. Менделеев. Знаки кириллицы -</w:t>
      </w:r>
      <w:r>
        <w:rPr>
          <w:rFonts w:cs="Times New Roman" w:ascii="Times New Roman" w:hAnsi="Times New Roman"/>
          <w:sz w:val="28"/>
          <w:szCs w:val="28"/>
        </w:rPr>
        <w:t>неотъемлемый атрибут величайшей смелости космических проектов, со</w:t>
        <w:softHyphen/>
        <w:t>зданных разумом и руками К. Э. Циолковского и С. П. Короле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нь славянской письменности и культуры - это не только славян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ий праздник. Сегодня кирилловская азбука стала достоянием других </w:t>
      </w:r>
      <w:r>
        <w:rPr>
          <w:rFonts w:cs="Times New Roman" w:ascii="Times New Roman" w:hAnsi="Times New Roman"/>
          <w:sz w:val="28"/>
          <w:szCs w:val="28"/>
        </w:rPr>
        <w:t xml:space="preserve">языков и культур. Многие народы нашей страны на основе кириллицы </w:t>
      </w:r>
      <w:r>
        <w:rPr>
          <w:rFonts w:cs="Times New Roman" w:ascii="Times New Roman" w:hAnsi="Times New Roman"/>
          <w:spacing w:val="-1"/>
          <w:sz w:val="28"/>
          <w:szCs w:val="28"/>
        </w:rPr>
        <w:t>создали собственную письменность, используют ее для общения и раз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ития национальных культур. Дело первых славянских просветителей </w:t>
      </w:r>
      <w:r>
        <w:rPr>
          <w:rFonts w:cs="Times New Roman" w:ascii="Times New Roman" w:hAnsi="Times New Roman"/>
          <w:spacing w:val="-2"/>
          <w:sz w:val="28"/>
          <w:szCs w:val="28"/>
        </w:rPr>
        <w:t>живет и поныне. И прав Андрей Вознесенский, говоря: «Возникла ли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ка великая - кириллиц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3:00Z</dcterms:created>
  <dc:creator>ди</dc:creator>
  <dc:description/>
  <cp:keywords/>
  <dc:language>en-US</dc:language>
  <cp:lastModifiedBy>Пользователь</cp:lastModifiedBy>
  <cp:lastPrinted>2011-10-26T12:10:00Z</cp:lastPrinted>
  <dcterms:modified xsi:type="dcterms:W3CDTF">2012-06-09T06:41:00Z</dcterms:modified>
  <cp:revision>5</cp:revision>
  <dc:subject/>
  <dc:title/>
</cp:coreProperties>
</file>