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69" w:after="69"/>
        <w:ind w:left="57" w:right="-57" w:hanging="0"/>
        <w:jc w:val="center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Формирование духовно-нравственных ценносте</w:t>
      </w:r>
      <w:r>
        <w:rPr>
          <w:rStyle w:val="C0"/>
          <w:b/>
          <w:sz w:val="28"/>
          <w:szCs w:val="28"/>
        </w:rPr>
        <w:t>й</w:t>
      </w:r>
    </w:p>
    <w:p>
      <w:pPr>
        <w:pStyle w:val="C1"/>
        <w:ind w:left="57" w:right="-57" w:hanging="0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редствами изобразительного искусства</w:t>
      </w:r>
    </w:p>
    <w:p>
      <w:pPr>
        <w:pStyle w:val="C1"/>
        <w:ind w:left="57" w:right="-57" w:hanging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ind w:left="57" w:right="-57" w:hanging="0"/>
        <w:jc w:val="center"/>
        <w:rPr>
          <w:rStyle w:val="Emphasis"/>
          <w:rFonts w:cs="Arial"/>
          <w:i w:val="false"/>
          <w:i w:val="false"/>
          <w:color w:val="000000"/>
          <w:sz w:val="28"/>
          <w:szCs w:val="28"/>
          <w:u w:val="single"/>
        </w:rPr>
      </w:pPr>
      <w:hyperlink r:id="rId2">
        <w:r>
          <w:rPr>
            <w:rStyle w:val="InternetLink"/>
            <w:rFonts w:cs="Arial"/>
            <w:color w:val="000000"/>
            <w:sz w:val="28"/>
            <w:szCs w:val="28"/>
          </w:rPr>
          <w:t>Фомичева</w:t>
        </w:r>
      </w:hyperlink>
      <w:r>
        <w:rPr>
          <w:rFonts w:cs="Arial"/>
          <w:color w:val="000000"/>
          <w:sz w:val="28"/>
          <w:szCs w:val="28"/>
          <w:u w:val="single"/>
        </w:rPr>
        <w:t xml:space="preserve"> Г.В.,</w:t>
      </w:r>
      <w:r>
        <w:rPr>
          <w:rStyle w:val="Appleconvertedspace"/>
          <w:rFonts w:cs="Arial"/>
          <w:color w:val="000000"/>
          <w:sz w:val="28"/>
          <w:szCs w:val="28"/>
          <w:u w:val="single"/>
        </w:rPr>
        <w:t> </w:t>
      </w:r>
      <w:r>
        <w:rPr>
          <w:rStyle w:val="Emphasis"/>
          <w:rFonts w:cs="Arial"/>
          <w:i w:val="false"/>
          <w:color w:val="000000"/>
          <w:sz w:val="28"/>
          <w:szCs w:val="28"/>
          <w:u w:val="single"/>
        </w:rPr>
        <w:t>учитель ИЗО МОУ – Лицей №2, г.Саратов.</w:t>
      </w:r>
    </w:p>
    <w:p>
      <w:pPr>
        <w:pStyle w:val="C1"/>
        <w:ind w:left="57" w:right="-57" w:hanging="0"/>
        <w:rPr>
          <w:rStyle w:val="C0"/>
          <w:rFonts w:cs="Arial"/>
          <w:b/>
          <w:b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Всякое искреннее наслаждение изящным есть само по себе источник нравственной красоты»</w:t>
      </w:r>
    </w:p>
    <w:p>
      <w:pPr>
        <w:pStyle w:val="C1"/>
        <w:ind w:left="57" w:right="-57" w:hanging="0"/>
        <w:rPr/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i/>
          <w:sz w:val="28"/>
          <w:szCs w:val="28"/>
        </w:rPr>
        <w:t>К.Д.Ушинский</w:t>
      </w:r>
    </w:p>
    <w:p>
      <w:pPr>
        <w:pStyle w:val="C1"/>
        <w:ind w:left="57" w:righ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 xml:space="preserve">Каждому человеку на земле, но особенно отроку свойственно задаваться вопросами: «Что такое человек и человечество?  В чем смысл жизни?» Это уже взрослые вопросы. </w:t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На эти вопросы в литературе творцы отвечают в форме стихотворных и прозаических произведений, в музыке в форме музыкальных сочинений. В собственно изобразительных искусствах на эти вопросы художники отвечают в форме станковых картин, графических серий, скульптурных памятников, монументальных росписей. </w:t>
      </w:r>
    </w:p>
    <w:p>
      <w:pPr>
        <w:pStyle w:val="C1"/>
        <w:ind w:left="57" w:right="-57" w:firstLine="6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ховно-нравственное развитие и воспитание учащихся являются первостепенной задачей современной образовательной системы и представляют собой важный компонент социального заказа для образования. Образованию отводится ключевая роль в духовно-нравственной консолидации российского общества.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никальность и значимость образовательной области «Искусство», в том, что предметы, изобразительное искусство и музыка, направлены непосредственно на духовно-нравственное развитие ученика. </w:t>
      </w:r>
    </w:p>
    <w:p>
      <w:pPr>
        <w:pStyle w:val="C1"/>
        <w:ind w:left="57" w:right="-57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И вся деятельность учителя изобразительного искусства подчинена, прежде всего воспитанию духовно-нравственной, культурной и толерантной личности. На уроках изобразительного искусства дети учатся рисовать, лепить,  писать красками, конструировать. Но не только. Еще есть умение видеть в окружающей жизни то, что не замечают, не видят другие.  Умение вглядываться в жизнь  - самое главное умение! </w:t>
      </w:r>
    </w:p>
    <w:p>
      <w:pPr>
        <w:pStyle w:val="C1"/>
        <w:ind w:left="57" w:right="-57" w:firstLine="651"/>
        <w:rPr/>
      </w:pPr>
      <w:r>
        <w:rPr>
          <w:bCs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>Талантливое художественное произведение побуждает нас думать, анализировать жизнь, строить догадки, что-то представлять, воображать, искать отзвук своим чувствам, переживанию, настроению, проникать в замысел автора, в мир его чувств, мыслей. Первые попытки приобщения к этому у обучающихся происходят на уроках изобразительного искусства по программе Б.Неменского. Начиная с 1-го класса и до 8-го, эта программа помогает в изучении курса истории искусства. Она построена на тех принципах, что самая квалифицированная научно-техническая подготовка без соответствующего нравственно-эстетического развития не может не привести к профессиональной узости, прагматизму и нравственному цинизму.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>Основные виды учебной деятельности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C1"/>
        <w:ind w:left="57" w:right="-57" w:hanging="0"/>
        <w:rPr/>
      </w:pPr>
      <w:r>
        <w:rPr>
          <w:sz w:val="28"/>
          <w:szCs w:val="28"/>
        </w:rPr>
        <w:t>Практическая художественно-творческая деятельность - ребенок выступает в роли художника и деятельность по восприятию искусства -ребенок выступает в роли зрителя, осваивая опыт художественной культуры- имеют творческий характер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 xml:space="preserve">Восприятие произведений искусства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C1"/>
        <w:ind w:left="57" w:right="-57" w:firstLine="651"/>
        <w:rPr/>
      </w:pPr>
      <w:r>
        <w:rPr>
          <w:sz w:val="28"/>
          <w:szCs w:val="28"/>
        </w:rPr>
        <w:t>Развитие художественно-образного мышления учащихся строится на единстве двух его основ: развитие наблюдательности, т.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цель — духовное развитие личности,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 xml:space="preserve"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>Приоритетная цель художественного образования в школе —духовно-нравственное развитие 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 xml:space="preserve">Например, дети изучают великие, вечные темы искусства в 4-ом классе: 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 xml:space="preserve">1.«Материнство».Дети рассматривают произведения изобразительного искусства: икону  «Владимирская Богоматерь», «Сикстинскую мадонну» Рафаэля, «Мать и дитя» Пикассо и т. п. Задание: нарисовать маму с собой. Главное не сходство, а чувства. 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>2. «Мудрость старости». Перед детьми предстают автопортреты великих художников Леонардо да Винчи, Эль Греко, а нарисовать предлагается портрет близкого пожилого человека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>3. «Сопереживание». Картины: «Старик и мальчик» Пикассо, «Возвращение блудного сына» Рембранта не оставляют равнодушными ни одного из ребят. И задание особое: найти и придумать сюжет о том кто страдает рядом, услышать его боль и выразить в рисунке.</w:t>
      </w:r>
    </w:p>
    <w:p>
      <w:pPr>
        <w:pStyle w:val="C1"/>
        <w:ind w:left="57" w:right="-57" w:firstLine="651"/>
        <w:rPr/>
      </w:pPr>
      <w:r>
        <w:rPr>
          <w:sz w:val="28"/>
          <w:szCs w:val="28"/>
        </w:rPr>
        <w:t>В 7 классе - «Иллюстрации к Библии».</w:t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амая высокая цель в искусстве это помочь людям понимать друг друга. Уметь чувствовать чужие радости и страдания, ощущать их как свои собственные – именно это делает человека по- настоящему Человеком. </w:t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>Через изображения библейских сюжетов можно выразить самые сложные человеческие чувства.</w:t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Style w:val="C0"/>
          <w:sz w:val="28"/>
          <w:szCs w:val="28"/>
        </w:rPr>
        <w:t xml:space="preserve">1. «Тайная вечеря» Леонардо да Винчи, рассуждая о которой, необходимо остановить свое внимание на жертвенной любви Бога к человеку и на проблеме предательства; 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2. «Возвращение блудного сына» Рембрандта говорит о прощении раскаивающегося грешника, рядом – тема любви и веры в добро, главной здесь стала идея родительской доброты и человечности. 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rStyle w:val="C0"/>
          <w:sz w:val="28"/>
          <w:szCs w:val="28"/>
        </w:rPr>
        <w:t>3. «Медный змей» Федора Бруни, повествует о спасении людей Богом.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>Задание: выполнить иллюстрацию к библейскому сюжету.</w:t>
      </w:r>
    </w:p>
    <w:p>
      <w:pPr>
        <w:pStyle w:val="C1"/>
        <w:ind w:left="57" w:right="-57" w:firstLine="651"/>
        <w:rPr/>
      </w:pPr>
      <w:r>
        <w:rPr>
          <w:sz w:val="28"/>
          <w:szCs w:val="28"/>
        </w:rPr>
        <w:t>Культуросозидающая роль программы состоит также в вос</w:t>
        <w:softHyphen/>
        <w:t xml:space="preserve">питании гражданственности и патриотизма. Прежде всего, ребенок постигает искусство своей Родины, а потом знакомиться с искусством других народов. </w:t>
      </w:r>
    </w:p>
    <w:p>
      <w:pPr>
        <w:pStyle w:val="C1"/>
        <w:ind w:left="57" w:right="-57" w:hanging="0"/>
        <w:rPr/>
      </w:pPr>
      <w:r>
        <w:rPr>
          <w:sz w:val="28"/>
          <w:szCs w:val="28"/>
        </w:rPr>
        <w:t>Этой задаче в программе отводится много тем, в каждом классе.</w:t>
      </w:r>
    </w:p>
    <w:p>
      <w:pPr>
        <w:pStyle w:val="C1"/>
        <w:ind w:left="57" w:right="-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накомство с истоками родного искусства – это знакомство со своей Родиной. В предметах быта, в постройках, в том, как люди одеваются и украшают одежду, раскрывается представление о мире, о красоте человека.</w:t>
      </w:r>
    </w:p>
    <w:p>
      <w:pPr>
        <w:pStyle w:val="C1"/>
        <w:ind w:left="57" w:right="-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2-ом классе: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>1. «Сказочная птица. Изображение и фантазия». Зрительный ряд: Слайды реальных и фантастических птиц в русской деревянной и  каменной резьбе. Зачитываются литературные отрывки: А.Пушкина «Сказка о золотом петушке», «Сказка о царе Салтане», П Ершова «Конек-Горбунок»</w:t>
      </w:r>
    </w:p>
    <w:p>
      <w:pPr>
        <w:pStyle w:val="C1"/>
        <w:ind w:left="57" w:right="-57" w:firstLine="651"/>
        <w:rPr/>
      </w:pPr>
      <w:r>
        <w:rPr>
          <w:sz w:val="28"/>
          <w:szCs w:val="28"/>
        </w:rPr>
        <w:t>2. «Человек и его украшения». Слайды с произведениями художников Н.Рерих, Н.Аргунов «Портрет крестьянки», Д,Левицкий «Портрет дочери», иллюстрации детских книг И.Билибина, фотографии русской одежды, оружия, кружев.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>Работают над заданием: украсить кокошник, украсить богатырские доспехи.</w:t>
      </w:r>
    </w:p>
    <w:p>
      <w:pPr>
        <w:pStyle w:val="C1"/>
        <w:ind w:left="57" w:right="-57" w:firstLine="651"/>
        <w:rPr/>
      </w:pPr>
      <w:r>
        <w:rPr>
          <w:sz w:val="28"/>
          <w:szCs w:val="28"/>
        </w:rPr>
        <w:t>В 3-ем классе в 1-ой четверти  дети знакомятся с Богородской игрушкой, матрешкой, дымковской и филимоновской игрушками, хохломой, гжелью, павлопасадским платком.</w:t>
      </w:r>
    </w:p>
    <w:p>
      <w:pPr>
        <w:pStyle w:val="C1"/>
        <w:ind w:left="57" w:right="-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 4-ом классе все 1-ое полугодие посвящено народному искусству и культуре нашей родины. 1-я четверть -  «Истоки родного искусства», 2-ая четверть - «Древние города нашей земли»   </w:t>
      </w:r>
    </w:p>
    <w:p>
      <w:pPr>
        <w:pStyle w:val="C1"/>
        <w:ind w:left="57" w:right="-57" w:hanging="0"/>
        <w:rPr/>
      </w:pPr>
      <w:r>
        <w:rPr>
          <w:sz w:val="28"/>
          <w:szCs w:val="28"/>
        </w:rPr>
        <w:t xml:space="preserve">По теме «Красота человека» в 4-ом классе - у каждого народа свое понимание женской и мужской красоты.  Образ мужчины неотделим от его труда. В русской крестьянской культуре это образ пахаря. В нем соединены представления о силе и добре, умении ухаживать за своей землей и защищать ее. Так и говорят: «добрый молодец». </w:t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ы А. Венецианова, В. Васнецова, А.Пластова.</w:t>
      </w:r>
    </w:p>
    <w:p>
      <w:pPr>
        <w:pStyle w:val="C1"/>
        <w:ind w:left="57" w:right="-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А в женщине видели начало жизни, мать всей природы, всего мира. Ее понимали как заступницу, как хозяйку дома, ценили ее достоинство и душевную отзывчивость, теплоту. </w:t>
      </w:r>
    </w:p>
    <w:p>
      <w:pPr>
        <w:pStyle w:val="C1"/>
        <w:ind w:left="57" w:right="-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 нас всегда большое значение придавали лицу как  выражению души  и характера. Заглянуть в лицо человека – значит заглянуть в душу.</w:t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>В образе женской красоты выражались представления о празднике о счастье, о самом дорогом и светлом в жизни. Люди верили: красота – это добрая, оберегающая сила.  Поэтому женщину стремились украшать, а красоте женского костюма уделялось столько внимания</w:t>
      </w:r>
    </w:p>
    <w:p>
      <w:pPr>
        <w:pStyle w:val="C1"/>
        <w:ind w:left="57" w:right="-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Зрительный ряд:  И.Аргунов «Портрет неизвестной крестьянки в русском костюме», К.Коровин «Северная идиллия», Б.Кустодиев «Праздники в деревне»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>Задание: создать портрет русской красавицы или доброго молодца.</w:t>
      </w:r>
    </w:p>
    <w:p>
      <w:pPr>
        <w:pStyle w:val="C1"/>
        <w:ind w:left="57" w:right="-57" w:firstLine="6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5-ом классе также  все 1-ое полугодие посвящено культуре и искусству  нашей страны. 1-я четверть -  «Древние корни народного искусства», 2-ая четверть - «Связь времен в народном искусстве»</w:t>
      </w:r>
    </w:p>
    <w:p>
      <w:pPr>
        <w:pStyle w:val="C1"/>
        <w:ind w:left="57" w:right="-57" w:firstLine="6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7 классе в 3-ей четверти по теме Историческая картина», дети работают над проектами: «Картины о русской истории». </w:t>
      </w:r>
    </w:p>
    <w:p>
      <w:pPr>
        <w:pStyle w:val="C1"/>
        <w:ind w:left="57" w:right="-57" w:firstLine="651"/>
        <w:rPr/>
      </w:pPr>
      <w:r>
        <w:rPr>
          <w:sz w:val="28"/>
          <w:szCs w:val="28"/>
        </w:rPr>
        <w:t>В 4-ой четверти – тема Великой Отечественной войны – главная тема. Отношение к Великой Отечественной войне наполнено не только чувством победы, но и чувством утрат.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C1"/>
        <w:ind w:left="57" w:right="-57" w:firstLine="651"/>
        <w:rPr/>
      </w:pPr>
      <w:r>
        <w:rPr>
          <w:sz w:val="28"/>
          <w:szCs w:val="28"/>
        </w:rPr>
        <w:t>1. «Каждый народ – художник» - так звучит тема 3-ей четверти в 4-ом классе. Дети  изучают жилище, быт, традиции и искусство разных народов.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>2. В 7-ом классе  «Жизнь разных народов похожа и непохожа на нашу» - дети изучают роль искусства в наших знаниях и представлениях о жизни разных народов.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>Связи искусства с жизнью человека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  <w:sz w:val="28"/>
          <w:szCs w:val="28"/>
        </w:rPr>
        <w:t>главный смысловой стержень курса.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C1"/>
        <w:ind w:left="57" w:right="-57" w:firstLine="651"/>
        <w:rPr/>
      </w:pPr>
      <w:r>
        <w:rPr>
          <w:sz w:val="28"/>
          <w:szCs w:val="28"/>
        </w:rPr>
        <w:t>«Искусство в твоем доме», «Искусство на улицах твоего города»,  - в 3-ьем классе.</w:t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Ты – сам мастер декоративно-прикладного искусства» - в 5-ом классе.</w:t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>«Мой дом – моя семья.», « Жизнь моей улицы, моего города» - в 7-ом классе.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>Одна из главных задач курса — развитие у ребенка интереса к внутреннему миру человека, способности углубления в себя, осознания своих внутренних переживаний. Это является залогом развития способности сопереживания.</w:t>
      </w:r>
    </w:p>
    <w:p>
      <w:pPr>
        <w:pStyle w:val="C1"/>
        <w:ind w:left="57" w:right="-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Пейзаж – это непосредственный отзвук души человека, зеркало его внутреннего мира. Подчас он решает крупные задачи, воплощает тончайшие духовные коллизии. </w:t>
      </w:r>
    </w:p>
    <w:p>
      <w:pPr>
        <w:pStyle w:val="C1"/>
        <w:ind w:left="57" w:right="-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Пейзажист  Ф.А Васильев безгранично верил, что искусство обладает огромной силой воспитательного воздействия на общество, что мораль и художественность неразделимы, утверждал , что без любви к природе невозможно полное счастье и долг пейзажиста – помочь людям обрести это счастье. Обогатить и возвысить его. 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 xml:space="preserve">С 1-ого по 7-ой  класс изучается жанр пейзажа. 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>И.Левитан. «Над вечным покоем».И Шишкин. «Полдень». В.Борисов- Мусатов «Куст орешника». И. Грабарь «Февральская лазурь». Ф Васильев «Мокрый луг» - это произведения которые дети должны знать обязательно.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 xml:space="preserve">«Человек с его духовным миром всегда является основным предметом искусства. Человек – это огромный мир, большой и сложный, и к наиболее глубокому, полному и яркому раскрытию его всегда стремились настоящие великие художники всех времен и народов». Н.В.Томский. </w:t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1-ого по 8 –ой класс ребята рисуют образ человека. Главная задача – это уметь находить красоту, гармонию, прекрасное во внутреннем и внешнем облике человека.</w:t>
      </w:r>
    </w:p>
    <w:p>
      <w:pPr>
        <w:pStyle w:val="C1"/>
        <w:ind w:left="57" w:right="-57" w:firstLine="651"/>
        <w:rPr/>
      </w:pPr>
      <w:r>
        <w:rPr>
          <w:rStyle w:val="C0"/>
          <w:sz w:val="28"/>
          <w:szCs w:val="28"/>
        </w:rPr>
        <w:t>Люди всех народов стремятся к счастью и верят, что в будущем жизнь будет лучше. В искусстве всех народов есть светлая тема радости жизни, красоты молодости, тема счастья.</w:t>
      </w:r>
    </w:p>
    <w:p>
      <w:pPr>
        <w:pStyle w:val="C1"/>
        <w:ind w:left="57" w:right="-57" w:firstLine="651"/>
        <w:rPr/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Глаза мальчика с портрета замечательного русского художника В. Тропинина  смотрят в наш мир пытливо. Он задает ему вопросы. И ему же отвечать на них. Когда вырастет.</w:t>
      </w:r>
    </w:p>
    <w:p>
      <w:pPr>
        <w:pStyle w:val="C1"/>
        <w:ind w:left="57" w:right="-57" w:firstLine="651"/>
        <w:rPr/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Пусть сегодня он, мечтая, смотрит в голубое небо и верит в огромную силу добра. </w:t>
      </w:r>
    </w:p>
    <w:p>
      <w:pPr>
        <w:pStyle w:val="C1"/>
        <w:ind w:left="57" w:right="-57" w:firstLine="651"/>
        <w:rPr/>
      </w:pPr>
      <w:r>
        <w:rPr>
          <w:rStyle w:val="C0"/>
          <w:sz w:val="28"/>
          <w:szCs w:val="28"/>
        </w:rPr>
        <w:t xml:space="preserve">Пусть сам он будет добр к миру природы и миру людей! 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Для становления человека в годы отрочества искусство имеет исключительное значение. Познавая, подросток должен чувствовать себя счастливым человеком, переживать полноту творческих сил. Это возможно, если сфера познания включает в себя все прекрасное. Познание искусства — широкое, многогранное понятие. Настоящее познание искусства начинается там, где человек постигает прекрасное для себя, для полноты своей духовной жизни, живет в мире искусства, ощущает жажду приобщения к прекрасному. Необходимо, чтобы ценности искусства стали духовной потребностью подростков, чтобы свободное время они стремились наполнить самым счастливым, самым жизнерадостным трудом души — постижением прекрасного. </w:t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rStyle w:val="C0"/>
          <w:sz w:val="28"/>
          <w:szCs w:val="28"/>
        </w:rPr>
        <w:t>Таким образом, особая роль искусства в эстетическом и духовно-нравственном воспитании заключается в способности произведений изобразительного искусства максимально приблизить к ребенку тот мир переживаний, радостей и тревог, нравственных ценностей и безнравственных поступков, при столкновении с которыми, руководимая опытным и любящим наставником, формируется личность ребенка. Происходит обретение норм и ценностей, становящихся фундаментом, внутренним стержнем внутри самой личности, способной выстраивать свою жизнь в этом мире, в соответствии с внутренним естественным нравственным законом, обнаруженном еще Кантом, а до него Святыми Отцами Церкви, и со своей совестью, являющейся личным судьей каждого человека.</w:t>
      </w:r>
    </w:p>
    <w:p>
      <w:pPr>
        <w:pStyle w:val="C1"/>
        <w:ind w:left="57" w:right="-57" w:hanging="0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ind w:left="57" w:right="-57" w:hanging="0"/>
        <w:rPr>
          <w:rStyle w:val="C0"/>
          <w:sz w:val="28"/>
          <w:szCs w:val="28"/>
        </w:rPr>
      </w:pPr>
      <w:r>
        <w:rPr/>
      </w:r>
    </w:p>
    <w:p>
      <w:pPr>
        <w:pStyle w:val="C1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>«Искусство – самый прекрасный, самый строгий, самый радостный и благой символ извечного, не подвластного рассудку стремления человека к добру, к истине и совершенству»</w:t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омас Манн.</w:t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ind w:left="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C1"/>
        <w:ind w:left="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>1.Школа изобразительного искусства. В десяти томах. 1 том. Москва . «Изобразительное искусство». 1986.</w:t>
      </w:r>
    </w:p>
    <w:p>
      <w:pPr>
        <w:pStyle w:val="C1"/>
        <w:ind w:left="57" w:right="-57" w:hanging="0"/>
        <w:rPr/>
      </w:pPr>
      <w:r>
        <w:rPr>
          <w:sz w:val="28"/>
          <w:szCs w:val="28"/>
        </w:rPr>
        <w:t>2. Педагогика искусства. Б.М.Неменский. – м.: Просвещение, 2007.-255 с. –(Библиотека учителя)</w:t>
      </w:r>
    </w:p>
    <w:p>
      <w:pPr>
        <w:pStyle w:val="C1"/>
        <w:ind w:left="57" w:right="-57" w:hanging="0"/>
        <w:rPr/>
      </w:pPr>
      <w:r>
        <w:rPr>
          <w:sz w:val="28"/>
          <w:szCs w:val="28"/>
        </w:rPr>
        <w:t>3.Изобразительное искусство: ты изображаешь, украшаешь и строишь: учебник для 1 кл. Л.А.Неменская; под ред. Б.М.Неменского. – м.:Просвещение,2007.</w:t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 xml:space="preserve">4.Изобразительное искусство: искусство и ты: учебник для 2класса. Е.И.Коротеева; под ред. Б.М.Неменского.- м.: Просвещение. 2007. </w:t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 xml:space="preserve">5. Искусство вокруг нас. Учебник для 3 класса. Н.А.Горяева, Л.А.Неменская, А.С.Питерских и др.; под ред. Б.М.Неменского – М.: Просвещение, 2006. </w:t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>6.Каждый народ -  художник. Учебник для 4 класса. Л.А.Неменская. Просвещение, 2007.</w:t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>7. Декоративно-прикладное искусство в жизни человека. Учебник для 5 класса. Н.А.Горяева, О.В.Островская. Просещение,2007.</w:t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>8. Искусство в жизни человека. Учебник для 6 класса. Л.А.Неменская. Просвещение, 2008.</w:t>
      </w:r>
    </w:p>
    <w:p>
      <w:pPr>
        <w:pStyle w:val="C1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>9.Психология. В.С.Кузин. Москва. «Высшая школа». 1982.</w:t>
      </w:r>
    </w:p>
    <w:p>
      <w:pPr>
        <w:pStyle w:val="C1"/>
        <w:spacing w:before="69" w:after="69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>10.Искуссто. Живопись. Скульптура. Графика. Книга для учителей. Москва. «Просвещение». 1989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69" w:after="69"/>
    </w:pPr>
    <w:rPr/>
  </w:style>
  <w:style w:type="paragraph" w:styleId="C2">
    <w:name w:val="c2"/>
    <w:basedOn w:val="Normal"/>
    <w:qFormat/>
    <w:pPr>
      <w:spacing w:before="69" w:after="6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69" w:after="69"/>
    </w:pPr>
    <w:rPr/>
  </w:style>
  <w:style w:type="paragraph" w:styleId="C7">
    <w:name w:val="c7"/>
    <w:basedOn w:val="Normal"/>
    <w:qFormat/>
    <w:pPr>
      <w:spacing w:before="69" w:after="6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5-919-4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58:00Z</dcterms:created>
  <dc:creator>Александр</dc:creator>
  <dc:description/>
  <cp:keywords/>
  <dc:language>en-US</dc:language>
  <cp:lastModifiedBy>Александр</cp:lastModifiedBy>
  <dcterms:modified xsi:type="dcterms:W3CDTF">2012-06-08T19:19:00Z</dcterms:modified>
  <cp:revision>45</cp:revision>
  <dc:subject/>
  <dc:title/>
</cp:coreProperties>
</file>