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рабочей программы </w:t>
      </w:r>
    </w:p>
    <w:tbl>
      <w:tblPr>
        <w:tblW w:w="14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8"/>
        <w:gridCol w:w="2699"/>
        <w:gridCol w:w="1953"/>
        <w:gridCol w:w="28"/>
        <w:gridCol w:w="1952"/>
        <w:gridCol w:w="2160"/>
        <w:gridCol w:w="2520"/>
        <w:gridCol w:w="1813"/>
        <w:gridCol w:w="28"/>
      </w:tblGrid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.</w:t>
            </w:r>
          </w:p>
          <w:p>
            <w:pPr>
              <w:pStyle w:val="Normal"/>
              <w:rPr/>
            </w:pPr>
            <w:r>
              <w:rPr/>
              <w:t>Стр. учебника, тетрад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проблемы</w:t>
            </w:r>
          </w:p>
        </w:tc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в соответствии с ФГОС</w:t>
            </w:r>
          </w:p>
        </w:tc>
      </w:tr>
      <w:tr>
        <w:trPr>
          <w:trHeight w:val="266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01"/>
        <w:gridCol w:w="2827"/>
        <w:gridCol w:w="1980"/>
        <w:gridCol w:w="1980"/>
        <w:gridCol w:w="2160"/>
        <w:gridCol w:w="2567"/>
        <w:gridCol w:w="185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 и главными геро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Что такое арифметик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ка, геометрия, учебник, рабочая тетрадь, лине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предметом, учебником, рабочей тетрадью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регулятивные- организация рабочего места;</w:t>
            </w:r>
          </w:p>
          <w:p>
            <w:pPr>
              <w:pStyle w:val="Normal"/>
              <w:jc w:val="both"/>
              <w:rPr/>
            </w:pPr>
            <w:r>
              <w:rPr/>
              <w:t>2)познавательные- познакомиться с предметом и героями учебника</w:t>
            </w:r>
          </w:p>
          <w:p>
            <w:pPr>
              <w:pStyle w:val="Normal"/>
              <w:jc w:val="both"/>
              <w:rPr/>
            </w:pPr>
            <w:r>
              <w:rPr/>
              <w:t>3)коммуникативные- задавать вопросы, обращаться за помощь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Кронтика. Взаимное расположение предметов на плоскости и в простра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сполагать предметы в пространстве и на плоскост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щий, последний, между, над, в, выше чем, внут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разными способами расположения предм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решили подарить Кронтику свои рисунки. Порядковое числительное (первый). Выделение предметов по цве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делять предметы по цвету? Как выделять из множества один предмет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, пустое множество, сравнение, порядковое числи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порядковым числительным(первый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делают Кронтику подарки. Выделение предметов по цвету. Порядок расположения предм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делять предметы по цвету? Как располагать предметы по порядк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, следующий, послед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порядком расположения предм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делают Кронтику подарки. Сравнение предметов по величине без измерения. Временные отно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предметы по величине без измерени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вмещает другое, раньше, позже, последнее собы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сравнения предметов без измерени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т ли Кронтик свой мобильный телефон. Взаимное расположение предметов на плоскости. Ориентирование на плоск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располагать предметы на плоскости листа?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, вперед, налево, направо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ориентирования на плоскос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тик приглашает друзей в гости. Порядковый счет (первый, второй). Цифра как обозначение числа(1,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читать по порядк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первый, второй, чередование предм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порядковым счетом, числом и цифрой 1 и 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сия успокаивает огорченного Кронтика. Порядковый счет (третий, четвертый). Цифра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знать цифру 3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, четвертый, «лишний предм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ислом 3 и его обозначением, научиться писать цифру 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д и игра в прядки. Число 4 и его обозначение. Счет до 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ать цифру 4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(четвертый, пятый),</w:t>
            </w:r>
          </w:p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ислом и цифрой 4, счет до пят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то не может найти кота. Число 5. счет до пя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ать цифру 5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числительные(первый,второй,третий, четвертый, пятый), </w:t>
            </w:r>
          </w:p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ислом и цифрой 5, счет до пят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 Счет до пя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ать число цифрой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а, число, счет, предыдущий, следу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сопоставлением чисел с цифрами, порядком расположения предме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про пуговицы. Количественное отношение множ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равнивать неравные группы предметов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множество, сравнение, добавление, равенство, нераве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уравнивания неравных групп предметов путем добавления предметов к меньшей группе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сия спешит на помощь. Порядковые числительные( первый, второй, третий, четвертый, пятый).  Сравнение предметов по величине без изме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ть предметы по величине без измерени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е - уже, такой же длины, короткий -длинный, широкий - узк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сравнения предметов по величине без измерени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 измеряет длину ленточки Кота длиной своей скакалки. Мера. Сравнение длин с помощью ме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длины с помощью мер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а, длина, сравнение длин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сравнения длины с помощью меры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 друзей. Меры изме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ить одну и ту же длину разными мерам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а, столько же, ниже, высота, д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измерения длины разными мерам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у Миши ног? Сложение чисел. Написание цифр 1,2,3,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кладывать числ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, пара, сколь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математическим действием –сложение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 учит Кота действию сложения чисел. Алгоритм сложения чисел с числом од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бавлять число один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ествование, следование за чис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сложения чисел с числом один как переход к следующему числ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 никому не нужных хвоста. Предшествование и следование. Число три как результат действия сложения числа два с числом оди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число тр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как результат действия сложения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получения числа три сложение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никому не нужных хвоста. Предшествование и следование. Число три как результат сложения трех един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число тр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к результат действия сложения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получения числа три сложение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епитие. Предшествование и следование. Число четыре как результат сложения четырех един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число четыр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а 4, число 4 как результат с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получения числа четыре сложением четырех единиц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же тогда указательный палец? Названия пальцев руки. Счет от одного до пя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пальцы рук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, указательный, средний, безымянный палец, мизинец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названиями пальцев рук, закрепить счет в пределах пят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колько когтей на лапе у кота? Число пять как результат сложения пяти единиц. Правая и левая ру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число пят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а 5, число 5 как результат сложения, названия пальцев р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получения числа пять сложением пяти единиц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тик прыгает с кубика на кубик. Счет чисел в обратном порядк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читать числа в обратном порядк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ествует числу, обратный поря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четом в обратном порядк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тик прыгает с кубика на кубик. Алгоритм вычитания числа один как переход к предыдущему чис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читать число один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, убывание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вычитанием числа оди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роги. Действие сложения. 1+2=1+1+1. Ориентирование на плоск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 сложить число один с числом д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действия сложения, слева и справа от нарисованного предм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действием сложения числа один с числом  дв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ая дорожка. Сложение числа два с числом д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ложить число два с числом д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действия сложения, двукратное прибавление, предшествование и 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сложения числа два с числом д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. Число три как сумма трех единиц. Число пять как результат сложения четырех и од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число пять сложением четырех и одног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условие задачи, записи действия с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получения числа пять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го обиделся Кот?  Сложение числа три с числом два (3+2=3+1+1). Направление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ложить число 3 с числом 2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действия сложения, слева напра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сложения числа три и числа 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ота играть скучно. Действие вычитание единицы из числа как получение предыдущего числа( 4-1 =3, 5-1=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предыдущее числ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, столько, сколько, поров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ом получения предыдущего числ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классики. Счет через один. Счет в обратном порядке. Временные отно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читать через один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, вычитание единицы, следующий ден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четом через один, обратным счетом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друзья.  Числа 6 и 7 и их образ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ать и получать числа 6 и 7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 цифра 6, число и цифра 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ислами 6 и 7 и их образованиям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юшины бусы. Знакомство с числами 8,9,10. Счет до 10 в прямом и обратном поряд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ать и получать числа 8,9,10? Как считать до 10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 цифра 8, число и цифра 9, число и цифра 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ислами 8,9,10 и их образованиям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юша учится считать до 10. Счет до 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читать до 10? Как обозначать число 10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цифра 10, порядковый счет( шестой, седьмой, восьмой, девятый, десяты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ислом и цифрой 10,способом её запис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ух руках десять пальцев. Счет до 10. 5+5=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 результат действия сложения числа 5 и числа5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, счет пальцев левой руки, счет пальцев правой руки, столько же, па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ислом 10 как результат сложения чисел пять и пять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 тоже - показывает фокус. Независимость  количества предметов от  их расположения на плоскости. Установление равенства количества предметов в первом и втором множестве посредством составления п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висит количество предметов от  их расположения на плоскости? Как установить равенство количества предметов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плоскость, предмет, фокус, загадка, пара, множе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тем, что количество предметов от  их расположения на плоскости независит. Познакомиться с установлением равенства количества предметов в первом и втором множестве посредством составления па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. Тетрадь «Про все вокруг». Выделение формы как характеристики объектов окружающего мир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делять форму предмет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объект, повторение, ц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делять форму предме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похожие на следы. Различение объектов по их фор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объекты окружающего мир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предметы разной ф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различением объектов по их форме; повторить вычитание в пределах 10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ет из листьев клена. Форма предме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форму предмет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одинаковая форма, срав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различными формами предметов, повторить сложение и вычитание в пределах 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ет из листьев разной формы. Сравнение предметов по форм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предметы по форм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одинаковой формы, предметы разной формы, сравнение чи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равнивать предметы по форме, сравнивать числа в пределах 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ья с иголками. Сравнение форм. Предметы, различающиеся по цвет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предметы по форме и цвет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форма, ц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сравнением предметов по форме и цвет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фигуры. Объемные фиг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фигуры объемны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ая фигура, крышка фигуры, дно 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объёмными фигурами ( без введения математической терминологии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и для коллекций. Объемные фигуры с двумя основа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фигуры объемны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о и крышка фигуры, предмет похожий по форме на одну из геометрических фиг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объемные фигуры по основания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 на песке. Цилиндр.  Кр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глядят цилиндр и круг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руг, одинаковая форма дна и крышки цили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геометрическими фигурами – круг и цилинд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 одинаковой формы. Изучение форм оснований треугольной и четырехугольной пр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треугольную и четырехугольную призм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, треугольный, четырехугольник, четырехуг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фигуры по форм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выкройки для фигурок. Знакомство с выкройками фиг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ать выкройку фигур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а с треугольным дном и крышкой, фигура с круглым дном и крышкой, треугольный, треугольник, круг, круглы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моделирование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красивые клумбы. Различение объемных фигур по форме основ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объемные фигуры по форме оснований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ый, четырехугольный, круг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различением объемных фигур по форме основан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и и клумбы. Работа с информацией, предъявленной в виде рисунка и плана – сх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информацией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ый, четырехугольный, круглый, план - сх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с информацией по рисунку или плану - схем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ы и изгороди. Ли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иния может является границей фигур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, граница 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линией, как границей фигуры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ые и кривые лин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прямые и кривые лини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, кривая, линия, бесконечность прямой, чертеж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прямыми и кривыми линиями; работать с информацией, представленной в виде черте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г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фигура является дугой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, дуга как часть кривой линии, концы д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дугой; работать с информацией, представленной в виде пл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Ли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фигура является точкой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, прямая линия, крив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точкой, работать с информацией, представленной в виде черте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фигура является отрезком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, отрезок как часть прямой линии, концы отрез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отрезком; работать с информацией, представленной в виде черте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линейкой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отрезок,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действием построения с помощью линейки - проведение отрезков с помощью линейк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е геометрические фигуры. Треуго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знать треугольник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, линия как граница 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треугольником; работать с информацией, представленной в виде рису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е геометрические фигуры. Четырехуголь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знать четырехугольник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, лине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четырехугольником; работать с информацией, представленной в виде черте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ая изгородь. Виды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треугольники бывают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сторонний треугольник, остроугольный, тупоуголь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разными видами треугольников, научиться распознавать треугольники по вид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га (первичное предъявление фигуры, границей которой являются дуги). Точка. Отрезо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фигуру границей, которой являются дуг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, точка, отрез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фигурой, границей которой являются дуг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равнения форм (первичное знакомство и выполнение действия наложения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форм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ение, мерка, фиг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ся со способом сравнения форм наложением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фиг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преобразовать фигур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, поворот, перевор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пособами преобразования фигу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фиг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фигуры могут быть равным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, равные 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</w:t>
            </w:r>
          </w:p>
          <w:p>
            <w:pPr>
              <w:pStyle w:val="Normal"/>
              <w:rPr/>
            </w:pPr>
            <w:r>
              <w:rPr/>
              <w:t>равными фигурам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57:00Z</dcterms:created>
  <dc:creator>Comp</dc:creator>
  <dc:description/>
  <cp:keywords/>
  <dc:language>en-US</dc:language>
  <cp:lastModifiedBy>Comp</cp:lastModifiedBy>
  <dcterms:modified xsi:type="dcterms:W3CDTF">2012-06-09T15:58:00Z</dcterms:modified>
  <cp:revision>1</cp:revision>
  <dc:subject/>
  <dc:title>Основное содержание рабочей программы </dc:title>
</cp:coreProperties>
</file>