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 курса (2-й год обучения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559"/>
        <w:gridCol w:w="3402"/>
      </w:tblGrid>
      <w:tr>
        <w:trPr>
          <w:trHeight w:val="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</w:tr>
      <w:tr>
        <w:trPr>
          <w:trHeight w:val="15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</w:rPr>
              <w:t>Неживая природа</w:t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Воздух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что воздух обладает упругостью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как может использоваться сила возд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что при горении изменяется состав воздуха, что при  охлаждении воздух сужается, а при нагревании расширяет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 существование атмосферного давления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шар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у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кет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туш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жми полоск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оменный буравч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быстр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ш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тоб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чка в бан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ие -малень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хим из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143-с.1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Андруз  “100 научных экспериментов” с.2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Евдокимова Программа “Воспитание маленького волжан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о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Вода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оцесс испарения воды, зависимость скорости испарения от услов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различия в процессах замерзания различных жидкосте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как замерзшая вода двигает камн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круговоротом воды в природ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зменения объема жидкости при замерзан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цессами очистки воды разными способами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ьтрование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а делась 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двигает кам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бъема жид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рзание жидк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ница во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ряльщи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яющиеся струйки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вающая скреп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я 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141-с.14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Андруз  “100 научных экспериментов” с.32,с.46-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Евдокимова Программа “Воспитание маленького волжанина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а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Магниты,  магнетизм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материалы, взаимодействующие с магнитам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способность металлических предметов намагничивать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действия магнитных сил Зем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“полярное сияние”  - проявление магнитных сил Земли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фокусн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движется машинка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магни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ычная скрип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ля-магн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ычная карти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Электричество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 проявление статического электричества и возможность снятия его с предме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что гроза-проявление электричества в природ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нцип работы электроприбор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“полярное сияние”  - проявление магнитных сил Земли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парикмах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видеть молн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лампочка светиться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линатель зм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94-с.96, с. 152-с.1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Андруз  “100 научных экспериментов” с.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. 154, с.9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Андруз  “100 научных экспериментов” с.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нва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Звук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особенности передачи звука на расстоя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стейшим устройством передачи звука на расстоя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причины происхождения низких и высоких звук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возможности измерения расстояния с помощью звука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ыстрее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й секр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ющая стру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мышонок не услышал щуку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идят летучие мыши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слышать сердце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 с. 157-с.15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Евдокимова Программа “Воспитание маленького волжанина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Теплота</w:t>
            </w:r>
          </w:p>
          <w:p>
            <w:pPr>
              <w:pStyle w:val="Normal"/>
              <w:spacing w:lineRule="auto" w:line="240" w:before="280" w:after="12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ь  изменение агрегатного состояния вещества в зависимости от теп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спользование в быту изменения агрегатного состояния твердых вещест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зменения тел под воздействием температур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ревращ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дые-жид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усный опы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не обжечься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похожи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 с. 106-с.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42</w:t>
            </w:r>
          </w:p>
        </w:tc>
      </w:tr>
      <w:tr>
        <w:trPr>
          <w:trHeight w:val="12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евра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Земля. Космос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, как удаленность от Солнца влияет на температуру возд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ть как расстояние до Солнца  влияет на время обращени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вокруг него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удерживает спутники на орбит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, почему в космосе темно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вные звез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рб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плюснутый ш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ый космо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ямо или по кругу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еко-близ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ближе, тем быстр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Свет, цвет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как можно многократно отразить свет и изображение предм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ть из каких цветов состоит солнечный лу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еханизмом образования цветов как разложением и отражением лучей цвета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солнечн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йч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дч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е огонь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уга на сте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круг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 днем и вечер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 с. 166-с.1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109 - с.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нис Ван Клив                   200 эксперимен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149-с.15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Андруз  “100 научных экспериментов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Евдокимова Программа “Воспитание маленького волжанина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Кристаллы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ым путем понять, как можно вырастить кристаллы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дкие кристал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леные кристал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280" w:after="12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. Евдокимова Программа “Воспитание маленького волжанина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  <w:u w:val="single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40"/>
                <w:szCs w:val="40"/>
                <w:u w:val="single"/>
              </w:rPr>
              <w:t>Живая природа</w:t>
            </w:r>
          </w:p>
        </w:tc>
      </w:tr>
      <w:tr>
        <w:trPr>
          <w:trHeight w:val="121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Строение, значение, функции, видоизменения частей растений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связь видоизменений частей растений с выполняемыми ими функциями и факторами внешней ср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зависимость количества испаряемой жидкости от размера листье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ь, что в пустыне стебли некоторых растений могут накапливать влаг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растения, которые могут расти в пустыне и саванне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да тянутся корни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-мал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асливые стеб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жливые рас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Растения как живые организмы: развитие, размножение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 что разные растения могут размножаться разными способами 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чко - рас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нок - рас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ок - рас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етка - рас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ень - рас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127-с.12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рель-Ма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Характерные особенности факторов внешней среды (экосистемы)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зависимость факторов неживой природы от живой (богатство почвы от гниения растений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детей к пониманию, что почва имеет разный состав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способность разных почв пропускать воду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есть в почв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листья становятся питанием для растений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цветы лучше растут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быстрее высохнет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быстрее получат воду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хлая поч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Многообразие живых организмов как приспособление к окружающей среде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объяснять зависимость внешнего вида животного от факторов неживой приро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живой организм приспосабливается к изменяющимся условия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ависимость строения растения от факторов внешней сре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взаимосвязь повышенной влажности воздуха с появлением воздушных корней у растени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ависимость изменений в жизни животных от изменений в неживой природ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почему во время дождя черви выползают на поверхнос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емонстрировать, как змея меняет кож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блюдать за жизненным циклом мушек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жное дых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в пустыне у животных окрас светлее, чем  в лесу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ие корни у растений тундры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корн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т ли растения жить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ос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м зайчику другая шубка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звери меняют шубку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нанку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ерх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нюхают черв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кубатор для червей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букашк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он для муше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с.75-с.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 Рыжова “Знакомим детей с почвой”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Дыбина, Н.П.Рахманова, В.В. Щетинина “Неизведанное рядом”,         с. 134-с.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нис Ван Клив                   200 эксперимен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347"/>
        <w:gridCol w:w="922"/>
        <w:gridCol w:w="2607"/>
      </w:tblGrid>
      <w:tr>
        <w:trPr>
          <w:trHeight w:val="697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  <w:u w:val="single"/>
              </w:rPr>
              <w:t>Эволюция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оисходящие в природе изменения, пользуясь полученными ранее знаниями о конденс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, как преобразовались первые живые клет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, что в продуктах есть мельчайшие  живые организмы</w:t>
            </w:r>
          </w:p>
          <w:p>
            <w:pPr>
              <w:pStyle w:val="Normal"/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явились моря и океаны?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ые комочки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тущие малю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i/>
                <w:i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лесневелый хлеб”</w:t>
            </w:r>
          </w:p>
          <w:p>
            <w:pPr>
              <w:pStyle w:val="Normal"/>
              <w:spacing w:lineRule="auto" w:line="240" w:before="280" w:after="12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.В. Дыбина, Н.П.Рахманова, В.В. Щетинина “Неизведанное рядом”,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7-с.1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 для дошкольник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1:00Z</dcterms:created>
  <dc:creator>Admin</dc:creator>
  <dc:description/>
  <cp:keywords/>
  <dc:language>en-US</dc:language>
  <cp:lastModifiedBy>Antonio</cp:lastModifiedBy>
  <cp:lastPrinted>2010-12-07T01:18:00Z</cp:lastPrinted>
  <dcterms:modified xsi:type="dcterms:W3CDTF">2012-06-06T17:40:00Z</dcterms:modified>
  <cp:revision>50</cp:revision>
  <dc:subject/>
  <dc:title/>
</cp:coreProperties>
</file>