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</w:rPr>
        <w:t>РАБОЧАЯ ПРОГРАММА ПО ПРЕДМЕТУ «ФИЗИЧЕСКАЯ КУЛЬТУРА»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</w:rPr>
        <w:t xml:space="preserve">Для 1 КЛАССА  ( 3часа в неделю, 99часа в год)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Составитель: Разина Наталья Викторовна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Рабочая программа составлена в соответствии с учебным планом  МОУ СОШ с. Калининское на 2011-2012 учебный год.</w:t>
      </w:r>
    </w:p>
    <w:p>
      <w:pPr>
        <w:pStyle w:val="Normal"/>
        <w:tabs>
          <w:tab w:val="clear" w:pos="708"/>
          <w:tab w:val="left" w:pos="5940" w:leader="none"/>
        </w:tabs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32"/>
          <w:szCs w:val="32"/>
        </w:rPr>
        <w:t>Учебноно-тематический план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45"/>
        <w:gridCol w:w="2100"/>
        <w:gridCol w:w="2334"/>
        <w:gridCol w:w="1387"/>
        <w:gridCol w:w="144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Предм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Клас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Всего количество ча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Количество часов в недел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 xml:space="preserve">Зачеты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теор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 xml:space="preserve"> </w:t>
            </w:r>
            <w:r>
              <w:rPr/>
              <w:t xml:space="preserve">8часов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rPr/>
            </w:pPr>
            <w:r>
              <w:rPr/>
              <w:t xml:space="preserve">6 часов             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ПОЯСНИТЕЛЬНАЯ ЗАПИСКА.</w:t>
      </w:r>
    </w:p>
    <w:p>
      <w:pPr>
        <w:pStyle w:val="Normal"/>
        <w:ind w:firstLine="709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ind w:firstLine="709"/>
        <w:rPr/>
      </w:pPr>
      <w:r>
        <w:rPr>
          <w:rFonts w:eastAsia="MS Mincho;ＭＳ 明朝"/>
          <w:b/>
          <w:i/>
        </w:rPr>
        <w:t>Целью физического воспитания</w:t>
      </w:r>
      <w:r>
        <w:rPr>
          <w:rFonts w:eastAsia="MS Mincho;ＭＳ 明朝"/>
        </w:rPr>
        <w:t xml:space="preserve">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rPr/>
      </w:pPr>
      <w:r>
        <w:rPr>
          <w:rFonts w:eastAsia="MS Mincho;ＭＳ 明朝"/>
          <w:b/>
          <w:i/>
        </w:rPr>
        <w:t>Задачами физического воспитания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 учащихся1классов являются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S Mincho;ＭＳ 明朝"/>
        </w:rPr>
        <w:t xml:space="preserve">Укрепление здоровья, содействие гармоническому физическому развитию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</w:rPr>
        <w:t xml:space="preserve">Обучение жизненно важным двигательным умениям и навыкам.                          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</w:rPr>
        <w:t xml:space="preserve">Развитие двигательных (кондиционных и координационных) способностей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rFonts w:eastAsia="MS Mincho;ＭＳ 明朝"/>
        </w:rPr>
        <w:t xml:space="preserve">Приобретение необходимых знаний в области физической культуры и спорта.     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rFonts w:eastAsia="MS Mincho;ＭＳ 明朝"/>
        </w:rPr>
        <w:t xml:space="preserve">Воспитание потребности и умения самостоятельно заниматься физическими упражнениями, укрепления здоровья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СОДЕРЖАНИЕ ПРОГРАММЫ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сновы знаний:</w:t>
      </w:r>
    </w:p>
    <w:p>
      <w:pPr>
        <w:pStyle w:val="Normal"/>
        <w:ind w:firstLine="709"/>
        <w:rPr/>
      </w:pPr>
      <w:r>
        <w:rPr/>
        <w:t xml:space="preserve">Техника безопасности на уроках в зале, бассейне, катке и на  спортплощадках.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Роль физических упражнений для физического развития.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Гигиенические правила и умение применять их.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Спортивная одежда, обувь на лето, осень, зиму.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Беседа: «Забота о здоровье», «Закаливание», об осанке,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б утренней гигиенической зарядке, о гимнастике до занятий, о физкультминутках,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 режиме дня, о правильном дыхании, о подготовке к урокам по лыжам, конькам, основы изучения плавания,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 летних и зимних играх на свежем воздухе, о новом в физкультуре и спорта.   </w:t>
      </w:r>
    </w:p>
    <w:p>
      <w:pPr>
        <w:pStyle w:val="Normal"/>
        <w:numPr>
          <w:ilvl w:val="0"/>
          <w:numId w:val="0"/>
        </w:numPr>
        <w:ind w:left="180" w:hanging="180"/>
        <w:outlineLvl w:val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. Умения. Развитие двигательных качеств.</w:t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b/>
        </w:rPr>
        <w:t xml:space="preserve"> </w:t>
      </w:r>
      <w:r>
        <w:rPr>
          <w:b/>
        </w:rPr>
        <w:t>ГИМНАСТ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роевые упражнения: построение в колонну по одному, построение в шеренгу, построение в круг, повороты направо, влево, размыкание приставным шагом, перестроение из одной колонны по две, по четыре, перестроение из одной шеренги в две, в три, перестроение в круг. </w:t>
      </w:r>
    </w:p>
    <w:p>
      <w:pPr>
        <w:pStyle w:val="Normal"/>
        <w:numPr>
          <w:ilvl w:val="0"/>
          <w:numId w:val="4"/>
        </w:numPr>
        <w:rPr/>
      </w:pPr>
      <w:r>
        <w:rPr/>
        <w:t>Акробатика:  группировка, перекаты в группировке, кувырок вперед, кувырок назад,  стойка на лопатках,  «мост» лежа на спине,  переворот боком «колесо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итмическая гимнастика: комплексы  упражнений под музыку.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азание и перелезание: лазание по гимнастической стенке, по гимнастической  скамейке.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сы и упоры:   сгибание-разгибание ног в висе; поднимание ног в висе до 90; вис на согнутых руках; подтягивание в висе; упоры на скамейке; сгибание-разгибание рук в упоре.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вновесие: стойка на носках, на 1 ноге, на полу и гимн. скамейке; ходьба по гимн. скамейке; перешагивание через набивные мячи, поворот на 90.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анцевальные шаги: шаг с подскоком, переменный шаг, шаг галопа в сторону.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имнастические упражнения: общеразвивающие упражнения с предметами ( мяч, гимнастическая палка,  скакалка), без предмет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иклические упражнения: упражнения в ходьбе,  в беге, на гимнастической стенке,  на гимнастической скамейке.   </w:t>
      </w:r>
    </w:p>
    <w:p>
      <w:pPr>
        <w:pStyle w:val="Normal"/>
        <w:ind w:left="1134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ЕГКАЯ АТЛЕТИ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Бег с изменением направления, в чередовании с ходьбой, с преодолением препятствий; бег 30 м.  челночный бег 3х5, 3х10 м; эстафеты, равномерный медленный бег до 3 мин; кросс по слабопересеченной местности до 500 м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ыжок в длину с места, с разбега, через препятствия, прыжки через скакалку, многоскоки.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етание малого мяча с места на дальность; на заданное расстояние в горизонтальную и вертикальную цель (2х2 м) с расстояния 3-4 м.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ДВИЖНЫЕ ИГРЫ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 своим флажкам», «Два мороза», «Пятнашки», «Кто быстрее», «Прыгающие воробушки», «Зайцы в огороде», «Лисы и куры»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то дальше бросит», «Точный расчет», «Метко в цель», «Играй, играй, мяч не теряй», «Мяч водящему», «У кого меньше мячей», «Школа мяча» , «Мяч в корзину», «Попади в обруч»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ПОРТИВНЫЕ ИГРЫ.</w:t>
      </w:r>
    </w:p>
    <w:p>
      <w:pPr>
        <w:pStyle w:val="Normal"/>
        <w:numPr>
          <w:ilvl w:val="0"/>
          <w:numId w:val="5"/>
        </w:numPr>
        <w:rPr/>
      </w:pPr>
      <w:r>
        <w:rPr/>
        <w:t>БАСКЕТБОЛ – перемещения: стойка баскетболиста; перемещения в шаге и беге, прыжок  вверх толчком двумя ногами.                                Передача мяча, ведение мяча, бросок мяча. Игра по упрощенным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Описание ценностных ориентиров содержания учебного предмета</w:t>
      </w:r>
    </w:p>
    <w:p>
      <w:pPr>
        <w:pStyle w:val="Style14"/>
        <w:rPr/>
      </w:pPr>
      <w:r>
        <w:rPr/>
        <w:t>Ценность жизни – признание человеческой жизни величайшей ценностью, что реализуется в бережном отношении к другим людям и к природе.</w:t>
        <w:br/>
        <w:t>Ценность природы 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  <w:br/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  <w:br/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  <w:br/>
        <w:t>Ценность истины – это ценность научного познания как части культуры человечества, разума, понимания сущности бытия, мироздания.</w:t>
        <w:br/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  <w:br/>
        <w:t>Ценность труда и творчества как естественного условия человеческой жизни, состояния нормального человеческого существования.</w:t>
        <w:br/>
        <w:t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  <w:br/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  <w:br/>
        <w:t>Ценность гражданственности – осознание человеком себя как члена общества, народа, представителя страны и государства.</w:t>
        <w:br/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  <w:br/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Style14"/>
        <w:jc w:val="center"/>
        <w:rPr/>
      </w:pPr>
      <w:r>
        <w:rPr>
          <w:rStyle w:val="StrongEmphasis"/>
        </w:rPr>
        <w:t>Личностные, метапредметные и предметные результаты освоения учебного предмета</w:t>
      </w:r>
    </w:p>
    <w:p>
      <w:pPr>
        <w:pStyle w:val="Style14"/>
        <w:rPr/>
      </w:pPr>
      <w:r>
        <w:rPr/>
        <w:t>Универсальными компетенциями учащихся на этапе начального общего образования по физической культуре являютс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ичностными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етапредметными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14"/>
        <w:rPr/>
      </w:pPr>
      <w:r>
        <w:rPr/>
        <w:t>Предметными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ебно-тематическое планирование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 физической культуре 1 класс. (3 ч. в неделю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0"/>
        <w:gridCol w:w="1450"/>
        <w:gridCol w:w="1508"/>
        <w:gridCol w:w="26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Тема уро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рр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32"/>
                <w:szCs w:val="32"/>
                <w:u w:val="single"/>
              </w:rPr>
              <w:t>1 триместр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ащимися, с содержанием и организацией уроков физической культур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одному. Подбрасывание и ловля мяча двумя рук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с переступанием. Подбрасывание мяча вверх и ловля его двумя рук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с переступанием. Подбрасывание мяча вверх и ловля его двумя рук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с продвижением вперед и перепрыгиванием справа и слева от шну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с продвижением вперед и перепрыгиванием справа и слева от шну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зможные виды ходьбы и бега. Упражнения с предмет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зможные виды ходьбы и бега. Упражнения с предмет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мяча о пол и ловля его одной рукой. Свое место в колон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мяча о пол и ловля его одной рукой. Свое место в колон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руг из шеренги. Ходьба и бег по круг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руг из шеренги. Ходьба и бег по круг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оложений рук и н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направления дви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скамейке на носках, с сохранением устойчивого равнове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скамейке на носках, с сохранением устойчивого равнове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. Поворот- прыжок. Спрыгивание с высот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. Поворот- прыжок. Спрыгивание с высот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, ползание по гимнастической скамейке на живо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руг из шеренги. Метание мяча на дальност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 дальность. Бег и равновес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 дальность. Бег и равновес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темпа движения. Лазание на гимнастическую стен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темпа движения. Лазание на гимнастическую стенк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одной рукой и ловля двум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гимнастической скамейке с ударами мяча о по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вновесии и пры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 ускорением и замедлением темпа движен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арами. Забрасывание мяча в корзи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арами. Забрасывание мяча в корзин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и бег с изменением направления движения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рыжком на месте, прыжки на правой и левой ноге с огибанием предме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ходьбы и бега парами и змейк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росков мяча, подлезание под шну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росков мяча, подлезание под шну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зученных ранее координационных движ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зученных ранее координационных движ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зученных ранее координационных движ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через шнур двумя руками из-за голов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через шнур двумя руками из-за голов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зученных ранее координационных движ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 перепрыгиванием через предме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 перепрыгиванием через предме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ходьбы и бега врассыпную и с остановкой по сигнал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ке и ходьба по гимнастической скамейке пар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ке и ходьба по гимнастической скамейке пар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уменьшенной площади опоры с сохранением устойчивого равнове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короткую скакалку на двух ногах. Прыжки через качающуюся длинную скакалк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Прыжки через короткую скакалку на двух ногах. Прыжки через качающуюся длинную скакалк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 (3м) в три прие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 (3м) в три прие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наклонной гимнастической скамейке с опорой на руки. Лазание по гимнастической стенке вверх, вниз, влево, вправо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наклонной гимнастической скамейке с опорой на руки. Лазание по гимнастической стенке вверх, вниз, влево, вправо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Альпинисты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группировки, лежа на спине. Перекаты в группировки вперед, назад, влево, вправо из положения приседа на носк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группировки, лежа на спине. Перекаты в группировки вперед, назад, влево, вправо из положения приседа на носк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 группировке вперед, назад. Кувырок вперед из упора присе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 группировке вперед, назад. Кувырок вперед из упора присе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а лопатках, (согнув и выпрямив ноги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, стойка на лопатк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короткой скакалкой на двух ногах. Комплекс упражнений по развитию двигательных качест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короткой скакалкой на двух ногах. Комплекс упражнений по развитию двигательных качест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лазанья по канату и гимнастической лестниц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лазанья по канату и гимнастической лестниц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и перемещение в стойке на согнутых в коленном суставе ногах. Хват и передача большого (баскетбольного) мя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и перемещение в стойке на согнутых в коленном суставе ногах. Хват и передача большого (баскетбольного) мя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большого мяча на месте в пар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большого мяча на месте в пар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 ловля баскетбольного мяча от груди на месте партнеру, после перемещения в эстафетах и подвижных игр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 ловля баскетбольного мяча от груди на месте партнеру, после перемещения в эстафетах и подвижных игр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остановками в шаге, с изменением направления дви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остановками в шаге, с изменением направления дви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ольшого мяча на мес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ольшого мяча на мес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санка, ее значение для здоровья и хорошей учебы. Контроль техники выполнения отжиман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санка, ее значение для здоровья и хорошей учебы. Контроль техники выполнения отжиман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ледовательности точности выполнения ОРУ из комплекса УГ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ехника безопасности на открытой площадке (на воздухе). Бег с изменением направления движения, скор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ехника безопасности на открытой площадке (на воздухе). Бег с изменением направления движения, скор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длительный бег (6 мин). Прыжки на препятствие с 2-3 шагов разбе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длительный бег (6 мин). Прыжки на препятствие с 2-3 шагов разбе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ящий бег на месте с опорой. Броски и ловля теннисного мя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ящий бег на месте с опорой. Броски и ловля теннисного мя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бега на 30 м с х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равномерный бег (6 мин). Длинный прыжок в шаг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равномерный бег (6 мин). Длинный прыжок в шаг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вномерного бега на 1000 м без учета време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вномерного бега на 1000 м без учета време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ый» бег 3х10 м. Контроль прыжка в длину с мес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ый» бег 3х10 м. Контроль прыжка в длину с мес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ехника безопасности во время занятий в парках, во двор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звития силовой выносливости при сгибании, разгибании туловища в положении лежа на спине за мину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звития силовой выносливости при сгибании, разгибании туловища в положении лежа на спине за мину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звития силовой выносливости при сгибании, разгибании туловища в положении лежа на спине за мину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звития координационных способностей («челночный» бег 3х10 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звития координационных способностей («челночный» бег 3х10 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 «Спортсмены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74"/>
        </w:tabs>
        <w:ind w:left="774" w:hanging="41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93"/>
        </w:tabs>
        <w:ind w:left="993" w:hanging="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050" w:hanging="0"/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58:00Z</dcterms:created>
  <dc:creator>Наталья</dc:creator>
  <dc:description/>
  <cp:keywords/>
  <dc:language>en-US</dc:language>
  <cp:lastModifiedBy>Наталья</cp:lastModifiedBy>
  <dcterms:modified xsi:type="dcterms:W3CDTF">2012-06-09T15:22:00Z</dcterms:modified>
  <cp:revision>2</cp:revision>
  <dc:subject/>
  <dc:title>РАБОЧАЯ ПРОГРАММА ПО ПРЕДМЕТУ «ФИЗИЧЕСКАЯ КУЛЬТУРА»</dc:title>
</cp:coreProperties>
</file>