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любовью к родному краю…                                      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крохотном клочке земли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кинулся маленький город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там вьюги метут и мало весны,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мне он по-своему близок и дорог…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ая земля...  Для меня это Север и маленький городок Полярный, в котором я родился и живу. Он находится  в Екатерининской гавани, на западном берегу Кольского залива – на самом краю зем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наша сурова: все камень да камень. Тонкий слой почвы напрасно старается прикрыть ее каменистую наготу. В лесу  оглянешься – не столько кустов и деревьев, сколько камней.  На речку выйдешь – она по камню течет и камнем себе бока подпирает. По озеру идешь – камень тебя и встречает, и провожает. А еще наш край по праву можно назвать и краем озер… Где найдешь такое приволье для рыболова, такое обилие замечательных по своей красоте мест?!  Наши северные озера – настоящие жемчужины, вода в них так прозрачна и чиста, что кажется даже голубой. А как прекрасны озера, когда в них отражается бескрайний небесный свод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крае необычайно красивая природа, но необычен и климат. Долгая зима и короткое лето… Сурова, но по-своему прекрасна северная зима. Одна из особенностей нашей местности – это парение залива. В сильные морозы туман поднимается над водой и все утопает в молочной пелене. А где еще вы увидите такое северное сияние, как у нас?! Небо то полыхает пожаром, то на нем «расцветают» необыкновенной красоты и причудливой формы цветы, то разливаются какие-то чудные реки… Зрелище великолепно, неповторимо и изменчиво.  Из-за высокой влажности воздуха деревья часто стоят в инее, как будто завороженные. На побережье дуют холодные ветры,  бывают шторма. Погода  очень  переменчивая:  среди зимы –  оттепели, а после них – снова сильные морозы. Весенними месяцами у нас считаются апрель и май; летними – июнь, июль, август; осенними – сентябрь и октябрь. Остальные пять месяцев у нас зима. А еще есть полярная ночь и полярный день. В полярную ночь дни короткие, погода пасмурная.  Начинается полярная ночь в конце ноября и заканчивается  в   середине  января. В  этот  период   нет   восхода и захода солнца. Темно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  солнце выходит из-за горизонта, хотя сначала оно появляется будто украдкой (виден только маленький его «кусочек»), все вокруг оживает и начинает переливаться всеми цветами радуги, словно чародей рассыпает драгоценности.  Февраль – месяц еще холодный, штормовой, метельный. Бывает, что так закружит и завьюжит, даже света белого не видно. А вот в марте солнце все ярче и ярче, передает эстафету апрелю. А уж апрель рад стараться! Апрельское солнышко пытается отогреть застывшую за зиму землю, оно яркое до боли в глазах. Май радует нас первой робкой зеленью, на проталинках появляются нежные цветочки мать –и – мачехи, зацветает верба, распуская мягкие лапки «котиков». Начинается полярный день.  Летом светло и обычно тепло. Мы любим и ждем его, как праздника. Хотя бывает и такое лето, когда идут обложные дожди, стоит холодная и сырая по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жаркий месяц в наших краях – август. А еще он самый грибной и ягодный. Чудесная, удивительная пора! Бездонное небо, яркое солнце, море света и тепла. Но совсем незаметно подкрадывается осень. Манят к себе ягодные и грибные места. А здесь и морошка, и черника, и  голубика, и брусника… Целыми корзинками несем из сопок подосиновики и подберезовики, сыроежки и волнушки… Когда бродишь в сопках в поисках ягод и грибов, невольно любуешься красотой природы, удивляешься ее стойкости и жизнелюбию. Вот карликовые березки закружились в хороводе, а вот выбежала на полянку молоденькая елочка, а там тянется к солнцу стройная сосна. Разноцветный мох похож на искусное покрывало. Спускаешься по склону сопки и видишь, как шляпки грибов выглядывают из-под ковра опавших листьев.  В сентябре солнечных дней все меньше, часты дожди. Зато природа в это время года удивительна. Осень разлила по листве красные, желтые, оранжевые краски, и эти цвета будто добавили света и солн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октября обычно все побережье нашего края уже покрыто снегом. Снежная седина припорошила сопки, природа в ожидании зимы. И снова спрячется  за горизонт солнце, и снова будет полярная ночь, и снова мы будем ждать тепла…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й край,  и для меня нет его милее и краше. Это моя Роди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31:00Z</dcterms:created>
  <dc:creator>Admin</dc:creator>
  <dc:description/>
  <cp:keywords/>
  <dc:language>en-US</dc:language>
  <cp:lastModifiedBy>Admin</cp:lastModifiedBy>
  <dcterms:modified xsi:type="dcterms:W3CDTF">2012-06-09T06:32:00Z</dcterms:modified>
  <cp:revision>2</cp:revision>
  <dc:subject/>
  <dc:title/>
</cp:coreProperties>
</file>