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43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4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«ПОЭЗИЯ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Шатова Гульмира,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 8 класса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еджепова Р.А., учитель русского языка и литературы МКОУ «СОШ №14» аула Эдельбай Благодарненского района Ставропольского края</w:t>
      </w:r>
    </w:p>
    <w:p>
      <w:pPr>
        <w:pStyle w:val="Style15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дельб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, ты жизни забир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рем тяжким ты пол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а, ты судьбами играе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игая за собой 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, ты страшное проклят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убиваешь вновь и вн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 боя гибнут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а, уносишь ты в моги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чем невинные жиз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свет лучистый детской жизни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Dash" w:sz="4" w:space="24" w:color="000000"/>
        <w:left w:val="dotDash" w:sz="4" w:space="24" w:color="000000"/>
        <w:bottom w:val="dotDash" w:sz="4" w:space="24" w:color="000000"/>
        <w:right w:val="dotDash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5:00Z</dcterms:created>
  <dc:creator>ди</dc:creator>
  <dc:description/>
  <cp:keywords/>
  <dc:language>en-US</dc:language>
  <cp:lastModifiedBy>Пользователь</cp:lastModifiedBy>
  <dcterms:modified xsi:type="dcterms:W3CDTF">2012-06-09T06:50:00Z</dcterms:modified>
  <cp:revision>8</cp:revision>
  <dc:subject/>
  <dc:title/>
</cp:coreProperties>
</file>