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ский конкурс для школь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Уполномоченного по правам ребенка в Санкт-Петербург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Я имею право!..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оминация: «Литературное творчество»</w:t>
      </w:r>
    </w:p>
    <w:p>
      <w:pPr>
        <w:pStyle w:val="Normal"/>
        <w:tabs>
          <w:tab w:val="clear" w:pos="708"/>
          <w:tab w:val="left" w:pos="61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казка «Галльский Мальчик»</w:t>
      </w:r>
    </w:p>
    <w:p>
      <w:pPr>
        <w:pStyle w:val="Normal"/>
        <w:tabs>
          <w:tab w:val="clear" w:pos="708"/>
          <w:tab w:val="left" w:pos="61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Автор: Шикунов Сергей, </w:t>
      </w:r>
    </w:p>
    <w:p>
      <w:pPr>
        <w:pStyle w:val="Normal"/>
        <w:tabs>
          <w:tab w:val="clear" w:pos="708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ученик 6 «В» класса</w:t>
      </w:r>
    </w:p>
    <w:p>
      <w:pPr>
        <w:pStyle w:val="Normal"/>
        <w:tabs>
          <w:tab w:val="clear" w:pos="708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ГБОУ лицея № 150 </w:t>
      </w:r>
    </w:p>
    <w:p>
      <w:pPr>
        <w:pStyle w:val="Normal"/>
        <w:tabs>
          <w:tab w:val="clear" w:pos="708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Калининского района г. Санкт-Петербурга.</w:t>
      </w:r>
    </w:p>
    <w:p>
      <w:pPr>
        <w:pStyle w:val="Normal"/>
        <w:tabs>
          <w:tab w:val="clear" w:pos="708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Контактные телефоны: </w:t>
      </w:r>
    </w:p>
    <w:p>
      <w:pPr>
        <w:pStyle w:val="Normal"/>
        <w:tabs>
          <w:tab w:val="clear" w:pos="708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555-45-20 (телефон школы)</w:t>
      </w:r>
    </w:p>
    <w:p>
      <w:pPr>
        <w:pStyle w:val="Normal"/>
        <w:tabs>
          <w:tab w:val="clear" w:pos="708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8-9</w:t>
      </w:r>
    </w:p>
    <w:p>
      <w:pPr>
        <w:pStyle w:val="Normal"/>
        <w:tabs>
          <w:tab w:val="clear" w:pos="708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tabs>
          <w:tab w:val="clear" w:pos="708"/>
          <w:tab w:val="left" w:pos="61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альчик из галльской деревушки помогал своему отцу в поле, когда внезапно налетели римские легионы Цезаря. Отца убили, родная деревня была сожжена, а мальчик стал добычей воина-легион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Юный галл пытался бежать, но был пойман, наказан и предупрежден, что при следующей попытке бегства он будет убит. Право на жизнь надо заслужить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дин из римских воинов привел мальчика в свой дом, где тот должен был теперь жить и работать. У воина был сын 11 лет. Его обучали грамоте, так как он был свободным человеком и имел на это право. Галльский мальчик наблюдал за своим сверстником: видел, что тот не очень прилежен в обучении грамоте, а большую часть времени проводит в воинских упражнениях; слышал, как сына хвалит мать, балует отец. По ночам юный галл часто плакал, так как у него было отнято право жить в семье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-то раз мальчик попытался выразить вслух мнение о своем хозяине, но в который раз был наказан. Раб не имел права на свободу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ин снова ушел на войну. Деньги, оставленные им жене, скоро закончились. Галл заболел. Хозяйка, посмотрев на него, приказала унести в сарай, чтобы он не заразил других. О праве на медицинскую помощь и о лечении нужно было забыть. Но из-за упорства, жажды жизни мальчик выжил. Чуть живой он выползал из сарая на солнце и мечтал о свободе, о своей родной деревне. В голове его созревал план побега…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шло пять лет. Галл подрос и окреп. Часто по ночам он пытался копировать воинские приемы, используя вилы и колеса от телег. Хозяин-легионер погиб в одном из сражений, и теперь его сын должен был уйти на службы. На семейном совете было решено продать лишних рабов. Галл понял, что настало время для побе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очью он тихонько выбрался из своего угла, но…, завернув за сарай, наткнулся на хозяина, бродившего по двору. Завязалась драка, в которой наш галл одерживал победу. Он уже занес свой нож над противником, как вдруг увидел прямо перед собой лицо такого же мальчишки, как и он сам. «Разве я могу отнять у кого-то жизнь?» – подумал галл. С досады он отбросил нож и ослабил хват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есколько минут спустя на пороге дома сидели, остывая от схватки, раб и хозяин. Наконец хозяин встал, побрел в свою комнату и, вернувшись, подал галлу горсть монет и плащ, молча, указав на дверь. Галл поклонился и вышел за воро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вобода!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лог был путь домой. Чтобы не стать снова чьей-то добычей галл передвигался только ноч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вот, наконец, родные места. Что это? На месте его родного дома, сожженного врагами, стоит новый дом! Его родная сестра осталась жива! Он снова обрел семью!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ак галл стал мужчиной, больше всего ценящим свободу. Об этом ему не давали забыть рубцы от плети на его спине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4:55:00Z</dcterms:created>
  <dc:creator>Тамара</dc:creator>
  <dc:description/>
  <dc:language>en-US</dc:language>
  <cp:lastModifiedBy>jack</cp:lastModifiedBy>
  <dcterms:modified xsi:type="dcterms:W3CDTF">2011-11-08T14:55:00Z</dcterms:modified>
  <cp:revision>2</cp:revision>
  <dc:subject/>
  <dc:title>Мальчик из галльской деревушки помогал своему отцу в поле, когда внезапно налетели римские легионы Цезаря</dc:title>
</cp:coreProperties>
</file>