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«_____________________________________________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ип занятия:  </w:t>
      </w:r>
      <w:r>
        <w:rPr>
          <w:i/>
          <w:sz w:val="28"/>
          <w:szCs w:val="28"/>
        </w:rPr>
        <w:t>усвоение и закрепление  новых знани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усвоения: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: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исциплинарные связи: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азвивающая задача: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ая задача: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_____________________________  5м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раннее полученных знаний_______________30м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____________________________30м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вичное повторение и закрепление знаний и умений на уровне воспроизведения____________________________________________30 м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5. Подведение итога занятия и организация домашнего задания_____________________________________________________5м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11"/>
        <w:rPr/>
      </w:pPr>
      <w:r>
        <w:rPr>
          <w:b/>
          <w:sz w:val="28"/>
          <w:szCs w:val="28"/>
        </w:rPr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«_____________________________________________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ип занятия</w:t>
      </w:r>
      <w:r>
        <w:rPr>
          <w:i/>
          <w:sz w:val="28"/>
          <w:szCs w:val="28"/>
        </w:rPr>
        <w:t>:  повторени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и обобщение знани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меть: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усвоения: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: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исциплинарные связи: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азвивающая задача: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ая задача: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 Организационный момент____________________________  10мин</w:t>
      </w:r>
    </w:p>
    <w:p>
      <w:pPr>
        <w:pStyle w:val="Normal"/>
        <w:spacing w:lineRule="auto" w:line="360"/>
        <w:ind w:left="720" w:hanging="11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2.Вторичное повторение  и закрепление знаний и умений на уровне воспроизведения________________________________________20 мин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ие знаний и умений___________________________55мин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4. Подведение итога занятия и организация домашнего задания_____________________________________________________5м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left="720" w:hanging="11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«____________________________________________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ип занятия</w:t>
      </w:r>
      <w:r>
        <w:rPr>
          <w:i/>
          <w:sz w:val="28"/>
          <w:szCs w:val="28"/>
        </w:rPr>
        <w:t>:  контрольное занят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усвоения: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: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исциплинарные связи: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азвивающая задача: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ая задача: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____________________________  10мин</w:t>
      </w:r>
    </w:p>
    <w:p>
      <w:pPr>
        <w:pStyle w:val="Normal"/>
        <w:spacing w:lineRule="auto" w:line="360"/>
        <w:ind w:left="720" w:hanging="11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2.Контроль знаний и умений ____________________________ 1ч.10м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о: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Письменно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4. Подведение итога занятия_____________________________10 м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left="720" w:hanging="11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ип занятия</w:t>
      </w:r>
      <w:r>
        <w:rPr>
          <w:i/>
          <w:sz w:val="28"/>
          <w:szCs w:val="28"/>
        </w:rPr>
        <w:t>:  комбинированное занят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усвоения: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: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исциплинарные связи: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азвивающая задача: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ая задача: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_____________________________  5м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раннее полученных знаний_______________10м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____________________________20м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вичное повторение и закрепление знаний и умений на уровне воспроизведения____________________________________________20 мин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УСТНО</w:t>
      </w:r>
      <w:r>
        <w:rPr>
          <w:b/>
          <w:sz w:val="28"/>
          <w:szCs w:val="28"/>
        </w:rPr>
        <w:t>: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</w:t>
      </w:r>
      <w:r>
        <w:rPr>
          <w:b/>
          <w:i/>
          <w:sz w:val="28"/>
          <w:szCs w:val="28"/>
        </w:rPr>
        <w:t>ПИСЬМЕННО</w:t>
      </w:r>
      <w:r>
        <w:rPr>
          <w:b/>
          <w:sz w:val="28"/>
          <w:szCs w:val="28"/>
        </w:rPr>
        <w:t>: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торичное закрепление материала______________________30мин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оверочная работа______</w:t>
      </w: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а занятия и организация домашнего задания_____________________________________________________5м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left="720" w:hanging="11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«____________________________________________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ид занятия: </w:t>
      </w:r>
      <w:r>
        <w:rPr>
          <w:i/>
          <w:sz w:val="28"/>
          <w:szCs w:val="28"/>
          <w:u w:val="single"/>
        </w:rPr>
        <w:t>семинар – практику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: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азвивающая задача: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ая задача: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____________________________  5ми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Устный  опрос студентов по вопросам</w:t>
      </w:r>
      <w:r>
        <w:rPr>
          <w:i/>
          <w:sz w:val="28"/>
          <w:szCs w:val="28"/>
        </w:rPr>
        <w:t xml:space="preserve">:                      </w:t>
      </w:r>
      <w:r>
        <w:rPr>
          <w:b/>
          <w:sz w:val="28"/>
          <w:szCs w:val="28"/>
        </w:rPr>
        <w:t xml:space="preserve">            40мин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2.____________________________________________________________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3. Выполнение практической части (</w:t>
      </w:r>
      <w:r>
        <w:rPr>
          <w:i/>
          <w:sz w:val="28"/>
          <w:szCs w:val="28"/>
        </w:rPr>
        <w:t>письменно)</w:t>
      </w:r>
      <w:r>
        <w:rPr>
          <w:b/>
          <w:sz w:val="28"/>
          <w:szCs w:val="28"/>
        </w:rPr>
        <w:t>____________40м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5. Подведение итога занятия           ________________________5м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left="720" w:hanging="11"/>
        <w:rPr/>
      </w:pPr>
      <w:r>
        <w:rPr>
          <w:b/>
          <w:sz w:val="28"/>
          <w:szCs w:val="28"/>
        </w:rPr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занятия: «____________________________________________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ид занятия:   </w:t>
      </w:r>
      <w:r>
        <w:rPr>
          <w:i/>
          <w:sz w:val="28"/>
          <w:szCs w:val="28"/>
          <w:u w:val="single"/>
        </w:rPr>
        <w:t>практику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бучения: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обучения: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азвивающая задача: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ая задача: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____________________________  5мин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ка к практической части______________________________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полнение практической части ____________________1ч.10м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ные            вопросы________________________________________________10мин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едение итога занятия           ________________________5мин</w:t>
      </w:r>
    </w:p>
    <w:p>
      <w:pPr>
        <w:pStyle w:val="Normal"/>
        <w:spacing w:lineRule="auto" w:line="360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2:51:00Z</dcterms:created>
  <dc:creator>ученик</dc:creator>
  <dc:description/>
  <cp:keywords/>
  <dc:language>en-US</dc:language>
  <cp:lastModifiedBy>ученик</cp:lastModifiedBy>
  <dcterms:modified xsi:type="dcterms:W3CDTF">2010-08-18T05:13:00Z</dcterms:modified>
  <cp:revision>11</cp:revision>
  <dc:subject/>
  <dc:title/>
</cp:coreProperties>
</file>